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rom:</w:t>
      </w:r>
    </w:p>
    <w:p>
      <w:pPr>
        <w:pStyle w:val="Normal"/>
        <w:rPr/>
      </w:pPr>
      <w:r>
        <w:rPr/>
        <w:t>Bireswar Banerjee</w:t>
      </w:r>
    </w:p>
    <w:p>
      <w:pPr>
        <w:pStyle w:val="Normal"/>
        <w:rPr/>
      </w:pPr>
      <w:r>
        <w:rPr/>
        <w:t xml:space="preserve">K.K.Ram Das Road, </w:t>
      </w:r>
    </w:p>
    <w:p>
      <w:pPr>
        <w:pStyle w:val="Normal"/>
        <w:rPr/>
      </w:pPr>
      <w:r>
        <w:rPr/>
        <w:t>Sastry Pally, Gol Bagan,</w:t>
      </w:r>
    </w:p>
    <w:p>
      <w:pPr>
        <w:pStyle w:val="Normal"/>
        <w:rPr/>
      </w:pPr>
      <w:r>
        <w:rPr/>
        <w:t>Nimta ,Kolkata-700049,India</w:t>
      </w:r>
    </w:p>
    <w:p>
      <w:pPr>
        <w:pStyle w:val="Normal"/>
        <w:rPr/>
      </w:pPr>
      <w:r>
        <w:rPr/>
        <w:t xml:space="preserve">Phone: [mob] 09903850691  </w:t>
      </w:r>
    </w:p>
    <w:p>
      <w:pPr>
        <w:pStyle w:val="Normal"/>
        <w:rPr/>
      </w:pPr>
      <w:r>
        <w:rPr/>
        <w:t xml:space="preserve">Email </w:t>
      </w:r>
      <w:hyperlink r:id="rId2">
        <w:r>
          <w:rPr>
            <w:rStyle w:val="InternetLink"/>
          </w:rPr>
          <w:t>banerjee_books@rediffmail.com</w:t>
        </w:r>
      </w:hyperlink>
      <w:r>
        <w:rPr/>
        <w:t xml:space="preserve">  </w:t>
      </w:r>
      <w:hyperlink r:id="rId3">
        <w:r>
          <w:rPr>
            <w:rStyle w:val="InternetLink"/>
          </w:rPr>
          <w:t>banerjee.books@gmail.com</w:t>
        </w:r>
      </w:hyperlink>
      <w:r>
        <w:rPr/>
        <w:t xml:space="preserve"> </w:t>
      </w:r>
    </w:p>
    <w:p>
      <w:pPr>
        <w:pStyle w:val="Normal"/>
        <w:rPr/>
      </w:pPr>
      <w:r>
        <w:rPr/>
        <w:t xml:space="preserve"> </w:t>
      </w:r>
      <w:r>
        <w:rPr/>
        <w:t xml:space="preserve">Website indobooks.in                                             </w:t>
      </w:r>
    </w:p>
    <w:p>
      <w:pPr>
        <w:pStyle w:val="Normal"/>
        <w:pBdr>
          <w:bottom w:val="single" w:sz="12" w:space="1" w:color="000000"/>
        </w:pBdr>
        <w:rPr/>
      </w:pPr>
      <w:r>
        <w:rPr/>
        <w:t xml:space="preserve">________________________________________________________________________List of dated  16.01.17 </w:t>
      </w:r>
    </w:p>
    <w:p>
      <w:pPr>
        <w:pStyle w:val="Normal"/>
        <w:rPr/>
      </w:pPr>
      <w:r>
        <w:rPr/>
        <w:t xml:space="preserve">Following Journal PURANA [ haPublished by </w:t>
      </w:r>
    </w:p>
    <w:p>
      <w:pPr>
        <w:pStyle w:val="Normal"/>
        <w:rPr/>
      </w:pPr>
      <w:r>
        <w:rPr/>
        <w:t>All Indian Kashiraj Trust: Ramnagar Fort, Maharaja of Benaras: [SANSKRIT &amp; ENGLISH TEXT] Subjects: Ancient History,Puranas,Veda,Buddhism,Jainism, Varanasi:</w:t>
      </w:r>
    </w:p>
    <w:p>
      <w:pPr>
        <w:pStyle w:val="Normal"/>
        <w:rPr/>
      </w:pPr>
      <w:r>
        <w:rPr/>
      </w:r>
    </w:p>
    <w:p>
      <w:pPr>
        <w:pStyle w:val="Normal"/>
        <w:rPr/>
      </w:pPr>
      <w:r>
        <w:rPr/>
        <w:t>NOW CLOSE THIS INSTITUTE</w:t>
      </w:r>
    </w:p>
    <w:p>
      <w:pPr>
        <w:pStyle w:val="Normal"/>
        <w:rPr/>
      </w:pPr>
      <w:r>
        <w:rPr/>
      </w:r>
    </w:p>
    <w:p>
      <w:pPr>
        <w:pStyle w:val="Normal"/>
        <w:rPr/>
      </w:pPr>
      <w:r>
        <w:rPr/>
        <w:t xml:space="preserve">1. PURANA: Half yearly Bulletin, Purana Dept. published by All Indian Kashiraj Trust, </w:t>
      </w:r>
    </w:p>
    <w:p>
      <w:pPr>
        <w:pStyle w:val="Normal"/>
        <w:rPr/>
      </w:pPr>
      <w:r>
        <w:rPr/>
        <w:t>Fort Ramnagar,Varanasi,U.P.editorial board: Dr. V.Raghavan, Dr. V.S.Agrawala, Anand Swarup Gupta. Rajesvara Sastri Dravida. &amp; others: Following Book</w:t>
      </w:r>
    </w:p>
    <w:p>
      <w:pPr>
        <w:pStyle w:val="Normal"/>
        <w:rPr/>
      </w:pPr>
      <w:r>
        <w:rPr/>
        <w:t>[SANSKRIT &amp; ENGLISH TEXT]</w:t>
      </w:r>
    </w:p>
    <w:p>
      <w:pPr>
        <w:pStyle w:val="Normal"/>
        <w:rPr/>
      </w:pPr>
      <w:r>
        <w:rPr/>
        <w:t>Subject: Purans,ancient History,Epic, Buddhism,Jainism,Tibetan,Religion,Hinduism,Saivism,Indian culture,Dharmasatra,</w:t>
      </w:r>
    </w:p>
    <w:p>
      <w:pPr>
        <w:pStyle w:val="Normal"/>
        <w:rPr/>
      </w:pPr>
      <w:r>
        <w:rPr/>
        <w:t>Iscriptions,ayrveda,astrology, excavation,numism,atics,etc. totally Subjects Early period,Ancient Period.</w:t>
      </w:r>
    </w:p>
    <w:p>
      <w:pPr>
        <w:pStyle w:val="Normal"/>
        <w:rPr/>
      </w:pPr>
      <w:r>
        <w:rPr/>
        <w:t>We Have Maximum Numbers,some numbers lack….</w:t>
      </w:r>
    </w:p>
    <w:p>
      <w:pPr>
        <w:pStyle w:val="Normal"/>
        <w:rPr/>
      </w:pPr>
      <w:r>
        <w:rPr/>
      </w:r>
    </w:p>
    <w:p>
      <w:pPr>
        <w:pStyle w:val="Normal"/>
        <w:numPr>
          <w:ilvl w:val="0"/>
          <w:numId w:val="1"/>
        </w:numPr>
        <w:rPr/>
      </w:pPr>
      <w:r>
        <w:rPr/>
        <w:t>Vol-1: No:2: Feb. 1960:[articles; purana concordance, padmapuranama stotra-suchi, by R.S.Bhattacharya, Saraswati stotram, the Stotras in the Matsya Purana: An Analysis, by A.S.Gupta,A cultural commentary on the saraswati stotra, by Dr.V.S.Agrawala,the position and antiquity of the patala-khanda of the padma-purana,by Asok Chatterjee Sastri, yaksha worship in matsya purana, yaksha worship in matsya purana, puranic geography : chatur –dvipa &amp; Sapta –dwipa, the date of the puranas, inventory of matsya purana ,manuscripts, bibliographical notes, etc.pp 115 to 250, plates,map,royal size. Rs.1000/-ok</w:t>
      </w:r>
    </w:p>
    <w:p>
      <w:pPr>
        <w:pStyle w:val="Normal"/>
        <w:rPr/>
      </w:pPr>
      <w:r>
        <w:rPr/>
      </w:r>
    </w:p>
    <w:p>
      <w:pPr>
        <w:pStyle w:val="Normal"/>
        <w:numPr>
          <w:ilvl w:val="0"/>
          <w:numId w:val="1"/>
        </w:numPr>
        <w:rPr/>
      </w:pPr>
      <w:r>
        <w:rPr/>
        <w:t>Vol-2: Nos: 1-2; July,1960;[Shatkuliyah,by Dr.V.S.Agrawala, antiquity of the patala khanda of the Padma Purana,by Asok Chatterjee Sastri, Vyasa Mahima, Harivamsa Purana, metres in the harivamsa purana,metrical analysis of the matsya purana, the Old Javanese Brahmada Purana, by Dr.J.Gonda,important words from the puranas, ikshavaku geneology in the puranas,vishnudharmottara chapters on music ; a critical study,note on Putana and yasoda, by v.s.agrawala,panchavaktra or kirtimukha motif,glorification of married life,the date of puranas, the one rudra and the many, by v.s.agrawala, narayanamaharnava,hiranyagarbha,by v.s.agrawala. ( both numbers combine ) Royal Size. Pp 320,vi,with 26  plates,some colour. Rs.2000/-ok</w:t>
      </w:r>
    </w:p>
    <w:p>
      <w:pPr>
        <w:pStyle w:val="Normal"/>
        <w:rPr/>
      </w:pPr>
      <w:r>
        <w:rPr/>
      </w:r>
    </w:p>
    <w:p>
      <w:pPr>
        <w:pStyle w:val="Normal"/>
        <w:numPr>
          <w:ilvl w:val="0"/>
          <w:numId w:val="1"/>
        </w:numPr>
        <w:rPr/>
      </w:pPr>
      <w:r>
        <w:rPr/>
        <w:t>Volume-3: No:1: Jauary : 1961: Chied editor: Vasudeva S.agrawala.[ Yajnavalkyakrita –Saraswati Stavanam : [Brahmavaitrapurana, Prakriti Khandam. Sloka 6-32], Purana-Mahattwam:  compiled by Ananda Swarup Gupta, Puranasubhashitani [ Harivamsapuranata] Compiled by Bina Pani Pande,  Vyasa Mahima- Compiled by R.S.Bhattacharya,  Prtahladcharita Samalochanam- Mm. Pt.ananta krisha Sastri, Puranic Concordance – R.S.Bhattacharya,  Puranasanshodhane Bharatiya Rajnite Sabhyagalochanamavshyakam – by Pt. Rajeswar Dravid, The Markandeya Purana- Edition and Translation, by Chintaharan Chakravarti, Western Indology and the Purana- by Dr&gt;Juan Roger Riviere,  the characteristic feature of the Uttarakhanda of the Pada Purana- by Prof. Asoke Chatterjee Shastri,.  Ramaniyakam- The Island of the Nagas – S.S.Dange,with Book reviews and many other articles] pp 188,vii.rebound. Rs-1000/-ok</w:t>
      </w:r>
    </w:p>
    <w:p>
      <w:pPr>
        <w:pStyle w:val="Normal"/>
        <w:rPr/>
      </w:pPr>
      <w:r>
        <w:rPr/>
      </w:r>
    </w:p>
    <w:p>
      <w:pPr>
        <w:pStyle w:val="Normal"/>
        <w:rPr/>
      </w:pPr>
      <w:r>
        <w:rPr/>
        <w:t>Vol-3: No:2: july,1961:[sri Krsna- Dvaipayana Vyasa as an Avatara of Visnu, compiled by A.S.Gupta, Vyasa and Valmiki, The Vishnu stotra called Gajendra –Moksana, Similes in the Vishnu purana,Kurma purana –concordance, by R.S. Bhattacharya, reviews of the subjects dealt with in the kurma-purana, the sruti as the sources of the prahlada carita, the references of the puranas in the ancient Sanskrit works, the praise of siva by rati, the wife of kamadeva, textual notes, reviews,etc. other articles.  Pp 188 to 406,plates. Rs.1000/-ok</w:t>
      </w:r>
    </w:p>
    <w:p>
      <w:pPr>
        <w:pStyle w:val="Normal"/>
        <w:rPr/>
      </w:pPr>
      <w:r>
        <w:rPr/>
      </w:r>
    </w:p>
    <w:p>
      <w:pPr>
        <w:pStyle w:val="Normal"/>
        <w:numPr>
          <w:ilvl w:val="0"/>
          <w:numId w:val="1"/>
        </w:numPr>
        <w:rPr/>
      </w:pPr>
      <w:r>
        <w:rPr/>
        <w:t>Vol-7: No:1:  January: 1965:[ Eulogy of Gayatri by Rudra, compiled with note by Anand Swarup Gupta, Sakhas of the Yajurveda in the Puranas, The Katha Literature and the puranas,by Ludwik Sternbach,the problem of the first traditional king, the story of suka in the Mahabharata &amp; the Puranas: A comparative study, by Prof. V.M.Bedekar,purana tradition in Bengal, by Chintaharan chakravarty, the quotations of the Puranas in the Danasagara, Sesa – the Cosmic Serpent, the word STHANU, note on the articles on the siva –purana,etc. pp 214,vii.Rs.1000/-ok</w:t>
      </w:r>
    </w:p>
    <w:p>
      <w:pPr>
        <w:pStyle w:val="Normal"/>
        <w:rPr/>
      </w:pPr>
      <w:r>
        <w:rPr/>
      </w:r>
    </w:p>
    <w:p>
      <w:pPr>
        <w:pStyle w:val="Normal"/>
        <w:numPr>
          <w:ilvl w:val="0"/>
          <w:numId w:val="1"/>
        </w:numPr>
        <w:rPr/>
      </w:pPr>
      <w:r>
        <w:rPr/>
        <w:t>Vol-8: No:1: January:1966:[eulogy of godess by the gods,compiled with note and comment, by A.S.Gupta,Megasthenese &amp; the Indian Chronology as based on the Puranas, by Sri K.D. Setha, Three Ancient Famous Temples of the Sun, by Dr.V.V.Mirashi, The Narada Purana, by A.S.Phadke,skanda in the puranas and …</w:t>
      </w:r>
    </w:p>
    <w:p>
      <w:pPr>
        <w:pStyle w:val="Normal"/>
        <w:rPr/>
      </w:pPr>
      <w:r>
        <w:rPr/>
        <w:t>Classical literature, by P.K.Agrawala,the Matsya Purana and the Ramayana,wise Sayings from the Visnu Purana, Svalpa Matsya –Purana, Critically Edited by Dr. V.Raghavan,etc. etc. Supplements, Subject Index of the Vishnu Purana, etc. pp 226,90,photographs.  Plates Rs.1500/-ok</w:t>
      </w:r>
    </w:p>
    <w:p>
      <w:pPr>
        <w:pStyle w:val="Normal"/>
        <w:rPr/>
      </w:pPr>
      <w:r>
        <w:rPr/>
      </w:r>
    </w:p>
    <w:p>
      <w:pPr>
        <w:pStyle w:val="Normal"/>
        <w:rPr/>
      </w:pPr>
      <w:r>
        <w:rPr/>
        <w:t>Vol-8: No:2: July: 1966:[original Purana Samhita, by V.S.Agrawala, Vamana &amp; Visnu, by B.N.Sarma,the Real Nature of Lord Siva in Vedas and Puranas, by Dr. N.N.Chaudhury, Researches on the Puranas Realized by the All India Kashiraj Trust in Banarasa, Megasthenes &amp; Problem of Indian Chronology as based on the Puranas, by K.D/. Sethna,on the date of Visnu Puranas Account of Bharata &amp; Bhuvanakosa, by S.N.roy, Prasthalas in the Epics and the Puranas, new abriged version of the Brhaspati Samhita of the Garuda Purana, by Ludwik Sterbach,etc] pp 227 to 442,a colour plates..Rs.1000/-ok</w:t>
      </w:r>
    </w:p>
    <w:p>
      <w:pPr>
        <w:pStyle w:val="Normal"/>
        <w:rPr/>
      </w:pPr>
      <w:r>
        <w:rPr/>
      </w:r>
    </w:p>
    <w:p>
      <w:pPr>
        <w:pStyle w:val="Normal"/>
        <w:numPr>
          <w:ilvl w:val="0"/>
          <w:numId w:val="1"/>
        </w:numPr>
        <w:rPr/>
      </w:pPr>
      <w:r>
        <w:rPr/>
        <w:t>Volume- 9: No: 1: January :1967: [ Brahmakrita Yoganidra Stuti: with notes from Dr. V.s.agrawala,  Naradapuranatargatani Visisthadharmasastravachanani – by Anant Shastri Phadke, Prayaga-mahatya – A study – by S.G. Kantawala Xandrames of the classical accounts and his puranic counterpart- by Sri K.D. Sethna, Constitution of the Vamana-Purana text – by Ananda Swarup Gupta,  bratabrashamahima [ compiled from the Vishnu-purana] Saivism in the Patala-khanda of the Padma Purana- by Dr.asok Chatterjee. Etc] pp 216,vii,map. Rebound.Rs-1000/-ok</w:t>
      </w:r>
    </w:p>
    <w:p>
      <w:pPr>
        <w:pStyle w:val="Normal"/>
        <w:rPr/>
      </w:pPr>
      <w:r>
        <w:rPr/>
      </w:r>
    </w:p>
    <w:p>
      <w:pPr>
        <w:pStyle w:val="Normal"/>
        <w:rPr/>
      </w:pPr>
      <w:r>
        <w:rPr/>
        <w:t xml:space="preserve">Volume-9 -No:2: July- 1967:  [ Vyasa –mahima, Kschupakhyanam – by Sri p.V.sarma, note on Indra in Puranic Literature- J.Gonda, the Relative Chronology of the Janapada List of the puranas – M.R.singh, The Puranic Sites of Vidarbha- D.P.Dikshit, Pehoa- the Ancient Prthudaka- by Devendra Handa,etc, &amp; Swalpa Matsya Purana- Edited by Dr.V.Raghavan. etc. ] pp 217 to  317, and 114. Royal size. Rebound. Rs-1000/-ok </w:t>
      </w:r>
    </w:p>
    <w:p>
      <w:pPr>
        <w:pStyle w:val="Normal"/>
        <w:rPr/>
      </w:pPr>
      <w:r>
        <w:rPr/>
      </w:r>
    </w:p>
    <w:p>
      <w:pPr>
        <w:pStyle w:val="Normal"/>
        <w:numPr>
          <w:ilvl w:val="0"/>
          <w:numId w:val="1"/>
        </w:numPr>
        <w:rPr/>
      </w:pPr>
      <w:r>
        <w:rPr/>
        <w:t>Vol-10: No:1: January: 1968:[eulogy of Gauri by Andhaka,with notes &amp; translation by Sri A.S.Gupta,Consideration on the Settlement of Puranic Text, the story of Somaka in the Mahabharata &amp; its Metamorphosis in the Skanda Mahapurana, Location of the Naimisa Forest, megasthenes and the Indian chronology as based on the Puranas –IV, on comparative chronology of the visnu and bhagavata puranas, The Sarasvati Purana, by S.K.Dave,new notes on a treatise on the nature and sources of the Dharmasastra,svalpa matsya purana, critically edited by Dr.V.Raghavan. etc] pp 136,vi,rebound.  ok</w:t>
      </w:r>
    </w:p>
    <w:p>
      <w:pPr>
        <w:pStyle w:val="Normal"/>
        <w:rPr/>
      </w:pPr>
      <w:r>
        <w:rPr/>
      </w:r>
    </w:p>
    <w:p>
      <w:pPr>
        <w:pStyle w:val="Normal"/>
        <w:rPr/>
      </w:pPr>
      <w:r>
        <w:rPr/>
        <w:t>Volume-10: No:2: July – 1968: [ Vyasamahima , Aditigarbhasthasya Bhagavato Vamanasya Prahladkrita Stuti, Megasthenes and the problem of Indian chronology as based on the Puranas- by K.D. Sethna, Kapalamochanam :Prachin Pavitrasthanam- by Devendra Handa, Kalkipurana Vimarsha- P.V. Sharma,  Svalpa MATSYA PURANA; critically edited by  V.raghavan.Chapters 26-31]= pp 137to -178. ]etc. pp 137 to 206. And 137-178.rebound. [Volume-10: Nos: 1 -2] set Rs-2000/-ok</w:t>
      </w:r>
    </w:p>
    <w:p>
      <w:pPr>
        <w:pStyle w:val="Normal"/>
        <w:rPr/>
      </w:pPr>
      <w:r>
        <w:rPr/>
      </w:r>
    </w:p>
    <w:p>
      <w:pPr>
        <w:pStyle w:val="Normal"/>
        <w:rPr/>
      </w:pPr>
      <w:r>
        <w:rPr/>
      </w:r>
    </w:p>
    <w:p>
      <w:pPr>
        <w:pStyle w:val="Normal"/>
        <w:numPr>
          <w:ilvl w:val="0"/>
          <w:numId w:val="1"/>
        </w:numPr>
        <w:rPr/>
      </w:pPr>
      <w:r>
        <w:rPr/>
        <w:t>Vol;-11: No:1:January:1969:[Eulogy of Parvati by Himavan with notes by A.S.Gupta,</w:t>
      </w:r>
    </w:p>
    <w:p>
      <w:pPr>
        <w:pStyle w:val="Normal"/>
        <w:rPr/>
      </w:pPr>
      <w:r>
        <w:rPr/>
        <w:t>Metres of Classical Poetry in Puranas,by Von Adam Hohenberger,historical analysis of a puranic verse relating to the Sunga Dynasty, by Dr.S.N.Roy,puranic wise saying in the literature of greater India, by Dr.Ludwik Sterbach, Wise Sayings from Kurma Purana, Some Linguistic puranas Peculiarities in the Puranas, The Devi Bhagavata as the Real Bhagavata, brief survey of the on the krsna lila,etc.]pp 199,vi,plates] not ok</w:t>
      </w:r>
    </w:p>
    <w:p>
      <w:pPr>
        <w:pStyle w:val="Normal"/>
        <w:rPr/>
      </w:pPr>
      <w:r>
        <w:rPr/>
      </w:r>
    </w:p>
    <w:p>
      <w:pPr>
        <w:pStyle w:val="Normal"/>
        <w:rPr/>
      </w:pPr>
      <w:r>
        <w:rPr/>
        <w:t xml:space="preserve">Vol-11: No: 2:July: 1969:[obcisance to Vyasa,with notes by A.S.Gupta,Eulogy of Vasudeva,with notes by A.S.Gupta,Puranic Records on the Sun-Worship, by Dr. V.C. </w:t>
      </w:r>
    </w:p>
    <w:p>
      <w:pPr>
        <w:pStyle w:val="Normal"/>
        <w:rPr/>
      </w:pPr>
      <w:r>
        <w:rPr/>
        <w:t>Srivastavs, The Symbolism of the third eye of Siva in the Puranas, Puranic Iconographical Account of the Image of Sarasvati, by Mohd&gt; Istrail Khan,note on kapalamochana, by Dr.A.Ghosh,puranic theory of the yugas and kalpas- a study,  A Hitherto Unknown manuscript of the Svargakhanda of the Bengal Recension- its character and importance.. by Asoke chatterjee sastri,etc.]pp 191 to 344, plates. [both parts; Rs- 1000/-ok</w:t>
      </w:r>
    </w:p>
    <w:p>
      <w:pPr>
        <w:pStyle w:val="Normal"/>
        <w:rPr/>
      </w:pPr>
      <w:r>
        <w:rPr/>
      </w:r>
    </w:p>
    <w:p>
      <w:pPr>
        <w:pStyle w:val="Normal"/>
        <w:rPr/>
      </w:pPr>
      <w:r>
        <w:rPr/>
      </w:r>
    </w:p>
    <w:p>
      <w:pPr>
        <w:pStyle w:val="Normal"/>
        <w:numPr>
          <w:ilvl w:val="0"/>
          <w:numId w:val="1"/>
        </w:numPr>
        <w:rPr/>
      </w:pPr>
      <w:r>
        <w:rPr/>
        <w:t>Vol. 12. No.1: January 1970. Special Number: VAMANA – NUMBER:[vamana –gayatri, eulogy of Vamana by Brahma, with notes by A.S.Gupta, Eulogy of Visnu by Kasyapa,with notes in continu-ation of the above notes, The Rivers in the Vamana –Purana, by S.K.Dave, Vamana- Trivikrama in Indian Art, Vamana in Literature and Art, by Dr. B.N.Sharma, Elements of Astrology in the Vamana –Purna, by Dr. R.C.Pandey,vamana-legends- in the Vedas,epics and puanas,  with many  notes comments by the purana department… total 25 chapters of vamana purana… pp,with 17 plates. both parts boun in one.pp 202, vii, index of the vamana purana and textual notes  on the vamana-purana text[supplements] by ananda swarup gupta, pp 202, xiii.Rs-1200/-ok</w:t>
      </w:r>
    </w:p>
    <w:p>
      <w:pPr>
        <w:pStyle w:val="Normal"/>
        <w:rPr/>
      </w:pPr>
      <w:r>
        <w:rPr/>
      </w:r>
    </w:p>
    <w:p>
      <w:pPr>
        <w:pStyle w:val="Normal"/>
        <w:rPr/>
      </w:pPr>
      <w:r>
        <w:rPr/>
        <w:t xml:space="preserve">Volume-12: No:2 :July, 1970:[ Vyasa Mahima, Indradhyumna krita Vishunustuti, Worship of the Sun- by V.raghavan, Sakti [the power] in the philosophy of the Puranas- Dr.R.Giri, Some notes and observations on the Puranic Account of the Imperial guptas- dr.S.N.Roy, problem of pauranic text-reconstructions by – annand Swarup Gupta, PURANARATNANI- story of Arjuna Kartavirya without Reconstruction- by Dr. Madeleine Biardeau, etc] pp  203 to 332,rebound.Rs-1000/- ok </w:t>
      </w:r>
    </w:p>
    <w:p>
      <w:pPr>
        <w:pStyle w:val="Normal"/>
        <w:rPr/>
      </w:pPr>
      <w:r>
        <w:rPr/>
      </w:r>
    </w:p>
    <w:p>
      <w:pPr>
        <w:pStyle w:val="Normal"/>
        <w:numPr>
          <w:ilvl w:val="0"/>
          <w:numId w:val="1"/>
        </w:numPr>
        <w:rPr/>
      </w:pPr>
      <w:r>
        <w:rPr/>
        <w:t>Volume-13: No: 1: Jan- 1971:  Navarathanripakrita Saraswati-Stuti – with notes by A.S.Gupta, Puranic messege of Religious Tolerance and its Limitations- by B.N.Sharma, Shiven Puranakathasu Bhasmadharasya Pratika Bhavana- ,  The Magas,Sun worship and the Bhavisya Purana – Dr.R.K.Aroa, The Kapalamocana Tirtha- Dr.V.Raghavan, etc. &amp; GARUDA –PURANA – a study by Sri N. Gangadharan .pp 112. Etc]  pp 112,98,vii Rs-1000/-ok</w:t>
      </w:r>
    </w:p>
    <w:p>
      <w:pPr>
        <w:pStyle w:val="Normal"/>
        <w:rPr/>
      </w:pPr>
      <w:r>
        <w:rPr/>
      </w:r>
    </w:p>
    <w:p>
      <w:pPr>
        <w:pStyle w:val="Normal"/>
        <w:rPr/>
      </w:pPr>
      <w:r>
        <w:rPr/>
        <w:t>Volume-13: No:2: July- 1971: [ Vyasamahima, Sanandansdikrita Varahastuti- with Notes by A.S. Gupta, Puranic text in Subhashita Samgraha- Dr.Ludwik Sterabach, Revanta in Literature and Art – by Dr.B.N.Sharma, The Puranic Myth of the Four yugas – by Dr. Cornelia D. Church, Kuttanimata in the light of Epigraphic and Puranic Evidence – Dr.ajay Mitra sastri, Dharmamahatyayam – Compiled from Kurma Purana,  &amp; GARUDA – PURANA – A Study. By N.Gangadharan.thesis approved of madras university] and other articles.] rebound.pp  99- to 188,174,, Rs-1000/-ok</w:t>
      </w:r>
    </w:p>
    <w:p>
      <w:pPr>
        <w:pStyle w:val="Normal"/>
        <w:rPr/>
      </w:pPr>
      <w:r>
        <w:rPr/>
      </w:r>
    </w:p>
    <w:p>
      <w:pPr>
        <w:pStyle w:val="Normal"/>
        <w:numPr>
          <w:ilvl w:val="0"/>
          <w:numId w:val="1"/>
        </w:numPr>
        <w:rPr/>
      </w:pPr>
      <w:r>
        <w:rPr/>
        <w:t>Vol. 14 :No. 1.  - January 1972. Vasant Panchami Number[euology of gayatri by Narayana with notes by A.S.Gupta,&amp; the Right of the Revolution,etc.garuda purana – a study- appendices 1-6.  The Sriparvatiya Andhras in the Puranas,Fragments of Tvasta!s Silpa-Sastra, The Holy places of East India as depicted in the Skanda- Purana, by Dr. Umakant Thakur, Sakhas of the Atharvaveda, by Dr. Ganga Sagar Rai, Rejoinder to the comments of Prof. V.V.Despande on !Divinity of the King,rebound. Pp206,194,Rs-1200/-ok</w:t>
      </w:r>
    </w:p>
    <w:p>
      <w:pPr>
        <w:pStyle w:val="Normal"/>
        <w:rPr/>
      </w:pPr>
      <w:r>
        <w:rPr/>
      </w:r>
    </w:p>
    <w:p>
      <w:pPr>
        <w:pStyle w:val="Normal"/>
        <w:rPr/>
      </w:pPr>
      <w:r>
        <w:rPr/>
        <w:t>Volume-14: No:2: July ,1972: Brahmaparakhya Shivastrotam , Vyasaprasastri, Some Problems Regarding the Brahma-Vaivarta-Purana- by Dr. A.J. rawal, Problem of extant of the Kurma-Purana text – by Ananda swarup Gupta, Textual &amp; historical analysis of the Purana-Commentary Relating to Maurya Dynasty- Dr.s.N. Roy, the position of brahmanas and commeners under the rule of a Tyrant Monarch – V.V.desh Pande, with supplements: Garuda Purana- A study [ appendix-7 Index of the Names in garuda Purana- by N.Gangadharan. pp 386,vii Rs-1000/- ok</w:t>
      </w:r>
    </w:p>
    <w:p>
      <w:pPr>
        <w:pStyle w:val="Normal"/>
        <w:rPr/>
      </w:pPr>
      <w:r>
        <w:rPr/>
      </w:r>
    </w:p>
    <w:p>
      <w:pPr>
        <w:pStyle w:val="Normal"/>
        <w:numPr>
          <w:ilvl w:val="0"/>
          <w:numId w:val="1"/>
        </w:numPr>
        <w:rPr/>
      </w:pPr>
      <w:r>
        <w:rPr/>
        <w:t>Volume-15: No: 1: January ,1973: [Articles: Maheswarakrita Devistuti with notes by A.S.Gupta, Pancharatratmaka Sankhyam- by Ganesh Thite, Vaidic-sakhas- by Dr. Ganga Sagar Rai, the date of the narasimha purana- by dr.V.Raghavan Skandhapurane Uttarabharatasya Tirthana Vivaranam – by Dr. U.K.Thaku, Two legends from the Skanda –Purana – a study – by R.N.Mehta,etc] pp 164,vii.Royal Size. Rebound.Rs-1000/-ok</w:t>
      </w:r>
    </w:p>
    <w:p>
      <w:pPr>
        <w:pStyle w:val="Normal"/>
        <w:rPr/>
      </w:pPr>
      <w:r>
        <w:rPr/>
      </w:r>
    </w:p>
    <w:p>
      <w:pPr>
        <w:pStyle w:val="Normal"/>
        <w:rPr/>
      </w:pPr>
      <w:r>
        <w:rPr/>
        <w:t xml:space="preserve">Volume-15: No: 2: July- 1973: [ Articles: Vyasa-Mahima, Narada Krita Vishnobrahmaparastavam – with notes by A.S.Gupta Puraneshutkaladeshsya Varnanam – S.K.Nayak, New light on Identification of Kalapriyanatha- by Dr. S.M.Mishra, Puranesh Kavyansha- by Mrs.Vinapani Patni, Holy Places of North- India- by Dr.Umakant thaku,  INDEX OF PAPERS PUBLISHED IN PURANA VOLS- XI – XV. , &amp;  Narada Purana : a Critical study by Dr.K. Damodarean Nambiar: [Ph.D. Degree of Poona Univesity] etc. pp 165, 258, 56,xviii,vi. Rebound.Rs-1000/- ok </w:t>
      </w:r>
    </w:p>
    <w:p>
      <w:pPr>
        <w:pStyle w:val="Normal"/>
        <w:rPr/>
      </w:pPr>
      <w:r>
        <w:rPr/>
        <w:t>.</w:t>
      </w:r>
    </w:p>
    <w:p>
      <w:pPr>
        <w:pStyle w:val="Normal"/>
        <w:rPr/>
      </w:pPr>
      <w:r>
        <w:rPr/>
      </w:r>
    </w:p>
    <w:p>
      <w:pPr>
        <w:pStyle w:val="Normal"/>
        <w:numPr>
          <w:ilvl w:val="0"/>
          <w:numId w:val="1"/>
        </w:numPr>
        <w:rPr/>
      </w:pPr>
      <w:r>
        <w:rPr/>
        <w:t>Vol. 16.. No. 1. January 1974. [ eulogy of prthivi by Vishnu with notes by Sri A.S.Gupta,The Myth of four yugas in the Sanskrit Puranas: A Dimensional Study, by Dr. Cornelia dimmit church, Historical &amp; Religious background of the concept of four yugas in the Mahabharata &amp; the bhagavata Purana, by Dr. Miss. F. Chemburkar, Nature &amp; Significance of Itihasa and Purana in Vedic Purusartha Vidyas, Catuhsloki or Saptasloki Bhagavata: A critical Study, by R.V.Joshi,, An Additional note on ! the Textual Correla-tion between the Anonymous Vyasa- Subhasita Samgraha &amp; Sayana!s Subhasita –Sudha- Nidhi, by L.Sternbach, Narada Purana : A Critical Study: by Dr. K. Damodaran…etc] pp 120, 133,rebound  Rs-1000/-ok</w:t>
      </w:r>
    </w:p>
    <w:p>
      <w:pPr>
        <w:pStyle w:val="Normal"/>
        <w:rPr/>
      </w:pPr>
      <w:r>
        <w:rPr/>
      </w:r>
    </w:p>
    <w:p>
      <w:pPr>
        <w:pStyle w:val="Normal"/>
        <w:rPr/>
      </w:pPr>
      <w:r>
        <w:rPr/>
        <w:t>Volume- 16: No:2: July- 1974: [ Vyasaprasasti Compiled from Stotramahodadhi] by Pt. Madhavacharya Adya, Raibhyamunikrita Gadadharasstuti – with notes by Sri A.S.Gupta, Itihasapuranayo Srikrishnasya Laukikacharitavimarsha – by pt. Baladeva upadhyaya, Mulasanskrita-Matsyapurana- Tadanuvada-Bhutadramila-Matsyapuranayo Samyavaishamyavivaranapattika- Compiled by sri S.Srinivasa sarma, Nature &amp; Siginificance of Itihasa &amp; purana in Vedic Purusartha Vidya- by Prof. V.V.Deshpandey, The Manava-Dharma-Sastra I-III and the Bhavisya Purana – by Ludwik Stenbach [ complete] pp 122, ] pp 135 to  274,122,viii. [ Volume -16: Nos:1-2: 1974 ] set: Rs-1000/- ok</w:t>
      </w:r>
    </w:p>
    <w:p>
      <w:pPr>
        <w:pStyle w:val="Normal"/>
        <w:rPr/>
      </w:pPr>
      <w:r>
        <w:rPr/>
      </w:r>
    </w:p>
    <w:p>
      <w:pPr>
        <w:pStyle w:val="Normal"/>
        <w:numPr>
          <w:ilvl w:val="0"/>
          <w:numId w:val="1"/>
        </w:numPr>
        <w:rPr/>
      </w:pPr>
      <w:r>
        <w:rPr/>
        <w:t>Volume-17: No:1: January 1975: [ Brahmakrita Srististuti – with notes by Sr. Ananda Swarup Gupta,  Krityavishayako Vimarsha- by dr.s.K.Lal The Legend of Trita in the Vedas,the Mahabharata and the Puranas: A Comparative Study- by V.M. Bedekar, Text and interpretation of a Verse of the Matsya-Purana- by dr.Dr.R.C.Hazra, Geographical and ethics data in the Brahma-vaivarta Purana- by dr. Dr.A.J.rawal,  the Significance of Contents-analysis for the Reconstruction of a purana Text – Dr.G.C.tripathi, the puranic interpretation of rgvedic mantra IV .58 .3. , &amp; NARADA PURANA- a study- by Dr.K. damodaran nambiar, [Ph.D. work] and other Articles;] pp 97, 168,rebound.Rs-1000/-ok</w:t>
      </w:r>
    </w:p>
    <w:p>
      <w:pPr>
        <w:pStyle w:val="Normal"/>
        <w:rPr/>
      </w:pPr>
      <w:r>
        <w:rPr/>
      </w:r>
    </w:p>
    <w:p>
      <w:pPr>
        <w:pStyle w:val="Normal"/>
        <w:rPr/>
      </w:pPr>
      <w:r>
        <w:rPr/>
        <w:t xml:space="preserve">Volume-17: No:2:  July: 1975: [Vyasavandana- Compiled by Sri Madhavacharya Adya, Pashupatistrotam with notes by Sri A.S.Gupta, Identification of Ludhiana on the Basis of Epics and the Puranas, by Sri O.P.Bharadwaja, General Introduction to the Brahmavaivarta Purana : Its Anukramanika &amp; their Significance, by George Bonazzoli, The Minor Puranas of Gujarat: (a Brief Survey). The Nidhis- Eight or Nine: by N. Gangadharan, Identification of Barhismati, by Prof. Deven-dra Handa, Rivers of Kuruksetra in the Vamana Purana, by S.S. Parui,NARADA- PUR-NA – a study,etc. ] pp  99 to 232,. Rs.1000/-ok </w:t>
      </w:r>
    </w:p>
    <w:p>
      <w:pPr>
        <w:pStyle w:val="Normal"/>
        <w:rPr/>
      </w:pPr>
      <w:r>
        <w:rPr/>
      </w:r>
    </w:p>
    <w:p>
      <w:pPr>
        <w:pStyle w:val="Normal"/>
        <w:numPr>
          <w:ilvl w:val="0"/>
          <w:numId w:val="1"/>
        </w:numPr>
        <w:rPr/>
      </w:pPr>
      <w:r>
        <w:rPr/>
        <w:t>Volume-18: No:1” – January 1976:[with 9 articles, book reviews,Varahi Strotam: with notes by A.S.Gupta, note on compound in Amarasinga-s Namalinganusasana- by Stephan H. Levitt, Haracaritacintamani Asya Saivakhyana Pauranik Saivakhyana Saha Tulana- by Mrs.Kanta Gupta, Uma Haimavati Myth in the Devibhagavata A study – Miss Jaya Chemburkar, The Pauransa on the successors of the Satavahanas in Vidarbha- V.V.Mirashi, Indentification of Barhismati- O.P.Bharadwaj, etc.] pp 124, vi.[some pages pin-holes.rebound. Rs-800/-ok</w:t>
      </w:r>
    </w:p>
    <w:p>
      <w:pPr>
        <w:pStyle w:val="Normal"/>
        <w:rPr/>
      </w:pPr>
      <w:r>
        <w:rPr/>
        <w:t xml:space="preserve"> </w:t>
      </w:r>
    </w:p>
    <w:p>
      <w:pPr>
        <w:pStyle w:val="Normal"/>
        <w:rPr/>
      </w:pPr>
      <w:r>
        <w:rPr/>
      </w:r>
    </w:p>
    <w:p>
      <w:pPr>
        <w:pStyle w:val="Normal"/>
        <w:numPr>
          <w:ilvl w:val="0"/>
          <w:numId w:val="1"/>
        </w:numPr>
        <w:rPr/>
      </w:pPr>
      <w:r>
        <w:rPr/>
        <w:t>Volume-19:No: 1:  January-1977: [ Daive Krita Parasakti –Stwavanam- with notesby A.G.Gupta, Purana Veda- Sri Ananta sarma,  The Sahayadrikhanda:some problem s concerning a text critical edition of a Puranic text- by Dr.stephen Hillyer Levitt, Prayaga and its Kumbha Mela- by Giorgio Bonzzoli, carvaka Theory of Jaradgava- by Dr.Ganesh Thite.  Systematic arrangement of the purana with special reference to the legend of YAMA-S BIRTH. By Y. Matsunami, etc. ] pp 250,some pages pin-holes. Rs-1000/-ok</w:t>
      </w:r>
    </w:p>
    <w:p>
      <w:pPr>
        <w:pStyle w:val="Normal"/>
        <w:rPr/>
      </w:pPr>
      <w:r>
        <w:rPr/>
      </w:r>
    </w:p>
    <w:p>
      <w:pPr>
        <w:pStyle w:val="Normal"/>
        <w:rPr/>
      </w:pPr>
      <w:r>
        <w:rPr/>
        <w:t>Volume-19 : No: 2: July: 1977. :[relationship between symbols &amp; myths in the cosmogonies of Mahapurana, by Dr. Caterina Conio, Purva- Mimamsa &amp; Pauranic Interpretation, by Dr. S.G. Moghe, Viraja-Ksetra Mahatmya of Brahmanda Purana: A Survey, by U.N. Dhai,  as Depicted in the Skanda Purana, Seduction stories in the Brahmavaivarta Purana (a study in Puranic Structure) by Dr. Giorgio Bonazzoli, The Cult of Brahma; A Brief Review, w:Viraja-Ksetra Mahatmya of Brahmanda Purana: A Survey, by U.N. Dhai, The Holy Places south India…&amp; Comments chapters.etc.]pp 336.</w:t>
      </w:r>
    </w:p>
    <w:p>
      <w:pPr>
        <w:pStyle w:val="Normal"/>
        <w:rPr/>
      </w:pPr>
      <w:r>
        <w:rPr/>
        <w:t xml:space="preserve">Some pages sl.pin-holes.Parts Boun in one: Rs-1000/- ok </w:t>
      </w:r>
    </w:p>
    <w:p>
      <w:pPr>
        <w:pStyle w:val="Normal"/>
        <w:rPr/>
      </w:pPr>
      <w:r>
        <w:rPr/>
      </w:r>
    </w:p>
    <w:p>
      <w:pPr>
        <w:pStyle w:val="Normal"/>
        <w:numPr>
          <w:ilvl w:val="0"/>
          <w:numId w:val="1"/>
        </w:numPr>
        <w:rPr/>
      </w:pPr>
      <w:r>
        <w:rPr/>
        <w:t>Volume- 20: No:1; January ,1978: [ ratrisultatmaka  Devi  strotam – with notes by sri a.s.gupta,  Agnipuranasya vyavaharabhaga- Dr.S.C.Banerjee,  Agnipurane Mantra Mantra-prayogascha- Dr. Andre Padouxm, The Date of the Bhagavata Purana, - dr. J.L.Sharma, The Bhagavat –Purana- A guide for the Sadhaka- dr. Subash Anand,  deviling – a note,puranokta gita, lingotpatti-siddhanta-lingarcha cha- by dr.n. ganghadhara, etc.books reviews, another articles. ] pp 160, rebound.Rs-1000/-ok</w:t>
      </w:r>
    </w:p>
    <w:p>
      <w:pPr>
        <w:pStyle w:val="Normal"/>
        <w:rPr/>
      </w:pPr>
      <w:r>
        <w:rPr/>
      </w:r>
    </w:p>
    <w:p>
      <w:pPr>
        <w:pStyle w:val="Normal"/>
        <w:rPr/>
      </w:pPr>
      <w:r>
        <w:rPr/>
      </w:r>
    </w:p>
    <w:p>
      <w:pPr>
        <w:pStyle w:val="Normal"/>
        <w:numPr>
          <w:ilvl w:val="0"/>
          <w:numId w:val="1"/>
        </w:numPr>
        <w:rPr/>
      </w:pPr>
      <w:r>
        <w:rPr/>
        <w:t>Vol-21: No:1: February: 1979:January. [Agastyamuni Krita Mahalakchmistuti – A.S. Gupta, matsya –purana chapters on Indian Architecture &amp; Sculpture, by Prof&gt; Manabendu Banerjee, The Icon of Lord Jagannatha, by Dr. Gopinath Mohapatra,A Folk Deity in Purana –Literature, by Dr. U.N.Dhal, Saguna or Nirguna, notes &amp; comments. : Sahyadrikhanda- Stephen Levitt.  Supplement;-  Narada –purana – a study. By Dr. K. D.Nambiar,…etc. ]pp 93, and  98,vii.Rs.1000/-ok</w:t>
      </w:r>
    </w:p>
    <w:p>
      <w:pPr>
        <w:pStyle w:val="Normal"/>
        <w:rPr/>
      </w:pPr>
      <w:r>
        <w:rPr/>
      </w:r>
    </w:p>
    <w:p>
      <w:pPr>
        <w:pStyle w:val="Normal"/>
        <w:rPr/>
      </w:pPr>
      <w:r>
        <w:rPr/>
        <w:t>Volume-21: No:2: july- 1979 [ Srivedavyasa-Astakam,  Gaya Mahatmya- Introduction,etc. by Dr.Claude Jacques, Narada- Purana- A study – by Dr. K. Damodaran Nambiar, the Cult of jagannatha in the Puranas- Dr. Gopinath Mahapatra, Glimpses from astrology and Chiromancy in the Markandeya Purana- by Dr.N. Y.desai, Chitrakute Supratikanripa Krita ! Ram!  Namna Vishnu stuti – with notes by A.S.Gupta, The Puranic Concept of Monarchy – by Sri Tahsildar Singh, the Dynamics canon of the Puranas- by Dr. Giorgio Bonazzoli,etc.  books reviews,notes and comments,etc.] pp 99 to 210,16,32,viii.rebound.Rs-1000/-ok</w:t>
      </w:r>
    </w:p>
    <w:p>
      <w:pPr>
        <w:pStyle w:val="Normal"/>
        <w:rPr/>
      </w:pPr>
      <w:r>
        <w:rPr/>
      </w:r>
    </w:p>
    <w:p>
      <w:pPr>
        <w:pStyle w:val="Normal"/>
        <w:numPr>
          <w:ilvl w:val="0"/>
          <w:numId w:val="1"/>
        </w:numPr>
        <w:rPr/>
      </w:pPr>
      <w:r>
        <w:rPr/>
        <w:t>Volume-22: No:1: January 1980:[ Saraswati Stavanam, Bhagavatpurane Lila- Dr.Clifford G. Hospital, Vishnupurane Indra- Dr. Shrinrym Okuda,Puranic Parampara- by Giorgio Bonazzoli, notes on katyayan- by Dr.G.S.Rai, Ganessasya Sirshachcheda- by Paul B. Courtright, a survey of Sanskrit Sources for the Study of Varanas – Dr. Diana L. Eck, Popular life and belief as reflected in the Puranas- Prof.S.C.Banerjee.etc. ] pp116, 70, Rebound.rs-1000/-ok</w:t>
      </w:r>
    </w:p>
    <w:p>
      <w:pPr>
        <w:pStyle w:val="Normal"/>
        <w:rPr/>
      </w:pPr>
      <w:r>
        <w:rPr/>
      </w:r>
    </w:p>
    <w:p>
      <w:pPr>
        <w:pStyle w:val="Normal"/>
        <w:numPr>
          <w:ilvl w:val="0"/>
          <w:numId w:val="1"/>
        </w:numPr>
        <w:rPr/>
      </w:pPr>
      <w:r>
        <w:rPr/>
        <w:t>Volume-23  No:1: January : 1981:[ Saraswati –Stavanam – by A.S.Gupta, King Bhagiratha and River Ganga-P.L.Bhargava, The circumstances of the Birth of the Ramayana-a Study – s. Sankaranarayanan, Thai Interpolations in the story of Aniruddha- Sri Maneepin Phomsuthirak,places of pauranic Recitations according to the Puranas- dr. Giorgio Bonazzoli, Abbe J.A. Dubois on the Order of HINDU AVATARAS – Dr. Arvind Sharma, Bhavisya Purana and Brhatsamhita on Temple Architecture : A collative Study- by Dr. Tahsildar Singh,etc]  pp 98,vii,rebound. Royal size.ok</w:t>
      </w:r>
    </w:p>
    <w:p>
      <w:pPr>
        <w:pStyle w:val="Normal"/>
        <w:rPr/>
      </w:pPr>
      <w:r>
        <w:rPr/>
      </w:r>
    </w:p>
    <w:p>
      <w:pPr>
        <w:pStyle w:val="Normal"/>
        <w:rPr/>
      </w:pPr>
      <w:r>
        <w:rPr/>
        <w:t>Volume-23: No:2: July- 1981:  Special Issue on the Occasion of the Vth world Sanskrit Conference Varanasi 1981: [ Articles: Vyasa-Vandana, Nadikrita Sivastuti,  The Historical background of the Maruts [ Or Rudra-s association with Indra and Rudra ; and of the Puranic Story of their Origin  by Dr.R.C.Hazra, Notes on Prajapati- Dr.J.Gonda, Bhoja and Vastrapathamahatmya: A re-appraisal – R.N.Mehta, Bhavisyapurane Rajnaitiktattva-vivechanam , The Varaha Purana and the Varaha-Vishnu Theme in Sanskrit poetry – Dr.S.V.singh, Agnipurane Mandiravastukalaya Vivechanam, by Sri T.singh, In Memorial :prof. Dr. Ludwik Sternbach . by Dr. K.V.Sarma,etc. ] pp213,vii.Rebound.[Volume-23: Nos: 1-2 1981] Set Rs-2000/-ok</w:t>
      </w:r>
    </w:p>
    <w:p>
      <w:pPr>
        <w:pStyle w:val="Normal"/>
        <w:rPr/>
      </w:pPr>
      <w:r>
        <w:rPr/>
      </w:r>
    </w:p>
    <w:p>
      <w:pPr>
        <w:pStyle w:val="Normal"/>
        <w:numPr>
          <w:ilvl w:val="0"/>
          <w:numId w:val="1"/>
        </w:numPr>
        <w:rPr/>
      </w:pPr>
      <w:r>
        <w:rPr/>
        <w:t>Volume-24. No:1: January:1982  :SILVER JUBILEE NUMBER: [ Articles: Vishnu Krita Savitri-strotam- with  Notes by R.S.Bhattacharta, The words  Trambak And Ambika-their Derivation and Interpretation – by Dr.R.C.Hazra, Vishnudharmotta-purane Aristana Vivranam- by Dr.Lallanji Gopal,  Vedic –Puranic Vinculum – Dr.s.K.Lal, Krsna as a portion of the supreme- Dr.Neol Seth,  SAMBA _PURANA-  with Hindi Translation :reviewed by Dr.Ganga Sagar Rai, In kapila ,the founder of the Samkhya-system indetical with the Destroyer of the Sons of the King sagara ? – Dr.R.S.Bhattacharya, the Sahyadri –Khanda : Style and context as indices of Authorship in the Patiyagramanirnaya- by Dr.Stephen Hyllyer Levitt, Schemes in the Purana – by Dr.giorge Bonazzoli,etc etc book reviews] pp 248,vi.illus.Rs-1000/-ok</w:t>
      </w:r>
    </w:p>
    <w:p>
      <w:pPr>
        <w:pStyle w:val="Normal"/>
        <w:rPr/>
      </w:pPr>
      <w:r>
        <w:rPr/>
      </w:r>
    </w:p>
    <w:p>
      <w:pPr>
        <w:pStyle w:val="Normal"/>
        <w:rPr/>
      </w:pPr>
      <w:r>
        <w:rPr/>
        <w:t>Volum-24: No:2: July-1982: Vyasya Strotam- with notes- &amp; Brahma-Siva – Narayanastrotam – with notes by Dr. R.S.Bhattacharya ,The Vayu Purana and the Markandeya Purana- A Comparative Story – by Dr.Lallanji Gopal,   The Role of Four Varnas during the Time of Niladrimahodayam- by Dr.V.L. Ray,  The Syamantaka Gem Story – A Structural analysis- Dr. Ivan Strenski, the colophons in the critically edited  puranas- by Dr.Giorgio Banazzoli, puranavarnita pashupata yogacharya- by vrajaballabha dwivedi, etc]  pp 249 to 421, and 36,[Sanskrit]  Rs-1000/- [ok]</w:t>
      </w:r>
    </w:p>
    <w:p>
      <w:pPr>
        <w:pStyle w:val="Normal"/>
        <w:rPr/>
      </w:pPr>
      <w:r>
        <w:rPr/>
      </w:r>
    </w:p>
    <w:p>
      <w:pPr>
        <w:pStyle w:val="Normal"/>
        <w:numPr>
          <w:ilvl w:val="0"/>
          <w:numId w:val="1"/>
        </w:numPr>
        <w:rPr/>
      </w:pPr>
      <w:r>
        <w:rPr/>
        <w:t>Volume-27: No:1: Jaunary 1985:  Dr. R.C.Hazra Commemoration Volume:                               with personal history od Dr. Rajendra Chandra Hazra, Devistrotam ,  Studies in the Genuine AGNEYA- PURANA Alias Vahni-Purana,  the asvamedha ,the common source of origin of the purana panca-laksana and the Mahabharata; The Sivadharmottara, The Ganesa-Purana, Ganesa –worship and the Upapuranas dealing with it, The Sivadharma,Puranas in the History of Smrti, Puranic Literature as known to Ballalasena, discovery of the Genuine Agneya purana, an aspects of epic and puranic mythology,etc.total 18 chapters by R.C.Hazra.]pp  340,vii,photographs.Rs-1200/-ok</w:t>
      </w:r>
    </w:p>
    <w:p>
      <w:pPr>
        <w:pStyle w:val="Normal"/>
        <w:rPr/>
      </w:pPr>
      <w:r>
        <w:rPr/>
      </w:r>
    </w:p>
    <w:p>
      <w:pPr>
        <w:pStyle w:val="Normal"/>
        <w:rPr/>
      </w:pPr>
      <w:r>
        <w:rPr/>
        <w:t>Volume-27: No:2: July- 1985:  [ Vyasaprasasti:with notes by Dr.R.S.Bhattcharya, Astamurtyastaka-Strotam with notes by Dr.R.S.Bhattacharya, Ravana in Epic and Puranas- Clifford G. Hospital,The Padma Purana and Ahmedabad- by Prof.R.N.Mehta,Reson for the Bhagavata view about the Upaveda of the Atharvaveda- by R.s.Bhattacharya,  pretakalpe ;panchamodhyaya, and other articles. ]pp 341 to 440, 12, 40, Rebound.Rs-1000/-ok</w:t>
      </w:r>
    </w:p>
    <w:p>
      <w:pPr>
        <w:pStyle w:val="Normal"/>
        <w:rPr/>
      </w:pPr>
      <w:r>
        <w:rPr/>
      </w:r>
    </w:p>
    <w:p>
      <w:pPr>
        <w:pStyle w:val="Normal"/>
        <w:rPr/>
      </w:pPr>
      <w:r>
        <w:rPr/>
      </w:r>
    </w:p>
    <w:p>
      <w:pPr>
        <w:pStyle w:val="Normal"/>
        <w:rPr/>
      </w:pPr>
      <w:r>
        <w:rPr/>
      </w:r>
    </w:p>
    <w:p>
      <w:pPr>
        <w:pStyle w:val="Normal"/>
        <w:numPr>
          <w:ilvl w:val="0"/>
          <w:numId w:val="1"/>
        </w:numPr>
        <w:rPr/>
      </w:pPr>
      <w:r>
        <w:rPr/>
        <w:t>Volume-28: NO :1: January – 1986: [ Lakchmistrotam –with notes by R.S.Bhattacharya,  gleanings from the Siva-Purana – Dr.R.N.Dandekar, Puranas and textual criticism – S.G.Kantawala,  INDEX of NAMES in LINGA- PURANA by Dr. N. Gangadharan pp 136,viii.  And other chapters. Pp 136,16,90,vii. Rs-1000/-ok</w:t>
      </w:r>
    </w:p>
    <w:p>
      <w:pPr>
        <w:pStyle w:val="Normal"/>
        <w:rPr/>
      </w:pPr>
      <w:r>
        <w:rPr/>
      </w:r>
    </w:p>
    <w:p>
      <w:pPr>
        <w:pStyle w:val="Normal"/>
        <w:rPr/>
      </w:pPr>
      <w:r>
        <w:rPr/>
        <w:t>Volume-28: No: 2: July – 1986: [{puranatareshu Sasreshu Vyasa] with notes by R.S.Bhattacharya, Sivastrotam with notes . by R.s.Bhattacharya, Gleanings from the Siva-Purana-II – by Dr.R.N.Dandekar, Cosmogony in the Markandeya Purana- by Valerie Perrett, panchalangala vratam- K.D.acharya, Skandapuranagatakathaya Prahelikamaya Vivaranam- Dr. R.S.Bhattacharya, Bhavisya –Purana, Brahma-parvana Chapters 40-44; by Lallanji Gopala with 12 articles book reviews, Manasa Khanda, Notes &amp; News.] pp 91 to 254,and 70, Rebound.royal size. Rs-1000/-ok</w:t>
      </w:r>
    </w:p>
    <w:p>
      <w:pPr>
        <w:pStyle w:val="Normal"/>
        <w:rPr/>
      </w:pPr>
      <w:r>
        <w:rPr/>
      </w:r>
    </w:p>
    <w:p>
      <w:pPr>
        <w:pStyle w:val="Normal"/>
        <w:numPr>
          <w:ilvl w:val="0"/>
          <w:numId w:val="1"/>
        </w:numPr>
        <w:rPr/>
      </w:pPr>
      <w:r>
        <w:rPr/>
        <w:t>Volume-29: No:1: January,1987: :[Devistrotam with notes , by Dr.R.S.Bhattacharya, The Avatara Myths of the Sankara –Gita in the Visnudharmottara Purana, by Paolo Magnone, Satyanarayana Vratakatha &amp; Upabrmhana, peep into the formation of the puranas,etc. manasakhanda, critically ed. By Dr.Ganga Sagar Rai,Vishnudharmottara-puranagata-Sankara-Gitokto Avatara-katha- by Paolo Magnone, satyanarayana-vratakatha upahabrinan cha- by s.g. kantawala,manasakhanda, critically edited by Ganga sagar rai.  etc. ]pp 114,15,60, Rs. 1000/-[ok]</w:t>
      </w:r>
    </w:p>
    <w:p>
      <w:pPr>
        <w:pStyle w:val="Normal"/>
        <w:rPr/>
      </w:pPr>
      <w:r>
        <w:rPr/>
      </w:r>
    </w:p>
    <w:p>
      <w:pPr>
        <w:pStyle w:val="Normal"/>
        <w:numPr>
          <w:ilvl w:val="0"/>
          <w:numId w:val="1"/>
        </w:numPr>
        <w:rPr/>
      </w:pPr>
      <w:r>
        <w:rPr/>
        <w:t>Volume-30: No:1: Jaurary 1988:[ Navadurgastrotam with notes by R.S. Bhattacharya,  Devipuranusari Matrikavarnanam : Dr.Pratapaditya Pal, [with plates] Maghamela at Prayaga- By Dr. D.P.Pandeya, aja ekapad in retrospect- by u.n.dhat,[with plates,  INDEX to the LINGA-PURANA pp 137 to 256. Etc. ] pp 256,vii,with many plates. ] rebound. Rs-1000/-ok</w:t>
      </w:r>
    </w:p>
    <w:p>
      <w:pPr>
        <w:pStyle w:val="Normal"/>
        <w:rPr/>
      </w:pPr>
      <w:r>
        <w:rPr/>
      </w:r>
    </w:p>
    <w:p>
      <w:pPr>
        <w:pStyle w:val="Normal"/>
        <w:rPr/>
      </w:pPr>
      <w:r>
        <w:rPr/>
        <w:t>Volume-30: Nos: 2: July: 1988. Vysa Mahima with notes- Dr. R.S.Bhattacharya, Vishnu Mahima- Dr.R.S.Bhattacharya,   Loose cross-references and vocatives: the case eschatological chapters in Vishnupurana and Brahmapurana- Peter Schreiner,[University of Tubingen]  Two Distinct Groups of Indian Sun-priests: An Appraisal- Dr.V.C.srivastava, Puranic help in Correcting corrupt passages occurring in philosophical works- Dr.R.S. Bhattacharya,etc. WITH  INDEX  VOLUME- 26 TO 3 , AND INDEX OF NAMES IN THE LINGAPURANA-  by n. gangadharan] ] pp 77 to 390, Rs-1200/-[ok]</w:t>
      </w:r>
    </w:p>
    <w:p>
      <w:pPr>
        <w:pStyle w:val="Normal"/>
        <w:numPr>
          <w:ilvl w:val="0"/>
          <w:numId w:val="1"/>
        </w:numPr>
        <w:rPr/>
      </w:pPr>
      <w:r>
        <w:rPr/>
        <w:t>Volume-31: No:1, February ,1989:[ Bhadrakalistrotam- with notes by R.s.Bhattacharya, Identity Arjuna mentioned in Panini-s sutra 4.3.98. by R.s.Bhattabhattacharya, The Deities and Deification in the Brahmapura- by dr.asoke Chaterjee Sastri,[with introduction,gods,goddess,   manaskhanda[Sanskrit ,various Sanskrit works; etc ] pp 90,xii, 87.rebound.Rs-1000/-ok</w:t>
      </w:r>
    </w:p>
    <w:p>
      <w:pPr>
        <w:pStyle w:val="Normal"/>
        <w:rPr/>
      </w:pPr>
      <w:r>
        <w:rPr/>
      </w:r>
    </w:p>
    <w:p>
      <w:pPr>
        <w:pStyle w:val="Normal"/>
        <w:rPr/>
      </w:pPr>
      <w:r>
        <w:rPr/>
        <w:t>Volume-31: No:2: 1989:  [ Puranetareshu Sastreshu Vyasa: with notes by Dr.R.S.bhattacharya, Sivastrotam [ Karunabhyudayanamakam] with notes by R.S.Bhattacharya.., Bharatiya Suryapujaka- by Prof. V.C.srivastava, The Pilgrimage of Nanda- by Dr.Pratapaditya Pal, kalpasutras in the puranas -  by Dr.S.Bhattacharya, Acharyasankarasya Saktitattva-vimarsha by Baldev upadhyaya, Manas Khanda,etc. pp 98 to 172, and 24, and 323 to 410, rebound. Rs-1000/-ok</w:t>
      </w:r>
    </w:p>
    <w:p>
      <w:pPr>
        <w:pStyle w:val="Normal"/>
        <w:rPr/>
      </w:pPr>
      <w:r>
        <w:rPr/>
      </w:r>
    </w:p>
    <w:p>
      <w:pPr>
        <w:pStyle w:val="Normal"/>
        <w:numPr>
          <w:ilvl w:val="0"/>
          <w:numId w:val="1"/>
        </w:numPr>
        <w:rPr/>
      </w:pPr>
      <w:r>
        <w:rPr/>
        <w:t>Vol. 32 : No:1:1990: Dr. V.Raghavan commemoration Volume. with articles 24 and some Sanskrit works, by Dr. V.Raghavan.,unique two –khanda version of the Matsya –Purana, Further Gleanings from the Matsya Purana, The Story of Rantideva, tamil versions of the puranas, the kalika [ upa] purana, the kalika purana ,kalidasa and magha, worship of the sun, the suta-samhita, kapalamochana ;  The Vamana Purana, date of the narasimha purana, the Bhagavata, the kalika purana ,kalidasa and magha, worship of the sun, the suta samhita, kapalamocana;  an ancient holy place,rajaniti section of the puranarthasamgraha, all articles by Dr.V.Raghavan. etc. etc. ] pp 250,12,vii, ok</w:t>
      </w:r>
    </w:p>
    <w:p>
      <w:pPr>
        <w:pStyle w:val="Normal"/>
        <w:rPr/>
      </w:pPr>
      <w:r>
        <w:rPr/>
      </w:r>
    </w:p>
    <w:p>
      <w:pPr>
        <w:pStyle w:val="Normal"/>
        <w:rPr/>
      </w:pPr>
      <w:r>
        <w:rPr/>
        <w:t xml:space="preserve"> </w:t>
      </w:r>
      <w:r>
        <w:rPr/>
        <w:t>Vol-32: No:2: July: 1990: Dr. V.Raghavan Commemoration Volume: with 14 articles by Dr. V.Raghavan, &amp; Sanskrit Works: Valmiki &amp; Kalidasa, Udari!s Commentary on Ramayana: Gopalakrishnamacharya book of Commemoration, Madras, The Ramayana in Sanskrit Literature, Bodhi &amp; Visnupada in North –West India &amp; Toponymic Duplication, buddhological texts and the epics, greater gita, bhaskara!s gitabhasya, the tattvasamgrah-a-ramayana of ramabrahmananda, etc. ] pp 251 to 466,xvii, Rs. 2200/-both parts] ok</w:t>
      </w:r>
    </w:p>
    <w:p>
      <w:pPr>
        <w:pStyle w:val="Normal"/>
        <w:rPr/>
      </w:pPr>
      <w:r>
        <w:rPr/>
      </w:r>
    </w:p>
    <w:p>
      <w:pPr>
        <w:pStyle w:val="Normal"/>
        <w:rPr/>
      </w:pPr>
      <w:r>
        <w:rPr/>
      </w:r>
    </w:p>
    <w:p>
      <w:pPr>
        <w:pStyle w:val="Normal"/>
        <w:rPr/>
      </w:pPr>
      <w:r>
        <w:rPr/>
      </w:r>
    </w:p>
    <w:p>
      <w:pPr>
        <w:pStyle w:val="Normal"/>
        <w:numPr>
          <w:ilvl w:val="0"/>
          <w:numId w:val="1"/>
        </w:numPr>
        <w:rPr/>
      </w:pPr>
      <w:r>
        <w:rPr/>
        <w:t>Vol-33: No:1: Jan: 1991: Editor:Ram Shankar Bhattacharya. [ Devistrotam An Eulogy to Devi with translation &amp; notes by R.S.Bhattacharya, Promotion of the Cult of Ganesa, by Y. Krishan, The Puranic King Pramati: Some Reflections, by Ajay Mitra Sastri, Gleaning of the Performing Art- forms in the Puranas,Vedic Mantras as described in the Puranas, Summary of the Sanskrit Articles, With Sanskrit Khanda,Srimad-Devibhagavate Mayanirupanam – by dwarika Prasad Tripathi,  ganesha –dharmasampradaya unnayam, and other articles. book review,etc. ] pp 128, 30,vi.  Rs-1000/-ok</w:t>
      </w:r>
    </w:p>
    <w:p>
      <w:pPr>
        <w:pStyle w:val="Normal"/>
        <w:rPr/>
      </w:pPr>
      <w:r>
        <w:rPr/>
      </w:r>
    </w:p>
    <w:p>
      <w:pPr>
        <w:pStyle w:val="Normal"/>
        <w:rPr/>
      </w:pPr>
      <w:r>
        <w:rPr/>
        <w:t>Vol-33:No: 2: July: 1991: Special AYODHYA – SARAYU NUMBER: [Glorification of Vyasa, Ramastrotram with notes, by R.S.Bhattacharya, Ayodhya: History ,Archaeology &amp; Tradition, by Lallanji Gopal, Ayodhya, Sarayu &amp; Kosala in the Puranas, A Collection of Puranic verses on Ayodhya, Kosala &amp; Sarayu, Kanda Structure of Ramayana &amp; Authentiicuty of Uttarakhanda, by G.S.Rai, Nandargikar!s notes of Kekaya, Gandhara &amp; Kausavati, Summary of Ayodhyavimarsa, some inscriptions relating to Ayodhya, and Sanskrit Khandas,  total 21 chapters.]pp 236, 164,vii.Rs-1500/-    ok                                                  Set Rs- 2500/-[ Vol- 33: Parts:1-2] Both parts] ok</w:t>
      </w:r>
    </w:p>
    <w:p>
      <w:pPr>
        <w:pStyle w:val="Normal"/>
        <w:rPr/>
      </w:pPr>
      <w:r>
        <w:rPr/>
      </w:r>
    </w:p>
    <w:p>
      <w:pPr>
        <w:pStyle w:val="Normal"/>
        <w:numPr>
          <w:ilvl w:val="0"/>
          <w:numId w:val="1"/>
        </w:numPr>
        <w:rPr/>
      </w:pPr>
      <w:r>
        <w:rPr/>
        <w:t>Volume-34: No:1: January ,1992:  [ Sitastrotam,with notes by R.S.Bhattacharya: ,  Bhubaneswari-Swarupachintanam – by Acharya Baldeva Upadhyaya,  Sakandapurana varnita Shiva: by Mrs; Sudha Sahai, Birth of Ganesa :his Parentage : by Y. Krishan, birth place of Maharshi Vyasa : An Identification – by t.singh, continuity and change in puranic Sun-worship – V.C. Srivastava, The Story of Brahmacarin and the devoted House Wife: a Dtudy – S.Jena, Kotitirtha in the great epic and the Puranas- by Swaran Prabha, Puranas and Indian History and Culture – An Overview- S.G. Kantawala, brahmapuranokta-yogabhasyasya sara- by C.S.Naikar,etc. with Book review&gt;etc] pp111.,28,viii.rebound.Rs-1000/-ok</w:t>
      </w:r>
    </w:p>
    <w:p>
      <w:pPr>
        <w:pStyle w:val="Normal"/>
        <w:rPr/>
      </w:pPr>
      <w:r>
        <w:rPr/>
      </w:r>
    </w:p>
    <w:p>
      <w:pPr>
        <w:pStyle w:val="Normal"/>
        <w:numPr>
          <w:ilvl w:val="0"/>
          <w:numId w:val="1"/>
        </w:numPr>
        <w:rPr/>
      </w:pPr>
      <w:r>
        <w:rPr/>
        <w:t xml:space="preserve">Volume-35: No:1: January  :1993: [ Matristava with notes  , the Aim of the Puranic Etymologies – Tiziana Pontillo,Kaca and Devayani :the wise and the Foolish- by subash Anand, Puranic sources of Sri Ramanuja with reference to his vedarthasngraha- Dr.N. Gagagadharan, Some comments on Dr. Chaturvedi-s editorial policy on Puranic Manuscripts- by Oscar Pujol,etc. ]  pp 136,vii. Ok </w:t>
      </w:r>
    </w:p>
    <w:p>
      <w:pPr>
        <w:pStyle w:val="Normal"/>
        <w:rPr/>
      </w:pPr>
      <w:r>
        <w:rPr/>
      </w:r>
    </w:p>
    <w:p>
      <w:pPr>
        <w:pStyle w:val="Normal"/>
        <w:rPr/>
      </w:pPr>
      <w:r>
        <w:rPr/>
        <w:t>Volume-35: No:2: July- 1993:  Vyasavishayakani Kanichana Visistha matan- with notes &amp; Sivastrotam-with notes by Dr. R.S.Bhattacharya,  Creation and the Great Goddess in the Puranas- Dr. Tracy Pintchman,   Vedic Mantras in the chapters on  Pratistha in the Garuda-Purana- by Dr. N.Gangadharan, Some Puranic Myths on the Durgakunda Manditra in Varanasi, by Hillary P. Rodgrigues,Puranavarnita Naranarayana- R.S.Bhattacharya, Supplementary report of the   Ramayana Workshop – by B.B. Mahanta,  Book Reviews,etc. &amp; INDEX  Volume  31 to Volume-35: by Oscar Pujol. Etc] pp  137 to 270,  32,viii. [ Vol-35: Nos: 1-2, 1993Both Parts: ] set Rs-2000/-ok</w:t>
      </w:r>
    </w:p>
    <w:p>
      <w:pPr>
        <w:pStyle w:val="Normal"/>
        <w:rPr/>
      </w:pPr>
      <w:r>
        <w:rPr/>
      </w:r>
    </w:p>
    <w:p>
      <w:pPr>
        <w:pStyle w:val="Normal"/>
        <w:numPr>
          <w:ilvl w:val="0"/>
          <w:numId w:val="1"/>
        </w:numPr>
        <w:rPr/>
      </w:pPr>
      <w:r>
        <w:rPr/>
        <w:t xml:space="preserve">Volume-36: No:1: January 1994:WITH 25 ARTICLES OF RAMA,AYODHYA, ARCHAEOLOGY,EXPLORATION,ETC. </w:t>
        <w:tab/>
        <w:t>[ devistrotam, Vedokta Sarayavyodhye, Ayodhya in Siam- by Upendra Thakur, Names and their Geographical Implications – Ayodhya.,Saketa,Kosala Avadha [Oudh]etc and their Extension in India and Outside – by Prof.T.R.Sharma, Ayodhya,History ,archaeology &amp; tradition, Ayutthya capital of Siam – Sri L.L.Mehrotra, Rama :his divinity in Literature,Numismatics, the Ikavakus in ayodhya- by B.B.Mishra, Ayodhya Inscriptions, Rama on Indian Coins,etc.] pp 194, 12,vii.Rebound.Rs-1000/-ok</w:t>
      </w:r>
    </w:p>
    <w:p>
      <w:pPr>
        <w:pStyle w:val="Normal"/>
        <w:rPr/>
      </w:pPr>
      <w:r>
        <w:rPr/>
      </w:r>
    </w:p>
    <w:p>
      <w:pPr>
        <w:pStyle w:val="Normal"/>
        <w:rPr/>
      </w:pPr>
      <w:r>
        <w:rPr/>
        <w:t>Volume-36: No:2: July:1994:[ with 17 Articles: All Articles  of RAMA , AYODHYA Birth place history, archaeology mystiroous,etc.Vyasamahima, Sivastrotam- notes on stotra,  Valimikiye Ramayane Ramasya Devatwavivriti-S.P.singh, Rama and his divinity in Indian sculpture- by Krishna Deva, Rama in History and Archaeology – B.P.sinha, Historicity of sri Rama- by K.D.Bajpai, the rama janmabhumi – babari masjid dispute ;evidence from medieval india-  by Propf. Harbans Mukhia, Bharatiya Vastusastre Ravana-Shir Krintanasya Prachinatamagyatprastuti- Dr.P.K.Agrawala, Ramajanma-Sthana Babarimasjid Sambandhi Rajaswa-Abhilekhana Vivechanam – Dr. B.R. Grover ,Rama and Ayodhya in Bhojpuri Folk Songs – Dr. H.S. UpadhyayaAcommercial activities in ayodhya during Mughal Period,etc.] 195 to 392, 8, 4, vi.rebound. Rs-1000/-ok</w:t>
      </w:r>
    </w:p>
    <w:p>
      <w:pPr>
        <w:pStyle w:val="Normal"/>
        <w:rPr/>
      </w:pPr>
      <w:r>
        <w:rPr/>
      </w:r>
    </w:p>
    <w:p>
      <w:pPr>
        <w:pStyle w:val="Normal"/>
        <w:numPr>
          <w:ilvl w:val="0"/>
          <w:numId w:val="1"/>
        </w:numPr>
        <w:rPr/>
      </w:pPr>
      <w:r>
        <w:rPr/>
        <w:t xml:space="preserve">Volume-37: No:1: Jan- 1995: [ with 10 articles and book reviews  : gangastrotam- , Some Puranic Records on sudras-by S.G.Kantawala. Puranagatani Nastikamatani- Dr.R.N. Dandekar,genesis of kubera in the epics and puranas – by c.satapathy,identity of hiranyanabha – ksatriya yogin- by ram s. bhattacharya, proto –kanda divisions of the Ramayana as reflected in later rama kavyas – by G.S.Rai, etc. pp 130,viiii.rebound.ok </w:t>
      </w:r>
    </w:p>
    <w:p>
      <w:pPr>
        <w:pStyle w:val="Normal"/>
        <w:rPr/>
      </w:pPr>
      <w:r>
        <w:rPr/>
      </w:r>
    </w:p>
    <w:p>
      <w:pPr>
        <w:pStyle w:val="Normal"/>
        <w:rPr/>
      </w:pPr>
      <w:r>
        <w:rPr/>
        <w:t>Volume-37: No:2: july ,1995:[ Vishnustrotam- com.by R.S.Bhattacharya, Vaidikgrantheshu Vyasoktaya: Compiled by R.S.bhattacharya-  Pauranik Nirvachanana –Prithabhumi- by Tiziana Pontillo, Bhakti in the philosophy of the Puranas- , Nilasundaragiri –Apuranic View point- by Dr.Kailash Chandra Dash, lingapuranoktana vastusastriyakarmana prabhava- by Dr. V.Navangul,Puranic Sidelights of the Mahabharata, etc. pp 131 to 220.  [ok] [ Volume-37:Nos:1-2: 1995] Set Rs-2000/-ok</w:t>
      </w:r>
    </w:p>
    <w:p>
      <w:pPr>
        <w:pStyle w:val="Normal"/>
        <w:rPr/>
      </w:pPr>
      <w:r>
        <w:rPr/>
      </w:r>
    </w:p>
    <w:p>
      <w:pPr>
        <w:pStyle w:val="Normal"/>
        <w:numPr>
          <w:ilvl w:val="0"/>
          <w:numId w:val="1"/>
        </w:numPr>
        <w:rPr/>
      </w:pPr>
      <w:r>
        <w:rPr/>
        <w:t>Volume-38: No:1: February 1996:  [Gangastrotam- R.S.Bhattacharya, Panchangastakam – R.M.Chakravarti, Advaitic Concepts in the Purana- Dr.N. Gangadharan,  Puraneshu Vyavaharabhasha-prayoga- S.S.Dange, Archaeology and the Bhagavata- Prof.R.N. Mehta, studies in the puranas – Dr. N.Gandharana, tapas as described in the purana- R.S.Bhattacharya, srimadbhagavata purana and sricaitanya followers- Ashok Chatterjee Sastri. Etc. pp  112,vi.[ok]Rs-1000/-ok</w:t>
      </w:r>
    </w:p>
    <w:p>
      <w:pPr>
        <w:pStyle w:val="Normal"/>
        <w:rPr/>
      </w:pPr>
      <w:r>
        <w:rPr/>
      </w:r>
    </w:p>
    <w:p>
      <w:pPr>
        <w:pStyle w:val="Normal"/>
        <w:rPr/>
      </w:pPr>
      <w:r>
        <w:rPr/>
        <w:t>Volume-38: No:2: July- 1996:Chief Ed: Prof.V.Venkatachalam[ Vyasaprasasti] , Vasukrita Pundarikakchaparastrotam – by Dr.S.G. Kantawala, Sambapuranam Prambhik Vivechanam- Dr.V.C.srivastava-   Vasistha-Lingapuranasya Vishayakrama- Ganga sagar Rai, appendix; Vasistalingapuranam- Edited by dr. Ganga Sagar Rai,etc. pp 40,161. Vii.Rebound: [Volume -38: Nos; 1-2] set: Rs-2000/-ok</w:t>
      </w:r>
    </w:p>
    <w:p>
      <w:pPr>
        <w:pStyle w:val="Normal"/>
        <w:rPr/>
      </w:pPr>
      <w:r>
        <w:rPr/>
      </w:r>
    </w:p>
    <w:p>
      <w:pPr>
        <w:pStyle w:val="Normal"/>
        <w:numPr>
          <w:ilvl w:val="0"/>
          <w:numId w:val="1"/>
        </w:numPr>
        <w:rPr/>
      </w:pPr>
      <w:r>
        <w:rPr/>
        <w:t>Volume-39 : No:1: February 1997: [ Devastuti – compiled with notes &amp; tr. By dr. G.S.Rai,   Vasistha-Lingapuranam – Compiled edited by Dr.Ganga Sagar rai,  Reconstruction of Siddhantajyotisha and  Pauranik-jyotisha- by N.Gangadharan,  Audumbari in Puranic Myth- by S.S.Dange,  In search of the Relation Between Itihasa and Purana- by Dr. manabendu Mukherjee. Etc] pp 80,vii. Illus. Rs-1000/-ok</w:t>
      </w:r>
    </w:p>
    <w:p>
      <w:pPr>
        <w:pStyle w:val="Normal"/>
        <w:rPr/>
      </w:pPr>
      <w:r>
        <w:rPr/>
      </w:r>
    </w:p>
    <w:p>
      <w:pPr>
        <w:pStyle w:val="Normal"/>
        <w:numPr>
          <w:ilvl w:val="0"/>
          <w:numId w:val="1"/>
        </w:numPr>
        <w:rPr/>
      </w:pPr>
      <w:r>
        <w:rPr/>
        <w:t>Volume-40: No:1: January – 1998: [ Purandarkrita Lakchmistuti – Compiled with Tr. &amp; Notes by Ganga Sagar Rai, Bhagavata Purana Paintings- , Puranic Etymology Notes,  Krishnena Yadavana Vinas-sassyochityam – by Prof. Neol Sheth, sthala Purnas- by N.gangadharan, Kechan Duruhapuranapatha – Sri upendra Nath roy.   Etc]  Rs-800/-[ok]</w:t>
      </w:r>
    </w:p>
    <w:p>
      <w:pPr>
        <w:pStyle w:val="Normal"/>
        <w:rPr/>
      </w:pPr>
      <w:r>
        <w:rPr/>
      </w:r>
    </w:p>
    <w:p>
      <w:pPr>
        <w:pStyle w:val="Normal"/>
        <w:rPr/>
      </w:pPr>
      <w:r>
        <w:rPr/>
        <w:t>Volume-40: No:2: July 1998: [ Vyasastakam- R.P. Chakravarti, Pauranika Suta- S.S.dange, Purana and Sastra- S.A.dange, The Treatment of the samskaras in the Puranas- N.Gangadharan,  Vishnudharmottara Purana and Agni Purana – A comparative Study of the Vrksayurveda Chapters- Prof.Lallanji Gopal,with INDEX  Vol-36 to Volume-40:subject,index,and author index.   etc] pp 81 to 150, and 26  Rs-1000/-[ok]</w:t>
      </w:r>
    </w:p>
    <w:p>
      <w:pPr>
        <w:pStyle w:val="Normal"/>
        <w:rPr/>
      </w:pPr>
      <w:r>
        <w:rPr/>
      </w:r>
    </w:p>
    <w:p>
      <w:pPr>
        <w:pStyle w:val="Normal"/>
        <w:numPr>
          <w:ilvl w:val="0"/>
          <w:numId w:val="1"/>
        </w:numPr>
        <w:rPr/>
      </w:pPr>
      <w:r>
        <w:rPr/>
        <w:t>Volum-41: No: 1: January 1999: [ Devatakrita Devakistuti – Compiled with Tr. By dr.G.S.rai, Ganesa-Purana  by Dr.R.K.sarma, Puranas :the Assamese Tradition – by Dr. B.N.sastri, Durvasas – a Pattern- Dr.S.S.Dange  Agnipuranokta-kavyaguna-viveka- Dr. Prabhunath Dwivedi,  Halayudhasya Puranasarvaswam- N.Gangadharan,Puranapanchalakchana-varnita Samudramanthasyakhyanam- Dr.Gopinath Panda etc. pp 92,viii. Rs-1000/-ok</w:t>
      </w:r>
    </w:p>
    <w:p>
      <w:pPr>
        <w:pStyle w:val="Normal"/>
        <w:rPr/>
      </w:pPr>
      <w:r>
        <w:rPr/>
      </w:r>
    </w:p>
    <w:p>
      <w:pPr>
        <w:pStyle w:val="Normal"/>
        <w:rPr/>
      </w:pPr>
      <w:r>
        <w:rPr/>
        <w:t>Volume- 41: No:2: July- 1999: editor Dr.R.K.sharma: [ Vyasastakam- Compiled by Rama pada Chakravarti,  Sakandapurane Varnita Somanathasya Prabhasapattanasya cha Khagolik Bhaugolikancha Mahatyam- by Prof. B.K.Bhatta, Magadhasamrajye Sisunagavamsiya Rajan; Dr. upendra Nath Roy, Puranas in Oriya Literature- Dr. Mamata Mishra, a tate of two tales : the Episode of Hanumana-s Childhood in the critical edition- by Dr.Sally J. S.Goldman,etc] pp 93 to 192. Vii  Rs-1000/-ok</w:t>
      </w:r>
    </w:p>
    <w:p>
      <w:pPr>
        <w:pStyle w:val="Normal"/>
        <w:rPr/>
      </w:pPr>
      <w:r>
        <w:rPr/>
      </w:r>
    </w:p>
    <w:p>
      <w:pPr>
        <w:pStyle w:val="Normal"/>
        <w:numPr>
          <w:ilvl w:val="0"/>
          <w:numId w:val="1"/>
        </w:numPr>
        <w:rPr/>
      </w:pPr>
      <w:r>
        <w:rPr/>
        <w:t>Volume-42: No:1: January-2000: [ Brahmana Krita Yoganidra Stuti  with English tr. By Dr.Ganga Sagar Rai, Mahabharate Puranshu cha Sivasahasranamastotra Patha – Dr.R.K.Sharma, Bhismaparvana Vyakhyane Nilakanthasya Bhaugolikavichara- by Dr.Christopher Z. Minkowski, importance of the Itihasas and Puranas- Dr.A.N.Pandey, saivapuraneshu narasimhakhyanasyadhyayanam-  Dr. S.Jena, Gangagaurvasara- Dr. Mitali De, The Sunga Rule in the Maghadha- Shri upendra Nath Roy. Book reviews. Pp  98,vii.royal size. Rs-900/-[ok]</w:t>
      </w:r>
    </w:p>
    <w:p>
      <w:pPr>
        <w:pStyle w:val="Normal"/>
        <w:rPr/>
      </w:pPr>
      <w:r>
        <w:rPr/>
      </w:r>
    </w:p>
    <w:p>
      <w:pPr>
        <w:pStyle w:val="Normal"/>
        <w:rPr/>
      </w:pPr>
      <w:r>
        <w:rPr/>
        <w:t xml:space="preserve">Volum-42: No:2: July-2000 [  Vyasastakam[ eight verse in Praise of Sage Vyasa] by Compiled  R.P. Chakravarti, Agnipurane Prasadalakchanam- Dr.Kusum P. Merh,  Narada :the Sage of Myths – Gopal K.Das, Samudra Manthanam : Purvavaishvakhyanam –Kurmavatara-sanniveshascha- Dr.Gopinath Panda, srimadbhagavatamahapurane dharmashya swarupam, bhkatikavye bharatiyasanskrite mulatattvani , the mauryas in Magadha. Etc.]pp 99 to 176,vii. Rs-900/-[ok] </w:t>
      </w:r>
    </w:p>
    <w:p>
      <w:pPr>
        <w:pStyle w:val="Normal"/>
        <w:rPr/>
      </w:pPr>
      <w:r>
        <w:rPr/>
      </w:r>
    </w:p>
    <w:p>
      <w:pPr>
        <w:pStyle w:val="Normal"/>
        <w:numPr>
          <w:ilvl w:val="0"/>
          <w:numId w:val="1"/>
        </w:numPr>
        <w:rPr/>
      </w:pPr>
      <w:r>
        <w:rPr/>
        <w:t>Volume-43: No: 1 : January : 2001: [Devai Krita Mahishamardini –Strotam – with Tr, and Notes by Dr. G.s.rai,  Sutasanhitaya Mukti-vimarsha: by Dr.ramakant Jha,  Skandapurane Varnita Chitrakala- Dr. V. Shetem Kurmapurasyanushilanam- Prof.R.C.Sharma,  Relevance of Sanskrit in 21</w:t>
      </w:r>
      <w:r>
        <w:rPr>
          <w:vertAlign w:val="superscript"/>
        </w:rPr>
        <w:t>st</w:t>
      </w:r>
      <w:r>
        <w:rPr/>
        <w:t xml:space="preserve"> Century [with reference to Puranas] A Brief Note – Prof. S.G. Kantawala, Puspadanta Virachite Paumachariye Manivaiakhyanam- Mrs. S.S. Dange,etc.] book review.pp 94,vii,photograph. Rs-1000/-ok</w:t>
      </w:r>
    </w:p>
    <w:p>
      <w:pPr>
        <w:pStyle w:val="Normal"/>
        <w:rPr/>
      </w:pPr>
      <w:r>
        <w:rPr/>
      </w:r>
    </w:p>
    <w:p>
      <w:pPr>
        <w:pStyle w:val="Normal"/>
        <w:rPr/>
      </w:pPr>
      <w:r>
        <w:rPr/>
        <w:t>Volume-43: No: 2: July- 2001: Editor: R.K.sarma,[  Vyasa Vandana- compiled by Acharya Rama Pada Chakravarty , Kurmapurane Varnitaya Varanasaya Sanskritik Swarupam- by Gangadhar Panda, Ke Nara Swargamin – by Dr. Prabhunath Dwivedi. Iconographic Data in the Kurma Purana- by Dr.N.P.Joshi, Skanda Legends in the Purana- by N. Gangadharan,  Jnanayoga [ Path of Knowledge ] in the Phylosophy of Puranas – prof. Raghunath Giri,etc] pp 95 to 162,viii ,photographs. Rs-1000/-ok</w:t>
      </w:r>
    </w:p>
    <w:p>
      <w:pPr>
        <w:pStyle w:val="Normal"/>
        <w:rPr/>
      </w:pPr>
      <w:r>
        <w:rPr/>
      </w:r>
    </w:p>
    <w:p>
      <w:pPr>
        <w:pStyle w:val="Normal"/>
        <w:numPr>
          <w:ilvl w:val="0"/>
          <w:numId w:val="1"/>
        </w:numPr>
        <w:rPr/>
      </w:pPr>
      <w:r>
        <w:rPr/>
        <w:t xml:space="preserve">Volume-44: Nos: 1-2; July: 2002. Editor: R.K.Sharma: SPECIAL VOLUME:                              His Highness Kashinath Maharaja Dr. Vibhuti Narain Singh Commemoration Volume: with biography and photographs,  and 34   Articles:- Himavatkrita Devistuti with translation and notes by Dr.Ganga Sagar Rai,  Sandigdhapramanani Puranani- Manipura-Puranam – by Dr.Suniti Kr.Chatterjee, Worship of the Sun- Dr.V.Raghavan,   Original Purana Samhita- Dr.V.S.Agrawala, Location of the Naimisa Forest – Dr.V.V.Mirashi, Geneology of the solar Dynasty in the Puranas and the Ramayana- A Critically study.  By Dr.A.D. Pusalkar, Matsyapurana Chandan Vivechanam – Dr.C.R. Swaminathan,  The Land of Kambojas- by Dr.D.C.Sircar,   Puranas and the Sixty Four Arts:, Home of the Matsya Purana, Places of Pauranic Recitation according to the Puranas- Dr. Giorgio Bonazzoli,  Devi Vac – Dr. S.S.Dange, Spiritual unity of the two part division of the Ramayana and its purpose- by C.P.Narain Singh, Sivapuranokta-Vishay-visheshana –Vimarsha: by Dr.R.N.Dandekar, Puranic Help in Correcting corrupt passages occurring in philosophical works- Dr. R.S.Bhattacharya, position of brahmanas and commoners under the rule of a tyrant monarch- v.v.deshpande, the old Javanese agastyaparvan – by John Gonda,etc] pp 338,xxvi,with many photographs. Royal size.Rs-2200/-ok </w:t>
      </w:r>
    </w:p>
    <w:p>
      <w:pPr>
        <w:pStyle w:val="Normal"/>
        <w:rPr/>
      </w:pPr>
      <w:r>
        <w:rPr/>
      </w:r>
    </w:p>
    <w:p>
      <w:pPr>
        <w:pStyle w:val="Normal"/>
        <w:numPr>
          <w:ilvl w:val="0"/>
          <w:numId w:val="1"/>
        </w:numPr>
        <w:rPr/>
      </w:pPr>
      <w:r>
        <w:rPr/>
        <w:t xml:space="preserve">Volume-45: Nos: 1-2: [Two Numers: ] Jan-&amp;  July: 2003: [with 23 articles; supplements,  &amp; INDEX: Vol- 41 to Vol-45: author index, index of papers: Articles: Vysavarnanam compiles with English tr. By ganga Sagar Rai, &amp; Bhubaneswari Strotam- Compiles with English tr. –by G.S.rai, Pauranikagauridevya Vaidikamulam- Dr.S.K.Lal, Devabhagavatapurane Karmana Karmafalasya Udyogasya cha Pratipadanam- Dr.G.K.Pai. Vedic King Marutta in the epics and the puranas- Dr. M.R. Narasalay, Mankigita- Dr.s.Jena, durgasaptasati Vedascha- by Prof. Amarnath Pandey, Sutasanhita- by ramakanta Jha,  Srimadbhagavatmahapurane Samudramanthansyakhyanam- by Gopinath Panda, Re-siting Sita:Gender and narrative in Valmiki-s Sundarakanda- Dr.Sally J. S.Goldman,  Kurmapurane Yogavarnanam- Dr.G.K.Pai, some Disputed Texts of the yuga Purana. Ramayana –s Lanka in Antartica?- vt C.P.Narain Singh , Vedapuranasambandhavimarsha- Dr.Mitali Dev, Puraneshu varnita Katipayasanskara- Dr.Gauri Mahulikar,etc] pp 224,29,vi,ii. Rs-2000/-ok </w:t>
      </w:r>
    </w:p>
    <w:p>
      <w:pPr>
        <w:pStyle w:val="Normal"/>
        <w:rPr/>
      </w:pPr>
      <w:r>
        <w:rPr/>
      </w:r>
    </w:p>
    <w:p>
      <w:pPr>
        <w:pStyle w:val="Normal"/>
        <w:rPr/>
      </w:pPr>
      <w:r>
        <w:rPr/>
      </w:r>
    </w:p>
    <w:p>
      <w:pPr>
        <w:pStyle w:val="Normal"/>
        <w:numPr>
          <w:ilvl w:val="0"/>
          <w:numId w:val="1"/>
        </w:numPr>
        <w:rPr/>
      </w:pPr>
      <w:r>
        <w:rPr/>
        <w:t xml:space="preserve">Vol-46: Nos: 1; January  2004: Editor: Dr.R.K.Sharma, [ with 12 articles;- Devai Krita Mahadevastuti – compiled with English tr. And notes by dr.Ganga Sagar Rai,  Vamana tradition and ONAM festival in south India- by Prof. K.V.sarma, Sivalingasyavadharana- Prof. Gangadhar Panda, The Puranic Myths on Cosmology – P.K.agrawala,  The Kanvas and the saka invasion – Upendra Nath roy, Garudapuranasya Darshanikmadhyanam- Dr. M.Pandey, Prachina Bharate Agridahasurakcha-Vdhyaya Gyanam – Dr.V.D. Shete, Sivalingatattvavimarsha- Rama Kanta Jha, The Veda and Puranas – By dr. ganga Sagar Rai,etc. pp 80,vi,royal size. English, and Sanskrit text.  &amp; ok </w:t>
      </w:r>
    </w:p>
    <w:p>
      <w:pPr>
        <w:pStyle w:val="Normal"/>
        <w:rPr/>
      </w:pPr>
      <w:r>
        <w:rPr/>
      </w:r>
    </w:p>
    <w:p>
      <w:pPr>
        <w:pStyle w:val="Normal"/>
        <w:ind w:left="720" w:hanging="0"/>
        <w:rPr/>
      </w:pPr>
      <w:r>
        <w:rPr/>
        <w:t>Volume-46: No:2: july- 2004: [with9 articles;  Vyasavandana-Compiled with English Tr. By G.S.Rai, ASTRONOMICAL reference in the Mahabharata –An Exercise in Archaeoa- Astronomy – by Prof.V.N. Sahrama, Architecture in the Agni Purana- by R.C.Sharma,  Markandeyapurane Yoga varanam- by Dr.G.K.Pai, two incorrect purana text- by Upendra natn Roy, Rajatwasya Udgama- Mulastrota : Vaidikmeva- by Dr. Madhavi Kolhatkar,etc. [ Volume-46 Nos: 1-2] Set. Pp 160,xxvii.sanskrit and English Volume-46 Nos: 1-2: 2004] set Rs-2000/-ok or $-30.00 USD</w:t>
      </w:r>
    </w:p>
    <w:p>
      <w:pPr>
        <w:pStyle w:val="Normal"/>
        <w:rPr/>
      </w:pPr>
      <w:r>
        <w:rPr/>
      </w:r>
    </w:p>
    <w:p>
      <w:pPr>
        <w:pStyle w:val="Normal"/>
        <w:numPr>
          <w:ilvl w:val="0"/>
          <w:numId w:val="1"/>
        </w:numPr>
        <w:rPr/>
      </w:pPr>
      <w:r>
        <w:rPr/>
        <w:t>Volume- 47: No:1: January 2005:  Editor: R.K.Sharma[ Maheswara Krita Gayatristuti- Compiled with English Tr. And notes by Dr. G.S.Rai  Nirajanam: Vibhavana abom Itihasa= by S.S.Prakash Das.  Vanhipurana ek parichaya. – by G.S.rai,  House of Wrath[ Krodhagara] by S.S.dangesome remarkable words and mythical motifs in the siva purana- P.K.Agrawala,  colour prejudice and the varnas – by sri upendra nath roy.etc] pp 82,vii.Rs-1000/-ok</w:t>
      </w:r>
    </w:p>
    <w:p>
      <w:pPr>
        <w:pStyle w:val="Normal"/>
        <w:rPr/>
      </w:pPr>
      <w:r>
        <w:rPr/>
      </w:r>
    </w:p>
    <w:p>
      <w:pPr>
        <w:pStyle w:val="Normal"/>
        <w:rPr/>
      </w:pPr>
      <w:r>
        <w:rPr/>
        <w:t>Vol-47: Nos: 2: July: 2005:Editor: r.K.sharma[ Vyasa Vandana- compiled by dr.Ganga Sagar rai, Vayupurane Murtinirdesha- Prof.R.C.sarma,  The river Godavari –the Accounts of its origin – S.S.Dange, The Concept of god in the Bhagavat Purana Path of love – Prof. P.Kumar, The Nandas in Magdha- by Sri Upendra Nath roy, Ayurveda Concepts and Treatments in the Agni Purane – by Prof. K.r. Sarma;  Vishnuvarmanascha- [Visnu and Vamana] by dr. Madhavi Kolhatkar. Etc. ] Royal size.pp134, Rs-1000/-ok</w:t>
      </w:r>
    </w:p>
    <w:p>
      <w:pPr>
        <w:pStyle w:val="Normal"/>
        <w:rPr/>
      </w:pPr>
      <w:r>
        <w:rPr/>
      </w:r>
    </w:p>
    <w:p>
      <w:pPr>
        <w:pStyle w:val="Normal"/>
        <w:numPr>
          <w:ilvl w:val="0"/>
          <w:numId w:val="1"/>
        </w:numPr>
        <w:rPr/>
      </w:pPr>
      <w:r>
        <w:rPr/>
        <w:t>Vol-48: Nos; 1-2: July: 2006:editor; Dr: r.K.sharma,[with 16 Articles:  Indrakrita Lakchmistuti:  compiled with English Translation and notes  by Dr.Ganga Sagar Rai, Vyasavandana,   Radha in Puranas and Literarry works – Dr. Ganga Sagar rai,   Agnipurane Varnitasya Taildhautasya Vivechanam- Prof. R.K.dube, Vishnudharmottara-Purane Ekashya Patha samasya- Dr.P.K.Agrawala, Yugapuransya Dr. Mitchiners Edition – by U.P.Roy, The deviatin of Vedic Name Nabhanedistha in Purana Text – by Dr. M.K.Moila, description of siva- tattva in the Saiva purana, Pralaya in the Siva Purana- by Gopabandhu Mishra, decxiption of Sivabhakti in the Vayu Purana, riddles and their Resolution in mythology of Siva- Dr.S.Jena,  New Skanda Purana Evidence on king Ama of Kanauj- Dr.P.K.Agrawala,. Sources of GOLD as described in Some Puranas by Prof.R.K.Dube.etc. ]pp 118,vii.tables, Sanskrit ,English text.Rs-2000/-ok</w:t>
      </w:r>
    </w:p>
    <w:p>
      <w:pPr>
        <w:pStyle w:val="Normal"/>
        <w:rPr/>
      </w:pPr>
      <w:r>
        <w:rPr/>
      </w:r>
    </w:p>
    <w:p>
      <w:pPr>
        <w:pStyle w:val="Normal"/>
        <w:numPr>
          <w:ilvl w:val="0"/>
          <w:numId w:val="1"/>
        </w:numPr>
        <w:rPr/>
      </w:pPr>
      <w:r>
        <w:rPr/>
        <w:t>Vol- 49: Nos; 1-2:  July: 2007: [combine issue] Maheswara krita Gayatri-stuti; compiled with notes and Translation by Dr.G.S.rai, Vyasavandana,  Sivapurane Skandacharitram Vistritamadhyayanam- by Dr.Sukumar Chattopadhya, Pusyamitra and Bahlikas – Dr.Upendra nath roya,  Matsyapurane Bhuvanakoshasya Vivaranam – G.S.Rai, Rajamandala theory of Agnipurana- Dr. K.K.singh, Vayupurana Vishayak Vivaranam- Dr. G.S.Rai, Brahmandapuranasya Bhashavaigyanik Nivarchana –Sambhandha cha Vaishisthyam – by Prof. Gopabandhu Mishra, Bhaktaiva Swatmano Gyapti Prokta Tantra Puranayo; by Prof. Kamalesh Jha. Etc.]Rs--2000/-ok  [ or $-30.00]</w:t>
      </w:r>
    </w:p>
    <w:p>
      <w:pPr>
        <w:pStyle w:val="Normal"/>
        <w:rPr/>
      </w:pPr>
      <w:r>
        <w:rPr/>
      </w:r>
    </w:p>
    <w:p>
      <w:pPr>
        <w:pStyle w:val="Normal"/>
        <w:numPr>
          <w:ilvl w:val="0"/>
          <w:numId w:val="1"/>
        </w:numPr>
        <w:rPr/>
      </w:pPr>
      <w:r>
        <w:rPr/>
        <w:t>Vol-50; Nos: 1-2: July:2008: Editor: R.K. Sharma: [with 10 articles:- Somastaka compiled with English Tr. And Notes by dr. ganga sagar rai,Vyasaprasasti- by G.S.Rai, To wake a sleeping Giant: Valimiki-s Account-s of the Life &amp; Death of KUMBHAKARNA- by Dr.Robert P. Goldman,   Brihannaradiya Purane Varnitana Vratanamadhyayanam- by Prof. S.Jena, kambojas :the Vedic People who Moved all over world- prof. T.P.Verma,  Matyapurokta-Vimsati-Mandirana Prakara- Prof. P.K.agrawala, bhavisyapurane Paryavarana-Sanrakchanopaya- Dr. Manju Kumari, Two special Muhurtas mentioned in the Ramayana and the Vamana Purana , reading of a verse in the garuda-purana- by Dr.Ganga Sagar Rai, INDEX  : Volume 46 to Vol-50: Index of papers, author Index.etc.  74,vi,23,vii. Royal size.sanskrit,English text.Rs-2000/-ok</w:t>
      </w:r>
    </w:p>
    <w:p>
      <w:pPr>
        <w:pStyle w:val="Normal"/>
        <w:rPr/>
      </w:pPr>
      <w:r>
        <w:rPr/>
      </w:r>
    </w:p>
    <w:p>
      <w:pPr>
        <w:pStyle w:val="Normal"/>
        <w:numPr>
          <w:ilvl w:val="0"/>
          <w:numId w:val="1"/>
        </w:numPr>
        <w:rPr>
          <w:vanish/>
        </w:rPr>
      </w:pPr>
      <w:r>
        <w:rPr>
          <w:vanish/>
        </w:rPr>
        <w:t xml:space="preserve">Volume- 51; : Nos; 1-2: Jan-July:2009:[ combine issue]  Editor: R.K.sharma [ Andhakakrita Parvati-stuti  :compiled with English Translation &amp; Notes by Dr. G.S.Rai, Vyasastakastrotam- Compiled by Dr.G.S.Rai, Puraneshu Virajachetravarnanam- Dr.S.Jena, on an Uncommon Mineralogical Terminology ! Hingulakancana ! as Described in the Vayu Purana- R.K.Dube.  Prasthalas in the Epics and the Puranas – O.P.Bharadwaj Vishnupuranasya Darshanikamadhyanam- by Dr.M.Pandey, Oral Poetic Technique as Reflected in Naradas Political Questions to Yudhisthira- Dr.R. K. Sharma, Chitrasutra of Vishnudharmottara Purana- by Prof. P.K.Agrawala,etc. pp72,vii.Rs-2000/- </w:t>
      </w:r>
    </w:p>
    <w:tbl>
      <w:tblPr>
        <w:tblW w:w="5000" w:type="pct"/>
        <w:jc w:val="left"/>
        <w:tblInd w:w="0" w:type="dxa"/>
        <w:tblLayout w:type="fixed"/>
        <w:tblCellMar>
          <w:top w:w="0" w:type="dxa"/>
          <w:left w:w="0" w:type="dxa"/>
          <w:bottom w:w="0" w:type="dxa"/>
          <w:right w:w="0" w:type="dxa"/>
        </w:tblCellMar>
      </w:tblPr>
      <w:tblGrid>
        <w:gridCol w:w="8617"/>
        <w:gridCol w:w="23"/>
      </w:tblGrid>
      <w:tr>
        <w:trPr/>
        <w:tc>
          <w:tcPr>
            <w:tcW w:w="8617" w:type="dxa"/>
            <w:tcBorders/>
            <w:vAlign w:val="center"/>
          </w:tcPr>
          <w:tbl>
            <w:tblPr>
              <w:tblW w:w="5000" w:type="pct"/>
              <w:jc w:val="left"/>
              <w:tblInd w:w="0" w:type="dxa"/>
              <w:tblLayout w:type="fixed"/>
              <w:tblCellMar>
                <w:top w:w="0" w:type="dxa"/>
                <w:left w:w="0" w:type="dxa"/>
                <w:bottom w:w="0" w:type="dxa"/>
                <w:right w:w="0" w:type="dxa"/>
              </w:tblCellMar>
            </w:tblPr>
            <w:tblGrid>
              <w:gridCol w:w="5317"/>
              <w:gridCol w:w="3300"/>
            </w:tblGrid>
            <w:tr>
              <w:trPr>
                <w:trHeight w:val="480" w:hRule="atLeast"/>
              </w:trPr>
              <w:tc>
                <w:tcPr>
                  <w:tcW w:w="5317" w:type="dxa"/>
                  <w:tcBorders/>
                  <w:vAlign w:val="center"/>
                </w:tcPr>
                <w:p>
                  <w:pPr>
                    <w:pStyle w:val="Normal"/>
                    <w:rPr/>
                  </w:pPr>
                  <w:r>
                    <w:rPr/>
                    <w:t>ok</w:t>
                  </w:r>
                </w:p>
              </w:tc>
              <w:tc>
                <w:tcPr>
                  <w:tcW w:w="3300" w:type="dxa"/>
                  <w:tcBorders/>
                  <w:vAlign w:val="center"/>
                </w:tcPr>
                <w:tbl>
                  <w:tblPr>
                    <w:tblW w:w="3300" w:type="dxa"/>
                    <w:jc w:val="left"/>
                    <w:tblInd w:w="0" w:type="dxa"/>
                    <w:tblLayout w:type="fixed"/>
                    <w:tblCellMar>
                      <w:top w:w="0" w:type="dxa"/>
                      <w:left w:w="0" w:type="dxa"/>
                      <w:bottom w:w="0" w:type="dxa"/>
                      <w:right w:w="0" w:type="dxa"/>
                    </w:tblCellMar>
                  </w:tblPr>
                  <w:tblGrid>
                    <w:gridCol w:w="3300"/>
                  </w:tblGrid>
                  <w:tr>
                    <w:trPr>
                      <w:trHeight w:val="23" w:hRule="atLeast"/>
                    </w:trPr>
                    <w:tc>
                      <w:tcPr>
                        <w:tcW w:w="3300" w:type="dxa"/>
                        <w:tcBorders/>
                        <w:vAlign w:val="center"/>
                      </w:tcPr>
                      <w:p>
                        <w:pPr>
                          <w:pStyle w:val="Normal"/>
                          <w:snapToGrid w:val="false"/>
                          <w:rPr>
                            <w:sz w:val="2"/>
                          </w:rPr>
                        </w:pPr>
                        <w:r>
                          <w:rPr>
                            <w:sz w:val="2"/>
                          </w:rPr>
                        </w:r>
                      </w:p>
                    </w:tc>
                  </w:tr>
                </w:tbl>
                <w:p>
                  <w:pPr>
                    <w:pStyle w:val="Normal"/>
                    <w:rPr/>
                  </w:pPr>
                  <w:r>
                    <w:rPr/>
                  </w:r>
                </w:p>
              </w:tc>
            </w:tr>
            <w:tr>
              <w:trPr>
                <w:trHeight w:val="180" w:hRule="atLeast"/>
              </w:trPr>
              <w:tc>
                <w:tcPr>
                  <w:tcW w:w="5317" w:type="dxa"/>
                  <w:tcBorders/>
                  <w:vAlign w:val="center"/>
                </w:tcPr>
                <w:p>
                  <w:pPr>
                    <w:pStyle w:val="Normal"/>
                    <w:snapToGrid w:val="false"/>
                    <w:spacing w:lineRule="atLeast" w:line="180"/>
                    <w:rPr>
                      <w:sz w:val="20"/>
                      <w:szCs w:val="20"/>
                    </w:rPr>
                  </w:pPr>
                  <w:r>
                    <w:rPr>
                      <w:sz w:val="20"/>
                      <w:szCs w:val="20"/>
                    </w:rPr>
                  </w:r>
                </w:p>
              </w:tc>
              <w:tc>
                <w:tcPr>
                  <w:tcW w:w="3300" w:type="dxa"/>
                  <w:tcBorders/>
                  <w:vAlign w:val="center"/>
                </w:tcPr>
                <w:p>
                  <w:pPr>
                    <w:pStyle w:val="Normal"/>
                    <w:snapToGrid w:val="false"/>
                    <w:rPr>
                      <w:sz w:val="20"/>
                      <w:szCs w:val="20"/>
                    </w:rPr>
                  </w:pPr>
                  <w:r>
                    <w:rPr>
                      <w:sz w:val="20"/>
                      <w:szCs w:val="20"/>
                    </w:rPr>
                  </w:r>
                </w:p>
              </w:tc>
            </w:tr>
          </w:tbl>
          <w:p>
            <w:pPr>
              <w:pStyle w:val="Normal"/>
              <w:rPr/>
            </w:pPr>
            <w:r>
              <w:rPr/>
            </w:r>
          </w:p>
        </w:tc>
        <w:tc>
          <w:tcPr>
            <w:tcW w:w="23" w:type="dxa"/>
            <w:tcBorders/>
            <w:vAlign w:val="center"/>
          </w:tcPr>
          <w:p>
            <w:pPr>
              <w:pStyle w:val="Normal"/>
              <w:snapToGrid w:val="false"/>
              <w:rPr/>
            </w:pPr>
            <w:r>
              <w:rPr/>
            </w:r>
          </w:p>
        </w:tc>
      </w:tr>
    </w:tbl>
    <w:p>
      <w:pPr>
        <w:pStyle w:val="Normal"/>
        <w:rPr>
          <w:vanish/>
        </w:rPr>
      </w:pPr>
      <w:r>
        <w:rPr>
          <w:vanish/>
        </w:rPr>
      </w:r>
    </w:p>
    <w:tbl>
      <w:tblPr>
        <w:tblW w:w="525" w:type="dxa"/>
        <w:jc w:val="left"/>
        <w:tblInd w:w="0" w:type="dxa"/>
        <w:tblLayout w:type="fixed"/>
        <w:tblCellMar>
          <w:top w:w="0" w:type="dxa"/>
          <w:left w:w="0" w:type="dxa"/>
          <w:bottom w:w="0" w:type="dxa"/>
          <w:right w:w="0" w:type="dxa"/>
        </w:tblCellMar>
      </w:tblPr>
      <w:tblGrid>
        <w:gridCol w:w="525"/>
      </w:tblGrid>
      <w:tr>
        <w:trPr/>
        <w:tc>
          <w:tcPr>
            <w:tcW w:w="525" w:type="dxa"/>
            <w:tcBorders/>
            <w:vAlign w:val="center"/>
          </w:tcPr>
          <w:p>
            <w:pPr>
              <w:pStyle w:val="Normal"/>
              <w:jc w:val="center"/>
              <w:rPr/>
            </w:pPr>
            <w:r>
              <w:rPr/>
              <w:t> </w:t>
            </w:r>
          </w:p>
        </w:tc>
      </w:tr>
    </w:tbl>
    <w:p>
      <w:pPr>
        <w:pStyle w:val="Normal"/>
        <w:rPr>
          <w:vanish/>
        </w:rPr>
      </w:pPr>
      <w:r>
        <w:rPr>
          <w:vanish/>
        </w:rPr>
      </w:r>
    </w:p>
    <w:tbl>
      <w:tblPr>
        <w:tblW w:w="144" w:type="dxa"/>
        <w:jc w:val="left"/>
        <w:tblInd w:w="0" w:type="dxa"/>
        <w:tblLayout w:type="fixed"/>
        <w:tblCellMar>
          <w:top w:w="0" w:type="dxa"/>
          <w:left w:w="0" w:type="dxa"/>
          <w:bottom w:w="0" w:type="dxa"/>
          <w:right w:w="0" w:type="dxa"/>
        </w:tblCellMar>
      </w:tblPr>
      <w:tblGrid>
        <w:gridCol w:w="144"/>
      </w:tblGrid>
      <w:tr>
        <w:trPr>
          <w:trHeight w:val="75" w:hRule="atLeast"/>
        </w:trPr>
        <w:tc>
          <w:tcPr>
            <w:tcW w:w="144" w:type="dxa"/>
            <w:tcBorders/>
            <w:vAlign w:val="center"/>
          </w:tcPr>
          <w:p>
            <w:pPr>
              <w:pStyle w:val="Normal"/>
              <w:snapToGrid w:val="false"/>
              <w:rPr>
                <w:sz w:val="8"/>
              </w:rPr>
            </w:pPr>
            <w:r>
              <w:rPr>
                <w:sz w:val="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erjee_books@rediffmail.com" TargetMode="External"/><Relationship Id="rId3" Type="http://schemas.openxmlformats.org/officeDocument/2006/relationships/hyperlink" Target="mailto:banerjee.books@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45:00Z</dcterms:created>
  <dc:creator>Bireswar</dc:creator>
  <dc:description/>
  <cp:keywords/>
  <dc:language>en-US</dc:language>
  <cp:lastModifiedBy>Bireshwar</cp:lastModifiedBy>
  <dcterms:modified xsi:type="dcterms:W3CDTF">2017-01-13T06:03:00Z</dcterms:modified>
  <cp:revision>62</cp:revision>
  <dc:subject/>
  <dc:title/>
</cp:coreProperties>
</file>