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diacritics on both capitals and lowerca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rks on Catalina system with </w:t>
      </w:r>
      <w:r>
        <w:rPr>
          <w:i/>
          <w:iCs/>
          <w:color w:val="FF0000"/>
          <w:sz w:val="28"/>
          <w:szCs w:val="28"/>
        </w:rPr>
        <w:t>Times New Roman</w:t>
      </w:r>
      <w:r>
        <w:rPr>
          <w:sz w:val="28"/>
          <w:szCs w:val="28"/>
        </w:rPr>
        <w:t xml:space="preserve"> f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this is not an exhaustive list. It you do not see the combination you need try the option stroke with your needed le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et Keyboard option to “U.S. Extended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cron: OPT-a + letter, as in ā ī, ē ō Ā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der-dot: OPT-x + letter, as in ṣ ḍ ṇ ṭ ṛ Ṇ [ ḥ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OPT-a + r will yield long "ṛ" [ ṝ ḹ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ver-dot: OPT-w + letter, as in ṅ 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cute accent/palatal: OPT-e + letter, as in ś 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uble palatal (Semitic languages,): OPT-v + letter: ǎ ǔ ǐ 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revis: OPT-b + letter: ğ 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 some letters, OPT-h yields underline: ṉ, ḏ, ṯ, 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Provided by Alex Passi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_ _ _ _ _ _ _ 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>Other combos (JCH)</w:t>
      </w:r>
    </w:p>
    <w:p>
      <w:pPr>
        <w:pStyle w:val="Normal"/>
        <w:ind w:left="720" w:hanging="720"/>
        <w:rPr/>
      </w:pPr>
      <w:r>
        <w:rPr>
          <w:sz w:val="32"/>
          <w:szCs w:val="32"/>
        </w:rPr>
        <w:t>à è ì ò ù  OPT ` + letter  for vowels only[?]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>â ê î ô û ŝ ĝ etc.  OPT ˆ + letter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A442A"/>
        <w:sz w:val="44"/>
        <w:szCs w:val="44"/>
      </w:rPr>
    </w:pPr>
    <w:r>
      <w:rPr>
        <w:color w:val="4A442A"/>
        <w:sz w:val="44"/>
        <w:szCs w:val="44"/>
      </w:rPr>
      <w:t>Extended Keyboard for the MAC</w:t>
    </w:r>
  </w:p>
  <w:p>
    <w:pPr>
      <w:pStyle w:val="Header"/>
      <w:jc w:val="center"/>
      <w:rPr>
        <w:color w:val="4A442A"/>
        <w:sz w:val="44"/>
        <w:szCs w:val="44"/>
      </w:rPr>
    </w:pPr>
    <w:r>
      <w:rPr>
        <w:color w:val="4A442A"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3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AsianArtBook">
    <w:name w:val="Asian Art Book"/>
    <w:basedOn w:val="TextBodyIndent"/>
    <w:qFormat/>
    <w:pPr>
      <w:spacing w:lineRule="auto" w:line="480" w:before="0" w:after="0"/>
      <w:ind w:left="0" w:firstLine="720"/>
    </w:pPr>
    <w:rPr>
      <w:rFonts w:ascii="New York" w:hAnsi="New York" w:eastAsia="Times" w:cs="New Yor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43:00Z</dcterms:created>
  <dc:creator>John  Huntington</dc:creator>
  <dc:description/>
  <cp:keywords/>
  <dc:language>en-US</dc:language>
  <cp:lastModifiedBy>John Huntington</cp:lastModifiedBy>
  <dcterms:modified xsi:type="dcterms:W3CDTF">2020-10-29T17:25:00Z</dcterms:modified>
  <cp:revision>15</cp:revision>
  <dc:subject/>
  <dc:title>macron: ALT-a + letter, as in ā ī, ē ō Ā etc</dc:title>
</cp:coreProperties>
</file>