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Michael Witzel,</w:t>
        <w:tab/>
        <w:tab/>
        <w:tab/>
        <w:tab/>
        <w:tab/>
      </w:r>
      <w:r>
        <w:rPr>
          <w:rFonts w:cs="Times Ext Roman;Candara" w:ascii="Times Ext Roman;Candara" w:hAnsi="Times Ext Roman;Candara"/>
          <w:sz w:val="12"/>
          <w:szCs w:val="14"/>
        </w:rPr>
        <w:tab/>
        <w:t>Final version May 15, 2005</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Harvard U.</w:t>
        <w:tab/>
        <w:tab/>
        <w:tab/>
        <w:tab/>
        <w:tab/>
      </w:r>
    </w:p>
    <w:p>
      <w:pPr>
        <w:pStyle w:val="Normal"/>
        <w:widowControl w:val="false"/>
        <w:ind w:right="-720" w:hanging="0"/>
        <w:jc w:val="both"/>
        <w:rPr/>
      </w:pPr>
      <w:r>
        <w:rPr>
          <w:rFonts w:cs="Times Ext Roman;Candara" w:ascii="Times Ext Roman;Candara" w:hAnsi="Times Ext Roman;Candara"/>
          <w:sz w:val="22"/>
          <w:szCs w:val="24"/>
        </w:rPr>
        <w:tab/>
        <w:tab/>
      </w:r>
      <w:r>
        <w:rPr>
          <w:rFonts w:cs="Times Ext Roman;Candara" w:ascii="Times Ext Roman;Candara" w:hAnsi="Times Ext Roman;Candara"/>
          <w:b/>
          <w:sz w:val="22"/>
          <w:szCs w:val="24"/>
        </w:rPr>
        <w:t xml:space="preserve"> </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center"/>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center"/>
        <w:rPr>
          <w:rFonts w:ascii="Times Ext Roman;Candara" w:hAnsi="Times Ext Roman;Candara" w:cs="Times Ext Roman;Candara"/>
          <w:b/>
          <w:b/>
          <w:sz w:val="22"/>
          <w:szCs w:val="24"/>
        </w:rPr>
      </w:pPr>
      <w:r>
        <w:rPr>
          <w:rFonts w:cs="Times Ext Roman;Candara" w:ascii="Times Ext Roman;Candara" w:hAnsi="Times Ext Roman;Candara"/>
          <w:b/>
          <w:sz w:val="22"/>
          <w:szCs w:val="24"/>
        </w:rPr>
        <w:t>The Vedas and the Epics.</w:t>
      </w:r>
    </w:p>
    <w:p>
      <w:pPr>
        <w:pStyle w:val="Normal"/>
        <w:widowControl w:val="false"/>
        <w:ind w:right="-720" w:hanging="0"/>
        <w:jc w:val="center"/>
        <w:rPr>
          <w:rFonts w:ascii="Times Ext Roman;Candara" w:hAnsi="Times Ext Roman;Candara" w:cs="Times Ext Roman;Candara"/>
          <w:b/>
          <w:b/>
          <w:sz w:val="22"/>
          <w:szCs w:val="24"/>
        </w:rPr>
      </w:pPr>
      <w:r>
        <w:rPr>
          <w:rFonts w:cs="Times Ext Roman;Candara" w:ascii="Times Ext Roman;Candara" w:hAnsi="Times Ext Roman;Candara"/>
          <w:b/>
          <w:sz w:val="22"/>
          <w:szCs w:val="24"/>
        </w:rPr>
        <w:t>Some Comparative Notes on Persons, Lineages, Geography, and Grammar.</w:t>
      </w:r>
    </w:p>
    <w:p>
      <w:pPr>
        <w:pStyle w:val="Normal"/>
        <w:widowControl w:val="false"/>
        <w:ind w:right="-720" w:hanging="0"/>
        <w:jc w:val="center"/>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center"/>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Heading7"/>
        <w:widowControl w:val="false"/>
        <w:ind w:right="-720" w:hanging="0"/>
        <w:rPr>
          <w:rFonts w:ascii="Times Ext Roman;Candara" w:hAnsi="Times Ext Roman;Candara" w:cs="Times Ext Roman;Candara"/>
          <w:sz w:val="22"/>
        </w:rPr>
      </w:pPr>
      <w:r>
        <w:rPr>
          <w:rFonts w:cs="Times Ext Roman;Candara" w:ascii="Times Ext Roman;Candara" w:hAnsi="Times Ext Roman;Candara"/>
          <w:sz w:val="22"/>
        </w:rPr>
        <w:t>Summary</w:t>
      </w:r>
      <w:r>
        <w:rPr>
          <w:rStyle w:val="FootnoteCharacters"/>
          <w:rStyle w:val="FootnoteAnchor"/>
          <w:rFonts w:cs="Times Ext Roman;Candara" w:ascii="Times Ext Roman;Candara" w:hAnsi="Times Ext Roman;Candara"/>
          <w:sz w:val="22"/>
        </w:rPr>
        <w:footnoteReference w:customMarkFollows="1" w:id="2"/>
        <w:t>*</w:t>
      </w:r>
    </w:p>
    <w:p>
      <w:pPr>
        <w:pStyle w:val="TextBody"/>
        <w:widowControl w:val="false"/>
        <w:rPr/>
      </w:pPr>
      <w:r>
        <w:rPr>
          <w:rFonts w:cs="Times Ext Roman;Candara" w:ascii="Times Ext Roman;Candara" w:hAnsi="Times Ext Roman;Candara"/>
          <w:sz w:val="22"/>
        </w:rPr>
        <w:t>A hundred years after A. Weber's comparison of the Veda and the Epic (1891) another close look is taken at four interlinked topics. First, the steps in the development of the tale of a great battle, from ṛgveda 7.18 to post-ṛgvedic changes of personalities and location. Second, that of changes in the respective genealogies and the political reasons behind it. Third, external evidence for change, from testimonia in late Vedic, Pāṇinean and Xinjiang sources, as well as internal, historical evidence, from the Greeks to the Huns. Fourth, further layering that can be observed in certain grammatical features (particles). Fifth, as the outcome of this study, a sketch of the presumed layering and development of the tex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outline/>
          <w:sz w:val="22"/>
          <w:szCs w:val="24"/>
        </w:rPr>
      </w:pPr>
      <w:r>
        <w:rPr>
          <w:rFonts w:eastAsia="Times Ext Roman;Candara"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b/>
          <w:sz w:val="22"/>
          <w:szCs w:val="24"/>
        </w:rPr>
        <w:t>§ 0.</w:t>
      </w:r>
      <w:r>
        <w:rPr>
          <w:rFonts w:cs="Times Ext Roman;Candara" w:ascii="Times Ext Roman;Candara" w:hAnsi="Times Ext Roman;Candara"/>
          <w:b/>
          <w:outline/>
          <w:sz w:val="22"/>
          <w:szCs w:val="24"/>
        </w:rPr>
        <w:t xml:space="preserve"> </w:t>
      </w:r>
      <w:r>
        <w:rPr>
          <w:rFonts w:cs="Times Ext Roman;Candara" w:ascii="Times Ext Roman;Candara" w:hAnsi="Times Ext Roman;Candara"/>
          <w:b/>
          <w:sz w:val="22"/>
          <w:szCs w:val="24"/>
        </w:rPr>
        <w:t xml:space="preserve">Introduction </w:t>
      </w:r>
    </w:p>
    <w:p>
      <w:pPr>
        <w:pStyle w:val="Normal"/>
        <w:widowControl w:val="false"/>
        <w:ind w:right="-720" w:hanging="0"/>
        <w:jc w:val="both"/>
        <w:rPr>
          <w:rFonts w:ascii="Times Ext Roman;Candara" w:hAnsi="Times Ext Roman;Candara" w:cs="Times Ext Roman;Candara"/>
          <w:b/>
          <w:b/>
          <w:outline/>
          <w:sz w:val="22"/>
          <w:szCs w:val="24"/>
        </w:rPr>
      </w:pPr>
      <w:r>
        <w:rPr>
          <w:rFonts w:cs="Times Ext Roman;Candara" w:ascii="Times Ext Roman;Candara" w:hAnsi="Times Ext Roman;Candara"/>
          <w:b/>
          <w:outline/>
          <w:sz w:val="22"/>
          <w:szCs w:val="24"/>
        </w:rPr>
      </w:r>
    </w:p>
    <w:p>
      <w:pPr>
        <w:pStyle w:val="BodyText2"/>
        <w:widowControl w:val="false"/>
        <w:ind w:right="-720" w:hanging="0"/>
        <w:jc w:val="both"/>
        <w:rPr/>
      </w:pPr>
      <w:r>
        <w:rPr>
          <w:rFonts w:cs="Times Ext Roman;Candara" w:ascii="Times Ext Roman;Candara" w:hAnsi="Times Ext Roman;Candara"/>
          <w:b w:val="false"/>
          <w:sz w:val="22"/>
          <w:szCs w:val="24"/>
        </w:rPr>
        <w:tab/>
        <w:t>The last extensive comparison of materials found in the Vedas and the Great Epic was carried out by A. Weber (1891) more than a hundred years ago.</w:t>
      </w:r>
      <w:r>
        <w:rPr>
          <w:rStyle w:val="FootnoteCharacters"/>
          <w:rStyle w:val="FootnoteAnchor"/>
          <w:rFonts w:cs="Times Ext Roman;Candara" w:ascii="Times Ext Roman;Candara" w:hAnsi="Times Ext Roman;Candara"/>
          <w:sz w:val="24"/>
        </w:rPr>
        <w:footnoteReference w:id="3"/>
      </w:r>
      <w:r>
        <w:rPr>
          <w:rFonts w:cs="Times Ext Roman;Candara" w:ascii="Times Ext Roman;Candara" w:hAnsi="Times Ext Roman;Candara"/>
          <w:b w:val="false"/>
          <w:sz w:val="22"/>
          <w:szCs w:val="24"/>
        </w:rPr>
        <w:t xml:space="preserve"> It is time, therefore, to take another close look at the available evidence, now that many more Vedic texts have been published, some of them in critical editions, and now that some have even been made accessible electronically. This paper will deal with four interlinked topics, taking a fresh look at the evidence, mainly from the point of view of the Vedas. While not trying to access (several) hypothetical bardic Ur-texts (Brockington 1998: 19 sqq) and their final transformation into the current Mbh (Brockington 1989: 26, 78sq, 130sqq), some of the layering apparent in the text can be made more explicit. </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rFonts w:ascii="Times Ext Roman;Candara" w:hAnsi="Times Ext Roman;Candara" w:cs="Times Ext Roman;Candara"/>
          <w:outline/>
          <w:sz w:val="22"/>
          <w:szCs w:val="24"/>
        </w:rPr>
      </w:pPr>
      <w:r>
        <w:rPr>
          <w:rFonts w:cs="Times Ext Roman;Candara" w:ascii="Times Ext Roman;Candara" w:hAnsi="Times Ext Roman;Candara"/>
          <w:outline/>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t>§ 1.  The Development of the Mahābhārata Tale</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firstLine="720"/>
        <w:jc w:val="both"/>
        <w:rPr/>
      </w:pPr>
      <w:r>
        <w:rPr>
          <w:rFonts w:cs="Times Ext Roman;Candara" w:ascii="Times Ext Roman;Candara" w:hAnsi="Times Ext Roman;Candara"/>
          <w:sz w:val="22"/>
          <w:szCs w:val="24"/>
        </w:rPr>
        <w:t>First, we take a look at the presumed model and the early steps in the development of the main story of the Mahābhārata, a great battle fought in the Panjab between two closely related Vedic tribes. The process can be followed, step by step, right from ṚV 7.18.</w:t>
      </w:r>
      <w:r>
        <w:rPr>
          <w:rStyle w:val="FootnoteCharacters"/>
          <w:rStyle w:val="FootnoteAnchor"/>
          <w:rFonts w:cs="Times Ext Roman;Candara" w:ascii="Times Ext Roman;Candara" w:hAnsi="Times Ext Roman;Candara"/>
          <w:sz w:val="32"/>
        </w:rPr>
        <w:footnoteReference w:id="4"/>
      </w:r>
      <w:r>
        <w:rPr>
          <w:rFonts w:cs="Times Ext Roman;Candara" w:ascii="Times Ext Roman;Candara" w:hAnsi="Times Ext Roman;Candara"/>
          <w:sz w:val="22"/>
          <w:szCs w:val="24"/>
        </w:rPr>
        <w:t xml:space="preserve"> This hymn describes the famous clash between the Bharata tribe and their closely related rivals, the Pūru, on the Paruṣṇī (Ravi) river in Central Panjab. During the post-ṛgvedic period, a gradual change can be mapped closely, of the locations and personalities involved: from the Paruṣṇī in Panjab to the Sarasvatī in Kurukṣetra; from the Bharata chieftain Sudās and his opponent, the Pūru chieftain Trasadasyu, to Yudhiṣṭhira of the Pāṇḍava and Duryodhana of the Kaurava. However, even the latest Vedic texts do not yet reach the exact situation as depicted in the Mahābhārata.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1.1 Vedic reminiscences</w:t>
      </w:r>
    </w:p>
    <w:p>
      <w:pPr>
        <w:pStyle w:val="Normal"/>
        <w:widowControl w:val="false"/>
        <w:ind w:right="-720" w:hanging="0"/>
        <w:jc w:val="both"/>
        <w:rPr>
          <w:rFonts w:ascii="Times Ext Roman;Candara" w:hAnsi="Times Ext Roman;Candara" w:cs="Times Ext Roman;Candara"/>
          <w:sz w:val="22"/>
          <w:szCs w:val="24"/>
          <w:lang w:eastAsia="zh-CN"/>
        </w:rPr>
      </w:pPr>
      <w:r>
        <w:rPr>
          <w:rFonts w:cs="Times Ext Roman;Candara" w:ascii="Times Ext Roman;Candara" w:hAnsi="Times Ext Roman;Candara"/>
          <w:sz w:val="22"/>
          <w:szCs w:val="24"/>
          <w:lang w:eastAsia="zh-CN"/>
        </w:rPr>
      </w:r>
    </w:p>
    <w:p>
      <w:pPr>
        <w:pStyle w:val="Normal"/>
        <w:widowControl w:val="false"/>
        <w:ind w:right="-720" w:firstLine="720"/>
        <w:jc w:val="both"/>
        <w:rPr/>
      </w:pPr>
      <w:r>
        <w:rPr>
          <w:rFonts w:cs="Times Ext Roman;Candara" w:ascii="Times Ext Roman;Candara" w:hAnsi="Times Ext Roman;Candara"/>
          <w:sz w:val="22"/>
          <w:szCs w:val="24"/>
        </w:rPr>
        <w:t>As the Mahābhārata is based on Bardic materials that accumulated over a long time period, we will probably never be able to reach its nucleus or ‘origins’. However, the history of the development of the main topic, the fight between two closely related 'royal' clans and their tribes, can be followed throughout the texts available in the first millennium BCE.</w:t>
      </w:r>
    </w:p>
    <w:p>
      <w:pPr>
        <w:pStyle w:val="Normal"/>
        <w:widowControl w:val="false"/>
        <w:ind w:right="-720" w:hanging="0"/>
        <w:jc w:val="both"/>
        <w:rPr/>
      </w:pPr>
      <w:r>
        <w:rPr>
          <w:rFonts w:cs="Times Ext Roman;Candara" w:ascii="Times Ext Roman;Candara" w:hAnsi="Times Ext Roman;Candara"/>
          <w:sz w:val="22"/>
          <w:szCs w:val="24"/>
        </w:rPr>
        <w:tab/>
        <w:t>The earliest indications of the motif are found in the oldest preserved Vedic text, the Ṛgveda, which can be dated around 1200-1000 BCE.</w:t>
      </w:r>
      <w:r>
        <w:rPr>
          <w:rStyle w:val="FootnoteCharacters"/>
          <w:rStyle w:val="FootnoteAnchor"/>
          <w:rFonts w:cs="Times Ext Roman;Candara" w:ascii="Times Ext Roman;Candara" w:hAnsi="Times Ext Roman;Candara"/>
          <w:sz w:val="32"/>
        </w:rPr>
        <w:footnoteReference w:id="5"/>
      </w:r>
      <w:r>
        <w:rPr>
          <w:rFonts w:cs="Times Ext Roman;Candara" w:ascii="Times Ext Roman;Candara" w:hAnsi="Times Ext Roman;Candara"/>
          <w:sz w:val="22"/>
          <w:szCs w:val="24"/>
        </w:rPr>
        <w:t xml:space="preserve"> In the hymn RV 7.18 we have a detailed contemporary account, of the great battle of the ‘Ten Kings’, or more appropriately, the ten chieftains who opposed the Bharata tribe led by Sudās. The Bharata apparently had broken away from their former Pūru allies.</w:t>
      </w:r>
      <w:r>
        <w:rPr>
          <w:rStyle w:val="FootnoteCharacters"/>
          <w:rStyle w:val="FootnoteAnchor"/>
          <w:rFonts w:cs="Times Ext Roman;Candara" w:ascii="Times Ext Roman;Candara" w:hAnsi="Times Ext Roman;Candara"/>
          <w:sz w:val="32"/>
        </w:rPr>
        <w:footnoteReference w:id="6"/>
      </w:r>
      <w:r>
        <w:rPr>
          <w:rFonts w:cs="Times Ext Roman;Candara" w:ascii="Times Ext Roman;Candara" w:hAnsi="Times Ext Roman;Candara"/>
          <w:sz w:val="22"/>
          <w:szCs w:val="24"/>
        </w:rPr>
        <w:t xml:space="preserve"> (As we will see, the Bharata are the direct predecessors of the Kuru tribe and its kings, the Epic Kaurava, while the Pūru, obviously, are those of the Epic Paurava). </w:t>
      </w:r>
    </w:p>
    <w:p>
      <w:pPr>
        <w:pStyle w:val="Normal"/>
        <w:widowControl w:val="false"/>
        <w:ind w:right="-720" w:firstLine="720"/>
        <w:jc w:val="both"/>
        <w:rPr/>
      </w:pPr>
      <w:r>
        <w:rPr>
          <w:rFonts w:cs="Times Ext Roman;Candara" w:ascii="Times Ext Roman;Candara" w:hAnsi="Times Ext Roman;Candara"/>
          <w:sz w:val="22"/>
          <w:szCs w:val="24"/>
        </w:rPr>
        <w:t>As the Ṛgveda and other Vedic texts have been orally transmitted until today, basically without changes,</w:t>
      </w:r>
      <w:r>
        <w:rPr>
          <w:rStyle w:val="FootnoteCharacters"/>
          <w:rStyle w:val="FootnoteAnchor"/>
          <w:rFonts w:cs="Times Ext Roman;Candara" w:ascii="Times Ext Roman;Candara" w:hAnsi="Times Ext Roman;Candara"/>
          <w:sz w:val="32"/>
        </w:rPr>
        <w:footnoteReference w:id="7"/>
      </w:r>
      <w:r>
        <w:rPr>
          <w:rFonts w:cs="Times Ext Roman;Candara" w:ascii="Times Ext Roman;Candara" w:hAnsi="Times Ext Roman;Candara"/>
          <w:sz w:val="22"/>
          <w:szCs w:val="24"/>
        </w:rPr>
        <w:t xml:space="preserve"> and as Vasiṣṭha (though not his descendants who also figure in ṚV book 7) clearly is a contemporary of Sudās, we can take his eye witness account of the battle as authentic and contemporary: it is poetic, rather involved, partisan and tongue in cheek,</w:t>
      </w:r>
      <w:r>
        <w:rPr>
          <w:rStyle w:val="FootnoteCharacters"/>
          <w:rStyle w:val="FootnoteAnchor"/>
          <w:rFonts w:cs="Times Ext Roman;Candara" w:ascii="Times Ext Roman;Candara" w:hAnsi="Times Ext Roman;Candara"/>
          <w:sz w:val="32"/>
        </w:rPr>
        <w:footnoteReference w:id="8"/>
      </w:r>
      <w:r>
        <w:rPr>
          <w:rFonts w:cs="Times Ext Roman;Candara" w:ascii="Times Ext Roman;Candara" w:hAnsi="Times Ext Roman;Candara"/>
          <w:sz w:val="22"/>
          <w:szCs w:val="24"/>
        </w:rPr>
        <w:t xml:space="preserve"> as it has been composed, not unexpectedly, by a representative of the victorious group, the </w:t>
      </w:r>
      <w:r>
        <w:rPr>
          <w:rFonts w:cs="Times Ext Roman;Candara" w:ascii="Times Ext Roman;Candara" w:hAnsi="Times Ext Roman;Candara"/>
          <w:i/>
          <w:sz w:val="22"/>
          <w:szCs w:val="24"/>
        </w:rPr>
        <w:t xml:space="preserve">purohita </w:t>
      </w:r>
      <w:r>
        <w:rPr>
          <w:rFonts w:cs="Times Ext Roman;Candara" w:ascii="Times Ext Roman;Candara" w:hAnsi="Times Ext Roman;Candara"/>
          <w:sz w:val="22"/>
          <w:szCs w:val="24"/>
        </w:rPr>
        <w:t xml:space="preserve">and poet of the Bharata, Vasiṣṭha, who cannot abstain from having a few hidden digs at his former rival for Bharata </w:t>
      </w:r>
      <w:r>
        <w:rPr>
          <w:rFonts w:cs="Times Ext Roman;Candara" w:ascii="Times Ext Roman;Candara" w:hAnsi="Times Ext Roman;Candara"/>
          <w:i/>
          <w:sz w:val="22"/>
          <w:szCs w:val="24"/>
        </w:rPr>
        <w:t>purohita</w:t>
      </w:r>
      <w:r>
        <w:rPr>
          <w:rFonts w:cs="Times Ext Roman;Candara" w:ascii="Times Ext Roman;Candara" w:hAnsi="Times Ext Roman;Candara"/>
          <w:sz w:val="22"/>
          <w:szCs w:val="24"/>
        </w:rPr>
        <w:t xml:space="preserve">-ship, Viśvāmitra. In the battle, the Bharata, surrounded on all sides by enemies, overcame the Pūru and their allies, including their purohita, the ‘old Kavaṣa’, when one of the natural dams of the Ravi had been cut, flooding, Dutch style, the surrounding lowlands of the Panjab. </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The rivalry between the Bharata and the Pūru foreshadows that of the Pāṇḍava and Kaurava of later times. Both are closely related, and the Bharata are sometimes even called Pūru. From the hymns of the ṚV it is impossible to draw up an altogether exact account of their mutual relations. However, we can observe that both tribes</w:t>
      </w:r>
      <w:r>
        <w:rPr>
          <w:rStyle w:val="FootnoteCharacters"/>
          <w:rStyle w:val="FootnoteAnchor"/>
          <w:rFonts w:cs="Times Ext Roman;Candara" w:ascii="Times Ext Roman;Candara" w:hAnsi="Times Ext Roman;Candara"/>
          <w:sz w:val="32"/>
        </w:rPr>
        <w:footnoteReference w:id="9"/>
      </w:r>
      <w:r>
        <w:rPr>
          <w:rFonts w:cs="Times Ext Roman;Candara" w:ascii="Times Ext Roman;Candara" w:hAnsi="Times Ext Roman;Candara"/>
          <w:sz w:val="22"/>
          <w:szCs w:val="24"/>
        </w:rPr>
        <w:t xml:space="preserve"> have entered, well before the battle, into an older setup of four major tribes (Anu-Druhyu, Yadu-Turvaśa) and were fighting for supremacy at the time when the bulk of the hymns of the ṚV was composed (Witzel 1995). This rivalry is echoed throughout Vedic literature.</w:t>
      </w:r>
      <w:r>
        <w:rPr>
          <w:rStyle w:val="FootnoteCharacters"/>
          <w:rStyle w:val="FootnoteAnchor"/>
          <w:rFonts w:cs="Times Ext Roman;Candara" w:ascii="Times Ext Roman;Candara" w:hAnsi="Times Ext Roman;Candara"/>
          <w:sz w:val="32"/>
        </w:rPr>
        <w:footnoteReference w:id="10"/>
      </w:r>
      <w:r>
        <w:rPr>
          <w:rFonts w:cs="Times Ext Roman;Candara" w:ascii="Times Ext Roman;Candara" w:hAnsi="Times Ext Roman;Candara"/>
          <w:sz w:val="22"/>
          <w:szCs w:val="24"/>
        </w:rPr>
        <w:t xml:space="preserve"> The situation of an "all-Indian" fight, as seen in the Mbh., is mirrored by that of the ṚV: all major five Indo-Aryan tribes of the Greater Panjab,</w:t>
      </w:r>
      <w:r>
        <w:rPr>
          <w:rStyle w:val="FootnoteCharacters"/>
          <w:rStyle w:val="FootnoteAnchor"/>
          <w:rFonts w:cs="Times Ext Roman;Candara" w:ascii="Times Ext Roman;Candara" w:hAnsi="Times Ext Roman;Candara"/>
          <w:sz w:val="32"/>
        </w:rPr>
        <w:footnoteReference w:id="11"/>
      </w:r>
      <w:r>
        <w:rPr>
          <w:rFonts w:cs="Times Ext Roman;Candara" w:ascii="Times Ext Roman;Candara" w:hAnsi="Times Ext Roman;Candara"/>
          <w:sz w:val="22"/>
          <w:szCs w:val="24"/>
        </w:rPr>
        <w:t xml:space="preserve"> led by the Pūru (and their Ikṣvāku subtribe [?]), plus five less or otherwise altogether unknown tribes fight against the solitary Bharata. </w:t>
      </w:r>
    </w:p>
    <w:p>
      <w:pPr>
        <w:pStyle w:val="BodyText3"/>
        <w:widowControl w:val="false"/>
        <w:ind w:right="-720" w:hanging="0"/>
        <w:rPr/>
      </w:pPr>
      <w:r>
        <w:rPr>
          <w:rFonts w:cs="Times Ext Roman;Candara" w:ascii="Times Ext Roman;Candara" w:hAnsi="Times Ext Roman;Candara"/>
          <w:sz w:val="22"/>
          <w:szCs w:val="24"/>
        </w:rPr>
        <w:tab/>
        <w:t>The most important verses of this hymn have been rendered by H.-P. Schmidt (1980) as follows</w:t>
      </w:r>
      <w:r>
        <w:rPr>
          <w:rStyle w:val="FootnoteCharacters"/>
          <w:rStyle w:val="FootnoteAnchor"/>
          <w:rFonts w:cs="Times Ext Roman;Candara" w:ascii="Times Ext Roman;Candara" w:hAnsi="Times Ext Roman;Candara"/>
          <w:sz w:val="24"/>
        </w:rPr>
        <w:footnoteReference w:id="12"/>
      </w:r>
      <w:r>
        <w:rPr>
          <w:rFonts w:cs="Times Ext Roman;Candara" w:ascii="Times Ext Roman;Candara" w:hAnsi="Times Ext Roman;Candara"/>
          <w:sz w:val="22"/>
          <w:szCs w:val="24"/>
        </w:rPr>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5. Indra made even the floods, which had spread, into fords easily to be crossed for Sudās; he made the Śimyu who defied (our) new song, his imprecations the flotsam of the rivers.</w:t>
      </w:r>
    </w:p>
    <w:p>
      <w:pPr>
        <w:pStyle w:val="Normal"/>
        <w:widowControl w:val="false"/>
        <w:ind w:right="-720" w:hanging="0"/>
        <w:jc w:val="both"/>
        <w:rPr/>
      </w:pPr>
      <w:r>
        <w:rPr>
          <w:rFonts w:cs="Times Ext Roman;Candara" w:ascii="Times Ext Roman;Candara" w:hAnsi="Times Ext Roman;Candara"/>
          <w:sz w:val="22"/>
          <w:szCs w:val="24"/>
        </w:rPr>
        <w:t>6. Turvaśa, the Yakṣu ("sacrificer")</w:t>
      </w:r>
      <w:r>
        <w:rPr>
          <w:rStyle w:val="FootnoteCharacters"/>
          <w:rStyle w:val="FootnoteAnchor"/>
          <w:rFonts w:cs="Times Ext Roman;Candara" w:ascii="Times Ext Roman;Candara" w:hAnsi="Times Ext Roman;Candara"/>
          <w:sz w:val="32"/>
        </w:rPr>
        <w:footnoteReference w:id="13"/>
      </w:r>
      <w:r>
        <w:rPr>
          <w:rFonts w:cs="Times Ext Roman;Candara" w:ascii="Times Ext Roman;Candara" w:hAnsi="Times Ext Roman;Candara"/>
          <w:sz w:val="22"/>
          <w:szCs w:val="24"/>
        </w:rPr>
        <w:t xml:space="preserve"> was himself the foreoffering; also, as it were, the Matsyas </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fishes"</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 xml:space="preserve">, who were hooked on wealth (like fishes on bait). The Bhṛgus and Druhyus </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cheaters"</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 xml:space="preserve"> obeyed (followed suit); the companion crossed (overcame) the companion in the two (armies) headed in opposite direction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7. The Pakthas, Bhalānas, Alinas, Viṣāṇins and Śivas called out: "The feast-companion of the Ārya who led (us) here (previously), has (now) out of desire for cows, attacked the men (us) on behalf of the Tṛtsus".</w:t>
      </w:r>
    </w:p>
    <w:p>
      <w:pPr>
        <w:pStyle w:val="Normal"/>
        <w:widowControl w:val="false"/>
        <w:ind w:right="-720" w:hanging="0"/>
        <w:jc w:val="both"/>
        <w:rPr/>
      </w:pPr>
      <w:r>
        <w:rPr>
          <w:rFonts w:cs="Times Ext Roman;Candara" w:ascii="Times Ext Roman;Candara" w:hAnsi="Times Ext Roman;Candara"/>
          <w:sz w:val="22"/>
          <w:szCs w:val="24"/>
        </w:rPr>
        <w:t xml:space="preserve">8. Evil-intentioned, making Aditi miscarry, the fools have divided the Paruṣṇī. With his greatness, he (Turvaśa) encompassed the earth, lording over it. As the animal victim, the wise (priest) </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Bhṛgu/ Viśvāmitra</w:t>
      </w:r>
      <w:r>
        <w:rPr>
          <w:rFonts w:cs="Times Ext Roman;Candara" w:ascii="Times Ext Roman;Candara" w:hAnsi="Times Ext Roman;Candara"/>
          <w:position w:val="6"/>
          <w:sz w:val="22"/>
          <w:szCs w:val="24"/>
        </w:rPr>
        <w:t>]</w:t>
      </w:r>
      <w:r>
        <w:rPr>
          <w:rFonts w:cs="Times Ext Roman;Candara" w:ascii="Times Ext Roman;Candara" w:hAnsi="Times Ext Roman;Candara"/>
          <w:sz w:val="22"/>
          <w:szCs w:val="24"/>
        </w:rPr>
        <w:t xml:space="preserve"> lay down, receiving due respect.</w:t>
      </w:r>
    </w:p>
    <w:p>
      <w:pPr>
        <w:pStyle w:val="BlockText"/>
        <w:widowControl w:val="false"/>
        <w:ind w:left="0" w:right="-720" w:hanging="0"/>
        <w:rPr/>
      </w:pPr>
      <w:r>
        <w:rPr>
          <w:rFonts w:cs="Times Ext Roman;Candara" w:ascii="Times Ext Roman;Candara" w:hAnsi="Times Ext Roman;Candara"/>
          <w:sz w:val="22"/>
          <w:szCs w:val="24"/>
        </w:rPr>
        <w:t>9. They went to the Paruṣṇī, their doom, not their (intended) goal. Not even the swift one has reached home. Indra made the swiftly running, treatyless enemies, who were talking like castrates in the world of a man, succumb to Sudās.</w:t>
      </w:r>
    </w:p>
    <w:p>
      <w:pPr>
        <w:pStyle w:val="Normal"/>
        <w:widowControl w:val="false"/>
        <w:ind w:right="-720" w:hanging="0"/>
        <w:jc w:val="both"/>
        <w:rPr/>
      </w:pPr>
      <w:r>
        <w:rPr>
          <w:rFonts w:cs="Times Ext Roman;Candara" w:ascii="Times Ext Roman;Candara" w:hAnsi="Times Ext Roman;Candara"/>
          <w:sz w:val="22"/>
          <w:szCs w:val="24"/>
        </w:rPr>
        <w:t>10. They went from the pasture like cows without a herdsman, assembled for an alliance made on the spur of the moment;</w:t>
      </w:r>
      <w:r>
        <w:rPr>
          <w:rStyle w:val="FootnoteCharacters"/>
          <w:rStyle w:val="FootnoteAnchor"/>
          <w:rFonts w:cs="Times Ext Roman;Candara" w:ascii="Times Ext Roman;Candara" w:hAnsi="Times Ext Roman;Candara"/>
          <w:sz w:val="32"/>
        </w:rPr>
        <w:footnoteReference w:id="14"/>
      </w:r>
      <w:r>
        <w:rPr>
          <w:rFonts w:cs="Times Ext Roman;Candara" w:ascii="Times Ext Roman;Candara" w:hAnsi="Times Ext Roman;Candara"/>
          <w:sz w:val="22"/>
          <w:szCs w:val="24"/>
        </w:rPr>
        <w:t xml:space="preserve"> the Pṛśnigus "sent down by Pṛśni" obeyed, teams and supply lines.</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ṚV book 3 and particularly book 7</w:t>
      </w:r>
      <w:r>
        <w:rPr>
          <w:rStyle w:val="FootnoteCharacters"/>
          <w:rStyle w:val="FootnoteAnchor"/>
          <w:rFonts w:cs="Times Ext Roman;Candara" w:ascii="Times Ext Roman;Candara" w:hAnsi="Times Ext Roman;Candara"/>
          <w:sz w:val="32"/>
        </w:rPr>
        <w:footnoteReference w:id="15"/>
      </w:r>
      <w:r>
        <w:rPr>
          <w:rFonts w:cs="Times Ext Roman;Candara" w:ascii="Times Ext Roman;Candara" w:hAnsi="Times Ext Roman;Candara"/>
          <w:sz w:val="22"/>
          <w:szCs w:val="24"/>
        </w:rPr>
        <w:t xml:space="preserve"> detail the ultimate victory of the Bharatas over the other tribes and their settlement on the Sarasvatī, in the fertile, then still well-watered Kurukṣetra (which is first mentioned in the post-ṚV texts, Witzel 1987c). The great battle settled the supremacy of the Bharata tribe and lineage for centuries to come, setting the stage for the formation of the first South Asian "state" under the Kuru tribe</w:t>
      </w:r>
      <w:r>
        <w:rPr>
          <w:rStyle w:val="FootnoteCharacters"/>
          <w:rStyle w:val="FootnoteAnchor"/>
          <w:rFonts w:cs="Times Ext Roman;Candara" w:ascii="Times Ext Roman;Candara" w:hAnsi="Times Ext Roman;Candara"/>
          <w:sz w:val="32"/>
        </w:rPr>
        <w:footnoteReference w:id="16"/>
      </w:r>
      <w:r>
        <w:rPr>
          <w:rFonts w:cs="Times Ext Roman;Candara" w:ascii="Times Ext Roman;Candara" w:hAnsi="Times Ext Roman;Candara"/>
          <w:sz w:val="22"/>
          <w:szCs w:val="24"/>
        </w:rPr>
        <w:t xml:space="preserve"> centering on Kurukṣetra. </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This became the heartland of South Asia well into the Vedic period. It is here that ṚV 3.53.11 places the centre of the world (</w:t>
      </w:r>
      <w:r>
        <w:rPr>
          <w:rFonts w:cs="Times Ext Roman;Candara" w:ascii="Times Ext Roman;Candara" w:hAnsi="Times Ext Roman;Candara"/>
          <w:i/>
          <w:sz w:val="22"/>
          <w:szCs w:val="24"/>
        </w:rPr>
        <w:t xml:space="preserve">vára ā’ pṛthivyā’ḥ, </w:t>
      </w:r>
      <w:r>
        <w:rPr>
          <w:rFonts w:cs="Times Ext Roman;Candara" w:ascii="Times Ext Roman;Candara" w:hAnsi="Times Ext Roman;Candara"/>
          <w:sz w:val="22"/>
          <w:szCs w:val="24"/>
        </w:rPr>
        <w:t>cf. 3.23.4), with subdued enemies in all directions (except to the South),</w:t>
      </w:r>
      <w:r>
        <w:rPr>
          <w:rStyle w:val="FootnoteCharacters"/>
          <w:rStyle w:val="FootnoteAnchor"/>
          <w:rFonts w:cs="Times Ext Roman;Candara" w:ascii="Times Ext Roman;Candara" w:hAnsi="Times Ext Roman;Candara"/>
          <w:sz w:val="32"/>
        </w:rPr>
        <w:footnoteReference w:id="17"/>
      </w:r>
      <w:r>
        <w:rPr>
          <w:rFonts w:cs="Times Ext Roman;Candara" w:ascii="Times Ext Roman;Candara" w:hAnsi="Times Ext Roman;Candara"/>
          <w:sz w:val="22"/>
          <w:szCs w:val="24"/>
        </w:rPr>
        <w:t xml:space="preserve"> and here Sudās celebrated his victories with a horse sacrifice.</w:t>
      </w:r>
      <w:r>
        <w:rPr>
          <w:rStyle w:val="FootnoteCharacters"/>
          <w:rStyle w:val="FootnoteAnchor"/>
          <w:rFonts w:cs="Times Ext Roman;Candara" w:ascii="Times Ext Roman;Candara" w:hAnsi="Times Ext Roman;Candara"/>
          <w:sz w:val="32"/>
        </w:rPr>
        <w:footnoteReference w:id="18"/>
      </w:r>
      <w:r>
        <w:rPr>
          <w:rFonts w:cs="Times Ext Roman;Candara" w:ascii="Times Ext Roman;Candara" w:hAnsi="Times Ext Roman;Candara"/>
          <w:sz w:val="22"/>
          <w:szCs w:val="24"/>
        </w:rPr>
        <w:t xml:space="preserve"> </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As the names of those involved in the Battle of the Ten Kings are of importance for the future development of the tale, the opposing forces may be summarized in the following table:</w:t>
      </w:r>
    </w:p>
    <w:p>
      <w:pPr>
        <w:pStyle w:val="Normal"/>
        <w:widowControl w:val="false"/>
        <w:tabs>
          <w:tab w:val="clear" w:pos="720"/>
          <w:tab w:val="left" w:pos="540" w:leader="none"/>
          <w:tab w:val="left" w:pos="2880" w:leader="none"/>
          <w:tab w:val="left" w:pos="648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tabs>
          <w:tab w:val="clear" w:pos="720"/>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rincipal protagonists:</w:t>
        <w:tab/>
        <w:t>Pūru</w:t>
        <w:tab/>
        <w:t>Bharata</w:t>
        <w:tab/>
      </w:r>
    </w:p>
    <w:p>
      <w:pPr>
        <w:pStyle w:val="Normal"/>
        <w:widowControl w:val="false"/>
        <w:tabs>
          <w:tab w:val="clear" w:pos="720"/>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 xml:space="preserve">(Trasadasyu? ṚV 7.19.3, </w:t>
        <w:tab/>
        <w:t>Sudās Paijavana,</w:t>
      </w:r>
    </w:p>
    <w:p>
      <w:pPr>
        <w:pStyle w:val="Normal"/>
        <w:widowControl w:val="false"/>
        <w:tabs>
          <w:tab w:val="clear" w:pos="720"/>
          <w:tab w:val="left" w:pos="3060" w:leader="none"/>
          <w:tab w:val="left" w:pos="5940" w:leader="none"/>
        </w:tabs>
        <w:ind w:right="-720" w:hanging="0"/>
        <w:jc w:val="both"/>
        <w:rPr/>
      </w:pPr>
      <w:r>
        <w:rPr>
          <w:rFonts w:cs="Times Ext Roman;Candara" w:ascii="Times Ext Roman;Candara" w:hAnsi="Times Ext Roman;Candara"/>
          <w:sz w:val="22"/>
          <w:szCs w:val="24"/>
        </w:rPr>
        <w:tab/>
        <w:t>1.63.7)</w:t>
      </w:r>
      <w:r>
        <w:rPr>
          <w:rStyle w:val="FootnoteCharacters"/>
          <w:rStyle w:val="FootnoteAnchor"/>
          <w:rFonts w:cs="Times Ext Roman;Candara" w:ascii="Times Ext Roman;Candara" w:hAnsi="Times Ext Roman;Candara"/>
          <w:sz w:val="32"/>
        </w:rPr>
        <w:footnoteReference w:id="19"/>
      </w:r>
      <w:r>
        <w:rPr>
          <w:rFonts w:cs="Times Ext Roman;Candara" w:ascii="Times Ext Roman;Candara" w:hAnsi="Times Ext Roman;Candara"/>
          <w:sz w:val="22"/>
          <w:szCs w:val="24"/>
        </w:rPr>
        <w:tab/>
        <w:t>son of Divodāsa</w:t>
      </w:r>
    </w:p>
    <w:p>
      <w:pPr>
        <w:pStyle w:val="Normal"/>
        <w:widowControl w:val="false"/>
        <w:tabs>
          <w:tab w:val="clear" w:pos="720"/>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riests / poets:</w:t>
        <w:tab/>
        <w:tab/>
        <w:t>Bhṛgu (= Viśvāmitra?)</w:t>
        <w:tab/>
        <w:t>Tṛtsu /Vasiṣṭha</w:t>
      </w:r>
      <w:r>
        <w:rPr>
          <w:rStyle w:val="FootnoteCharacters"/>
          <w:rStyle w:val="FootnoteAnchor"/>
          <w:rFonts w:cs="Times Ext Roman;Candara" w:ascii="Times Ext Roman;Candara" w:hAnsi="Times Ext Roman;Candara"/>
          <w:sz w:val="32"/>
        </w:rPr>
        <w:footnoteReference w:id="20"/>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old Kavaṣa" and the</w:t>
      </w:r>
    </w:p>
    <w:p>
      <w:pPr>
        <w:pStyle w:val="Normal"/>
        <w:widowControl w:val="false"/>
        <w:tabs>
          <w:tab w:val="clear" w:pos="720"/>
          <w:tab w:val="left" w:pos="2160" w:leader="none"/>
          <w:tab w:val="left" w:pos="3060" w:leader="none"/>
          <w:tab w:val="left" w:pos="360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chieftain of the Druhyu</w:t>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llies:</w:t>
        <w:tab/>
        <w:tab/>
        <w:t>- Turvaśa, Yakṣu (= Yadu?)</w:t>
        <w:tab/>
        <w:t>(only Bharata)</w:t>
      </w:r>
    </w:p>
    <w:p>
      <w:pPr>
        <w:pStyle w:val="Normal"/>
        <w:widowControl w:val="false"/>
        <w:tabs>
          <w:tab w:val="clear" w:pos="720"/>
          <w:tab w:val="left" w:pos="2160" w:leader="none"/>
          <w:tab w:val="left" w:pos="3060" w:leader="none"/>
          <w:tab w:val="left" w:pos="57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 Druhyu; Anu and Druhyu with </w:t>
      </w:r>
    </w:p>
    <w:p>
      <w:pPr>
        <w:pStyle w:val="Normal"/>
        <w:widowControl w:val="false"/>
        <w:tabs>
          <w:tab w:val="clear" w:pos="720"/>
          <w:tab w:val="left" w:pos="2160" w:leader="none"/>
          <w:tab w:val="left" w:pos="30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   60060 men</w:t>
      </w:r>
      <w:r>
        <w:rPr>
          <w:rStyle w:val="FootnoteCharacters"/>
          <w:rStyle w:val="FootnoteAnchor"/>
          <w:rFonts w:cs="Times Ext Roman;Candara" w:ascii="Times Ext Roman;Candara" w:hAnsi="Times Ext Roman;Candara"/>
          <w:sz w:val="32"/>
        </w:rPr>
        <w:footnoteReference w:id="21"/>
      </w:r>
    </w:p>
    <w:p>
      <w:pPr>
        <w:pStyle w:val="Normal"/>
        <w:widowControl w:val="false"/>
        <w:tabs>
          <w:tab w:val="clear" w:pos="720"/>
          <w:tab w:val="left" w:pos="2160" w:leader="none"/>
          <w:tab w:val="left" w:pos="306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 Matsya, Paktha, Bhalānas, </w:t>
      </w:r>
    </w:p>
    <w:p>
      <w:pPr>
        <w:pStyle w:val="Normal"/>
        <w:widowControl w:val="false"/>
        <w:tabs>
          <w:tab w:val="clear" w:pos="720"/>
          <w:tab w:val="left" w:pos="2160" w:leader="none"/>
          <w:tab w:val="left" w:pos="3060" w:leader="none"/>
          <w:tab w:val="left" w:pos="3240" w:leader="none"/>
          <w:tab w:val="left" w:pos="5760" w:leader="none"/>
          <w:tab w:val="left" w:pos="5940" w:leader="none"/>
        </w:tabs>
        <w:ind w:right="-720" w:hanging="0"/>
        <w:jc w:val="both"/>
        <w:rPr/>
      </w:pPr>
      <w:r>
        <w:rPr>
          <w:rFonts w:cs="Times Ext Roman;Candara" w:ascii="Times Ext Roman;Candara" w:hAnsi="Times Ext Roman;Candara"/>
          <w:sz w:val="22"/>
          <w:szCs w:val="24"/>
        </w:rPr>
        <w:tab/>
        <w:tab/>
        <w:t xml:space="preserve">   Alina, Viṣāṇin, Śiva (= Śibi?)</w:t>
      </w:r>
    </w:p>
    <w:p>
      <w:pPr>
        <w:pStyle w:val="Normal"/>
        <w:widowControl w:val="false"/>
        <w:tabs>
          <w:tab w:val="clear" w:pos="720"/>
          <w:tab w:val="left" w:pos="2160" w:leader="none"/>
          <w:tab w:val="left" w:pos="306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 Pṛśnigu's; 2 Vaikarṇa</w:t>
      </w:r>
      <w:r>
        <w:rPr>
          <w:rStyle w:val="FootnoteCharacters"/>
          <w:rStyle w:val="FootnoteAnchor"/>
          <w:rFonts w:cs="Times Ext Roman;Candara" w:ascii="Times Ext Roman;Candara" w:hAnsi="Times Ext Roman;Candara"/>
          <w:sz w:val="32"/>
        </w:rPr>
        <w:footnoteReference w:id="22"/>
      </w:r>
    </w:p>
    <w:p>
      <w:pPr>
        <w:pStyle w:val="Normal"/>
        <w:widowControl w:val="false"/>
        <w:tabs>
          <w:tab w:val="clear" w:pos="720"/>
          <w:tab w:val="left" w:pos="2780" w:leader="none"/>
          <w:tab w:val="left" w:pos="3060" w:leader="none"/>
          <w:tab w:val="left" w:pos="3240" w:leader="none"/>
          <w:tab w:val="left" w:pos="3600" w:leader="none"/>
          <w:tab w:val="left" w:pos="576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3060" w:leader="none"/>
          <w:tab w:val="left" w:pos="3600" w:leader="none"/>
          <w:tab w:val="left" w:pos="5940" w:leader="none"/>
        </w:tabs>
        <w:ind w:right="-720" w:hanging="0"/>
        <w:jc w:val="both"/>
        <w:rPr/>
      </w:pPr>
      <w:r>
        <w:rPr>
          <w:rFonts w:cs="Times Ext Roman;Candara" w:ascii="Times Ext Roman;Candara" w:hAnsi="Times Ext Roman;Candara"/>
          <w:sz w:val="22"/>
          <w:szCs w:val="24"/>
        </w:rPr>
        <w:t xml:space="preserve">Later, on the Yamunā: </w:t>
        <w:tab/>
        <w:t>- Aja, Śigru, Yakṣu,</w:t>
      </w:r>
      <w:r>
        <w:rPr>
          <w:rStyle w:val="FootnoteCharacters"/>
          <w:rStyle w:val="FootnoteAnchor"/>
          <w:rFonts w:cs="Times Ext Roman;Candara" w:ascii="Times Ext Roman;Candara" w:hAnsi="Times Ext Roman;Candara"/>
          <w:sz w:val="32"/>
        </w:rPr>
        <w:footnoteReference w:id="23"/>
      </w:r>
      <w:r>
        <w:rPr>
          <w:rFonts w:cs="Times Ext Roman;Candara" w:ascii="Times Ext Roman;Candara" w:hAnsi="Times Ext Roman;Candara"/>
          <w:sz w:val="22"/>
          <w:szCs w:val="24"/>
        </w:rPr>
        <w:t xml:space="preserve"> </w:t>
      </w:r>
    </w:p>
    <w:p>
      <w:pPr>
        <w:pStyle w:val="Normal"/>
        <w:widowControl w:val="false"/>
        <w:tabs>
          <w:tab w:val="clear" w:pos="720"/>
          <w:tab w:val="left" w:pos="3060" w:leader="none"/>
          <w:tab w:val="left" w:pos="360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 Chief Bheda</w:t>
      </w:r>
    </w:p>
    <w:p>
      <w:pPr>
        <w:pStyle w:val="Normal"/>
        <w:widowControl w:val="false"/>
        <w:tabs>
          <w:tab w:val="clear" w:pos="720"/>
          <w:tab w:val="left" w:pos="3060" w:leader="none"/>
          <w:tab w:val="left" w:pos="3600" w:leader="none"/>
          <w:tab w:val="left" w:pos="59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1.2. Changes from the ṚV to the Epic</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The Ṛgveda thus represents the history of two lineages of chieftains (Pūru and Bharata)</w:t>
      </w:r>
      <w:r>
        <w:rPr>
          <w:rStyle w:val="FootnoteCharacters"/>
          <w:rStyle w:val="FootnoteAnchor"/>
          <w:rFonts w:cs="Times Ext Roman;Candara" w:ascii="Times Ext Roman;Candara" w:hAnsi="Times Ext Roman;Candara"/>
          <w:sz w:val="32"/>
        </w:rPr>
        <w:footnoteReference w:id="24"/>
      </w:r>
      <w:r>
        <w:rPr>
          <w:rFonts w:cs="Times Ext Roman;Candara" w:ascii="Times Ext Roman;Candara" w:hAnsi="Times Ext Roman;Candara"/>
          <w:sz w:val="22"/>
          <w:szCs w:val="24"/>
        </w:rPr>
        <w:t xml:space="preserve"> that were prominent towards the middle of the Ṛgvedic period. The ensuing tradition contains a few items of information that clearly indicate a certain amount of shift in the Ṛgvedic tradition.</w:t>
      </w:r>
    </w:p>
    <w:p>
      <w:pPr>
        <w:pStyle w:val="Normal"/>
        <w:widowControl w:val="false"/>
        <w:ind w:right="-720" w:hanging="0"/>
        <w:jc w:val="both"/>
        <w:rPr>
          <w:rFonts w:ascii="Times Ext Roman;Candara" w:hAnsi="Times Ext Roman;Candara" w:eastAsia="Times Ext Roman;Candara" w:cs="Times Ext Roman;Candara"/>
          <w:sz w:val="22"/>
          <w:szCs w:val="24"/>
        </w:rPr>
      </w:pPr>
      <w:r>
        <w:rPr>
          <w:rFonts w:eastAsia="Times Ext Roman;Candara"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sz w:val="22"/>
          <w:szCs w:val="24"/>
        </w:rPr>
        <w:t xml:space="preserve">This is </w:t>
      </w:r>
      <w:r>
        <w:rPr>
          <w:rFonts w:cs="Times Ext Roman;Candara" w:ascii="Times Ext Roman;Candara" w:hAnsi="Times Ext Roman;Candara"/>
          <w:i/>
          <w:sz w:val="22"/>
          <w:szCs w:val="24"/>
        </w:rPr>
        <w:t xml:space="preserve">a priori </w:t>
      </w:r>
      <w:r>
        <w:rPr>
          <w:rFonts w:cs="Times Ext Roman;Candara" w:ascii="Times Ext Roman;Candara" w:hAnsi="Times Ext Roman;Candara"/>
          <w:sz w:val="22"/>
          <w:szCs w:val="24"/>
        </w:rPr>
        <w:t xml:space="preserve">surprising as the ṚV text could not be changed, and was transmitted as a sort of tape recording (with a few Nixonian edits). The change found in post-Ṛgvedic texts therefore must reflect a lively and changing popular and </w:t>
      </w:r>
      <w:r>
        <w:rPr>
          <w:rFonts w:cs="Times Ext Roman;Candara" w:ascii="Times Ext Roman;Candara" w:hAnsi="Times Ext Roman;Candara"/>
          <w:i/>
          <w:sz w:val="22"/>
          <w:szCs w:val="24"/>
        </w:rPr>
        <w:t xml:space="preserve">Bardic </w:t>
      </w:r>
      <w:r>
        <w:rPr>
          <w:rFonts w:cs="Times Ext Roman;Candara" w:ascii="Times Ext Roman;Candara" w:hAnsi="Times Ext Roman;Candara"/>
          <w:sz w:val="22"/>
          <w:szCs w:val="24"/>
        </w:rPr>
        <w:t xml:space="preserve">tradition that existed already in Vedic times, though mostly outside the ritual texts. In fact, the </w:t>
      </w:r>
      <w:r>
        <w:rPr>
          <w:rFonts w:cs="Times Ext Roman;Candara" w:ascii="Times Ext Roman;Candara" w:hAnsi="Times Ext Roman;Candara"/>
          <w:i/>
          <w:sz w:val="22"/>
          <w:szCs w:val="24"/>
        </w:rPr>
        <w:t xml:space="preserve">Itihāsa - Purāṇa </w:t>
      </w:r>
      <w:r>
        <w:rPr>
          <w:rFonts w:cs="Times Ext Roman;Candara" w:ascii="Times Ext Roman;Candara" w:hAnsi="Times Ext Roman;Candara"/>
          <w:sz w:val="22"/>
          <w:szCs w:val="24"/>
        </w:rPr>
        <w:t>is occasionally mentioned as early as in the Chāndogya Upaniṣad.</w:t>
      </w:r>
      <w:r>
        <w:rPr>
          <w:rStyle w:val="FootnoteCharacters"/>
          <w:rStyle w:val="FootnoteAnchor"/>
          <w:rFonts w:cs="Times Ext Roman;Candara" w:ascii="Times Ext Roman;Candara" w:hAnsi="Times Ext Roman;Candara"/>
          <w:sz w:val="32"/>
        </w:rPr>
        <w:footnoteReference w:id="25"/>
      </w:r>
      <w:r>
        <w:rPr>
          <w:rFonts w:cs="Times Ext Roman;Candara" w:ascii="Times Ext Roman;Candara" w:hAnsi="Times Ext Roman;Candara"/>
          <w:sz w:val="22"/>
          <w:szCs w:val="24"/>
        </w:rPr>
        <w:t xml:space="preserve"> This non-ritual oral tradition (the ‘original Purāṇa’) evolved, just like any Bardic text (such as the Mbh.) without the strictures of Vedic recitation and its rigorous oral transmission. </w:t>
        <w:tab/>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To understand this period, it is important to keep in mind that the 30-50 odd ṛgvedic clans and tribes have coalesced, in early post-Ṛgvedic times into two major tribes, the Kuru (with elements of the Bharata, Tṛtsu, Vaitahavya, Mitravant, Ruśama, etc.</w:t>
      </w:r>
      <w:r>
        <w:rPr>
          <w:rStyle w:val="FootnoteCharacters"/>
          <w:rStyle w:val="FootnoteAnchor"/>
          <w:rFonts w:cs="Times Ext Roman;Candara" w:ascii="Times Ext Roman;Candara" w:hAnsi="Times Ext Roman;Candara"/>
          <w:sz w:val="32"/>
        </w:rPr>
        <w:footnoteReference w:id="26"/>
      </w:r>
      <w:r>
        <w:rPr>
          <w:rFonts w:cs="Times Ext Roman;Candara" w:ascii="Times Ext Roman;Candara" w:hAnsi="Times Ext Roman;Candara"/>
          <w:sz w:val="22"/>
          <w:szCs w:val="24"/>
        </w:rPr>
        <w:t>), and their eastern, sometimes antagonistic neighbors, the Pañcāla (with elements of the Krivi, Pūru, and at the extreme eastern extent of their U.P. territory, the Ikṣvāku, etc.) Confusion between the names of various subtribes and their new super-tribal designations can be expected, just as that between the leaders of the Bharata and the Pūru and those of the new super-tribes. In the ṚV, however, we merely have the following Bharata ( i.e., pre-Kuru) and Pūru lineages.</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pBdr>
          <w:bottom w:val="single" w:sz="6" w:space="1" w:color="000000"/>
        </w:pBdr>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BHARATA</w:t>
        <w:tab/>
        <w:tab/>
        <w:tab/>
        <w:tab/>
        <w:tab/>
        <w:tab/>
        <w:t>Pūru</w:t>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hoja/Sumitra(?) </w:t>
        <w:tab/>
        <w:tab/>
        <w:tab/>
        <w:tab/>
        <w:tab/>
        <w:t>Ikṣvāku(?)</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gt;    Pratṛd --&gt;  </w:t>
        <w:tab/>
        <w:tab/>
        <w:tab/>
        <w:tab/>
        <w:tab/>
        <w:tab/>
        <w:t>...</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tab/>
        <w:tab/>
        <w:tab/>
        <w:tab/>
        <w:tab/>
        <w:tab/>
        <w:tab/>
        <w:tab/>
        <w:tab/>
        <w:t>...</w:t>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Atithigva (Vadhryaśva; Devavat?) </w:t>
        <w:tab/>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tab/>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Divodāsa (Kajijū, Paijavana)</w:t>
        <w:tab/>
        <w:tab/>
        <w:tab/>
        <w:tab/>
        <w:t xml:space="preserve">Purukutsa </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Sudās</w:t>
        <w:tab/>
        <w:t xml:space="preserve"> (Purohita: Viśvāmitra, then Vasiṣṭha)</w:t>
        <w:tab/>
        <w:t>Trasadasyu, (Purohita: Kavaṣa)</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tab/>
        <w:tab/>
        <w:tab/>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Saudāsa, JaiBr)  </w:t>
        <w:tab/>
        <w:tab/>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pBdr>
          <w:bottom w:val="single" w:sz="6" w:space="1" w:color="000000"/>
        </w:pBdr>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Devavat -&gt; Devaśravas   ...  Devavāta  </w:t>
      </w:r>
    </w:p>
    <w:p>
      <w:pPr>
        <w:pStyle w:val="Normal"/>
        <w:widowControl w:val="false"/>
        <w:pBdr>
          <w:bottom w:val="single" w:sz="6" w:space="1" w:color="000000"/>
        </w:pBdr>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gt; Sṛñjaya Daivavāta </w:t>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Even relatively early post-ṚV texts managed to garble this Ṛgvedic evidence, already by the time of the early Yajurveda Saṃhitās: (MS, KS), and then, in Brāhmaṇa texts (JB 3.245, PB 15.3.7) which have substituted other names for Sudās (and his priest Vasiṣṭha).</w:t>
      </w:r>
      <w:r>
        <w:rPr>
          <w:rStyle w:val="FootnoteCharacters"/>
          <w:rStyle w:val="FootnoteAnchor"/>
          <w:rFonts w:cs="Times Ext Roman;Candara" w:ascii="Times Ext Roman;Candara" w:hAnsi="Times Ext Roman;Candara"/>
          <w:sz w:val="32"/>
        </w:rPr>
        <w:footnoteReference w:id="27"/>
      </w:r>
      <w:r>
        <w:rPr>
          <w:rFonts w:cs="Times Ext Roman;Candara" w:ascii="Times Ext Roman;Candara" w:hAnsi="Times Ext Roman;Candara"/>
          <w:sz w:val="22"/>
          <w:szCs w:val="24"/>
        </w:rPr>
        <w:t xml:space="preserve"> Sudās is confused with his ancestor, Pratṛd, but remains a son of Divodāsa. KS 21.10: 50.1 has Pratardana instead, while MS 3.7.7:40.6 has Pratardana Divodāsa. Even if we suppose the usual model of descent (*Divodāsa - Daivodāsa - Daivodāsi), this lineage does not work, as Sudās is the </w:t>
      </w:r>
      <w:r>
        <w:rPr>
          <w:rFonts w:cs="Times Ext Roman;Candara" w:ascii="Times Ext Roman;Candara" w:hAnsi="Times Ext Roman;Candara"/>
          <w:i/>
          <w:sz w:val="22"/>
          <w:szCs w:val="24"/>
        </w:rPr>
        <w:t xml:space="preserve">son </w:t>
      </w:r>
      <w:r>
        <w:rPr>
          <w:rFonts w:cs="Times Ext Roman;Candara" w:ascii="Times Ext Roman;Candara" w:hAnsi="Times Ext Roman;Candara"/>
          <w:sz w:val="22"/>
          <w:szCs w:val="24"/>
        </w:rPr>
        <w:t>of Divodāsa in the Ṛgveda. The name Pratardana reflects, however, some vague remiscences of one of Sudās' ancestors, Pratṛd (Witzel 1995).</w:t>
      </w:r>
    </w:p>
    <w:p>
      <w:pPr>
        <w:pStyle w:val="Normal"/>
        <w:widowControl w:val="false"/>
        <w:ind w:right="-720" w:hanging="0"/>
        <w:jc w:val="both"/>
        <w:rPr/>
      </w:pPr>
      <w:r>
        <w:rPr>
          <w:rFonts w:cs="Times Ext Roman;Candara" w:ascii="Times Ext Roman;Candara" w:hAnsi="Times Ext Roman;Candara"/>
          <w:sz w:val="22"/>
          <w:szCs w:val="24"/>
        </w:rPr>
        <w:tab/>
        <w:t xml:space="preserve">From the Yajurveda Saṃhitās to the Brāhmaṇas, the (middle/late Vedic) names and location have shifted further. It is first visible in </w:t>
      </w:r>
      <w:r>
        <w:rPr>
          <w:rFonts w:cs="Times Ext Roman;Candara" w:ascii="Times Ext Roman;Candara" w:hAnsi="Times Ext Roman;Candara"/>
          <w:i/>
          <w:sz w:val="22"/>
          <w:szCs w:val="24"/>
        </w:rPr>
        <w:t>Jaiminīyabrāhmaṇa</w:t>
      </w:r>
      <w:r>
        <w:rPr>
          <w:rFonts w:cs="Times Ext Roman;Candara" w:ascii="Times Ext Roman;Candara" w:hAnsi="Times Ext Roman;Candara"/>
          <w:sz w:val="22"/>
          <w:szCs w:val="24"/>
        </w:rPr>
        <w:t>: JaiBr § 190 has Sudās Paijavana (using a patronym of the Saudāsa family, seen at ṚV 7.18.22-25), but instead of a Bharata</w:t>
      </w:r>
      <w:r>
        <w:rPr>
          <w:rStyle w:val="FootnoteCharacters"/>
          <w:rStyle w:val="FootnoteAnchor"/>
          <w:rFonts w:cs="Times Ext Roman;Candara" w:ascii="Times Ext Roman;Candara" w:hAnsi="Times Ext Roman;Candara"/>
          <w:sz w:val="32"/>
        </w:rPr>
        <w:footnoteReference w:id="28"/>
      </w:r>
      <w:r>
        <w:rPr>
          <w:rFonts w:cs="Times Ext Roman;Candara" w:ascii="Times Ext Roman;Candara" w:hAnsi="Times Ext Roman;Candara"/>
          <w:sz w:val="22"/>
          <w:szCs w:val="24"/>
        </w:rPr>
        <w:t xml:space="preserve"> chieftain as in ṚV 7.18, Sudās here is a chieftain of their enemies, the Ikṣvākus</w:t>
      </w:r>
      <w:r>
        <w:rPr>
          <w:rStyle w:val="FootnoteCharacters"/>
          <w:rStyle w:val="FootnoteAnchor"/>
          <w:rFonts w:cs="Times Ext Roman;Candara" w:ascii="Times Ext Roman;Candara" w:hAnsi="Times Ext Roman;Candara"/>
          <w:sz w:val="32"/>
        </w:rPr>
        <w:footnoteReference w:id="29"/>
      </w:r>
      <w:r>
        <w:rPr>
          <w:rFonts w:cs="Times Ext Roman;Candara" w:ascii="Times Ext Roman;Candara" w:hAnsi="Times Ext Roman;Candara"/>
          <w:sz w:val="22"/>
          <w:szCs w:val="24"/>
        </w:rPr>
        <w:t xml:space="preserve"> (a subtribe of the Pūrus). Or, at JaiBr § 204 Indra instigates the early Bharata purohita, Viśvāmitra, Jamadagni and the Bharata against the Ikṣvāku. However, JaiBr 3.237-238: §204 also knows of the Bharatas (still with Viśvāmitra) as crossing the Sindhu, while being pursued by the Ikṣvākus.</w:t>
      </w:r>
      <w:r>
        <w:rPr>
          <w:rFonts w:cs="Times Ext Roman;Candara" w:ascii="Times Ext Roman;Candara" w:hAnsi="Times Ext Roman;Candara"/>
          <w:position w:val="12"/>
          <w:sz w:val="22"/>
          <w:szCs w:val="24"/>
        </w:rPr>
        <w:t xml:space="preserve"> </w:t>
      </w:r>
      <w:r>
        <w:rPr>
          <w:rStyle w:val="FootnoteCharacters"/>
          <w:rStyle w:val="FootnoteAnchor"/>
          <w:rFonts w:cs="Times Ext Roman;Candara" w:ascii="Times Ext Roman;Candara" w:hAnsi="Times Ext Roman;Candara"/>
          <w:sz w:val="32"/>
        </w:rPr>
        <w:footnoteReference w:id="30"/>
      </w:r>
      <w:r>
        <w:rPr>
          <w:rFonts w:cs="Times Ext Roman;Candara" w:ascii="Times Ext Roman;Candara" w:hAnsi="Times Ext Roman;Candara"/>
          <w:sz w:val="22"/>
          <w:szCs w:val="24"/>
        </w:rPr>
        <w:t xml:space="preserve"> </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 xml:space="preserve">Instead of the well-attested Ṛgvedic fight of the Bharata and Pūru on the Sarasvatī, and the connected crossing of the swollen Beas/Sutlej confluence by Sudās and his Bharata tribe (RV 3.33), Jaiminīya Brāhmaṇa 3.238, thus, speaks of the crossing of the Sindhu by the incoming Bharatas and Ikṣvākus, while a text much earlier than </w:t>
      </w:r>
      <w:r>
        <w:rPr>
          <w:rFonts w:cs="Times Ext Roman;Candara" w:ascii="Times Ext Roman;Candara" w:hAnsi="Times Ext Roman;Candara"/>
          <w:i/>
          <w:sz w:val="22"/>
          <w:szCs w:val="24"/>
        </w:rPr>
        <w:t>Jaimanīyabrāhmaṇa</w:t>
      </w:r>
      <w:r>
        <w:rPr>
          <w:rFonts w:cs="Times Ext Roman;Candara" w:ascii="Times Ext Roman;Candara" w:hAnsi="Times Ext Roman;Candara"/>
          <w:sz w:val="22"/>
          <w:szCs w:val="24"/>
        </w:rPr>
        <w:t>, the post-Ṛgvedic ṚV Khilāni, had already located the great battle much further east, to a place called Mānuṣa in western Kurukṣetra (RVKh 5.12)</w:t>
      </w:r>
      <w:r>
        <w:rPr>
          <w:rStyle w:val="FootnoteCharacters"/>
          <w:rStyle w:val="FootnoteAnchor"/>
          <w:rFonts w:cs="Times Ext Roman;Candara" w:ascii="Times Ext Roman;Candara" w:hAnsi="Times Ext Roman;Candara"/>
          <w:sz w:val="32"/>
        </w:rPr>
        <w:footnoteReference w:id="31"/>
      </w:r>
      <w:r>
        <w:rPr>
          <w:rFonts w:cs="Times Ext Roman;Candara" w:ascii="Times Ext Roman;Candara" w:hAnsi="Times Ext Roman;Candara"/>
          <w:sz w:val="22"/>
          <w:szCs w:val="24"/>
        </w:rPr>
        <w:t>.</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 xml:space="preserve">Conversely, </w:t>
      </w:r>
      <w:r>
        <w:rPr>
          <w:rFonts w:cs="Times Ext Roman;Candara" w:ascii="Times Ext Roman;Candara" w:hAnsi="Times Ext Roman;Candara"/>
          <w:i/>
          <w:sz w:val="22"/>
          <w:szCs w:val="24"/>
        </w:rPr>
        <w:t>Jaimanīya-Upaniṣadbrāhmaṇa</w:t>
      </w:r>
      <w:r>
        <w:rPr>
          <w:rFonts w:cs="Times Ext Roman;Candara" w:ascii="Times Ext Roman;Candara" w:hAnsi="Times Ext Roman;Candara"/>
          <w:sz w:val="22"/>
          <w:szCs w:val="24"/>
        </w:rPr>
        <w:t xml:space="preserve"> 4.6.1.2 knows of the Bharatas and Bhagīratha</w:t>
      </w:r>
      <w:r>
        <w:rPr>
          <w:rStyle w:val="FootnoteCharacters"/>
          <w:rStyle w:val="FootnoteAnchor"/>
          <w:rFonts w:cs="Times Ext Roman;Candara" w:ascii="Times Ext Roman;Candara" w:hAnsi="Times Ext Roman;Candara"/>
          <w:sz w:val="32"/>
        </w:rPr>
        <w:footnoteReference w:id="32"/>
      </w:r>
      <w:r>
        <w:rPr>
          <w:rFonts w:cs="Times Ext Roman;Candara" w:ascii="Times Ext Roman;Candara" w:hAnsi="Times Ext Roman;Candara"/>
          <w:sz w:val="22"/>
          <w:szCs w:val="24"/>
        </w:rPr>
        <w:t xml:space="preserve"> Aikṣvākava as being </w:t>
      </w:r>
      <w:r>
        <w:rPr>
          <w:rFonts w:cs="Times Ext Roman;Candara" w:ascii="Times Ext Roman;Candara" w:hAnsi="Times Ext Roman;Candara"/>
          <w:i/>
          <w:sz w:val="22"/>
          <w:szCs w:val="24"/>
        </w:rPr>
        <w:t>in friendly</w:t>
      </w:r>
      <w:r>
        <w:rPr>
          <w:rFonts w:cs="Times Ext Roman;Candara" w:ascii="Times Ext Roman;Candara" w:hAnsi="Times Ext Roman;Candara"/>
          <w:sz w:val="22"/>
          <w:szCs w:val="24"/>
        </w:rPr>
        <w:t xml:space="preserve"> relation, thus again separating the Bharata and the Ikṣvāku, as seen earlier in the ṚV.</w:t>
      </w:r>
      <w:r>
        <w:rPr>
          <w:rStyle w:val="FootnoteCharacters"/>
          <w:rStyle w:val="FootnoteAnchor"/>
          <w:rFonts w:cs="Times Ext Roman;Candara" w:ascii="Times Ext Roman;Candara" w:hAnsi="Times Ext Roman;Candara"/>
          <w:sz w:val="32"/>
        </w:rPr>
        <w:footnoteReference w:id="33"/>
      </w:r>
      <w:r>
        <w:rPr>
          <w:rFonts w:cs="Times Ext Roman;Candara" w:ascii="Times Ext Roman;Candara" w:hAnsi="Times Ext Roman;Candara"/>
          <w:sz w:val="22"/>
          <w:szCs w:val="24"/>
        </w:rPr>
        <w:t xml:space="preserve"> Clearly, the tradition about the Bharata/Kuru, Pūru/Ikṣvāku</w:t>
      </w:r>
      <w:r>
        <w:rPr>
          <w:rStyle w:val="FootnoteCharacters"/>
          <w:rStyle w:val="FootnoteAnchor"/>
          <w:rFonts w:cs="Times Ext Roman;Candara" w:ascii="Times Ext Roman;Candara" w:hAnsi="Times Ext Roman;Candara"/>
          <w:sz w:val="32"/>
        </w:rPr>
        <w:footnoteReference w:id="34"/>
      </w:r>
      <w:r>
        <w:rPr>
          <w:rFonts w:cs="Times Ext Roman;Candara" w:ascii="Times Ext Roman;Candara" w:hAnsi="Times Ext Roman;Candara"/>
          <w:sz w:val="22"/>
          <w:szCs w:val="24"/>
        </w:rPr>
        <w:t xml:space="preserve"> is already quite confused by middle Vedic times. </w:t>
      </w:r>
    </w:p>
    <w:p>
      <w:pPr>
        <w:pStyle w:val="Normal"/>
        <w:widowControl w:val="false"/>
        <w:tabs>
          <w:tab w:val="clear" w:pos="720"/>
          <w:tab w:val="left" w:pos="540" w:leader="none"/>
        </w:tabs>
        <w:ind w:right="-720" w:hanging="0"/>
        <w:jc w:val="both"/>
        <w:rPr/>
      </w:pPr>
      <w:r>
        <w:rPr>
          <w:rFonts w:cs="Times Ext Roman;Candara" w:ascii="Times Ext Roman;Candara" w:hAnsi="Times Ext Roman;Candara"/>
          <w:sz w:val="22"/>
          <w:szCs w:val="24"/>
        </w:rPr>
        <w:tab/>
        <w:t xml:space="preserve">We are lucky that the various Vedic texts have preserved this fluctuation, ‘frozen’ in time, as Vedic texts could not be changed any more after their initial composition (apart from a few small, unconscious early changes, all well known and researched, such as </w:t>
      </w:r>
      <w:r>
        <w:rPr>
          <w:rFonts w:cs="Times Ext Roman;Candara" w:ascii="Times Ext Roman;Candara" w:hAnsi="Times Ext Roman;Candara"/>
          <w:i/>
          <w:sz w:val="22"/>
          <w:szCs w:val="24"/>
        </w:rPr>
        <w:t xml:space="preserve">súvar </w:t>
      </w:r>
      <w:r>
        <w:rPr>
          <w:rFonts w:cs="Times Ext Roman;Candara" w:ascii="Times Ext Roman;Candara" w:hAnsi="Times Ext Roman;Candara"/>
          <w:sz w:val="22"/>
          <w:szCs w:val="24"/>
        </w:rPr>
        <w:t xml:space="preserve">&gt; </w:t>
      </w:r>
      <w:r>
        <w:rPr>
          <w:rFonts w:cs="Times Ext Roman;Candara" w:ascii="Times Ext Roman;Candara" w:hAnsi="Times Ext Roman;Candara"/>
          <w:i/>
          <w:sz w:val="22"/>
          <w:szCs w:val="24"/>
        </w:rPr>
        <w:t>svàr</w:t>
      </w:r>
      <w:r>
        <w:rPr>
          <w:rFonts w:cs="Times Ext Roman;Candara" w:ascii="Times Ext Roman;Candara" w:hAnsi="Times Ext Roman;Candara"/>
          <w:sz w:val="22"/>
          <w:szCs w:val="24"/>
        </w:rPr>
        <w:t xml:space="preserve">). In light of the obvious ‘historical’ problems in encountered Vedic tradition, as highlighted above, one can hardly expect the much later Epic and Purāṇic traditions, heavily influenced by Bardic oral transmission, to be of more help (see below, for geneological lists). </w:t>
      </w:r>
    </w:p>
    <w:p>
      <w:pPr>
        <w:pStyle w:val="Normal"/>
        <w:widowControl w:val="false"/>
        <w:ind w:right="-720" w:firstLine="720"/>
        <w:jc w:val="both"/>
        <w:rPr/>
      </w:pPr>
      <w:r>
        <w:rPr>
          <w:rFonts w:cs="Times Ext Roman;Candara" w:ascii="Times Ext Roman;Candara" w:hAnsi="Times Ext Roman;Candara"/>
          <w:sz w:val="22"/>
          <w:szCs w:val="24"/>
        </w:rPr>
        <w:t>Yet, we can observe a clear shift of the tale of the Great Battle, originally fought on the central Panjab Paruṣṇī (Ravi) to the Kurukṣetra area and the upper Doāb, (see §1, cf. Brockington 1998: 25, 198sqq). At the same time, the conflict involving the Bharata/Kuru tribe, predecessors of the Epic Pāṇḍava, is styled as one of their opponents, the Ikṣvāku/Pūru, predecessors of the Epic Kaurava, with the Bharata proper. Importantly, as they have been taken over into the Kuru super-tribe, the Bharata have become an ¸empty˝ unit without a well-known leader, presaging the take-over of their position by the newcomers, the Pāṇḍavas (who are not mentioned in Vedic literature at all.</w:t>
      </w:r>
      <w:r>
        <w:rPr>
          <w:rStyle w:val="FootnoteCharacters"/>
          <w:rStyle w:val="FootnoteAnchor"/>
          <w:rFonts w:cs="Times Ext Roman;Candara" w:ascii="Times Ext Roman;Candara" w:hAnsi="Times Ext Roman;Candara"/>
          <w:sz w:val="32"/>
        </w:rPr>
        <w:footnoteReference w:id="35"/>
      </w:r>
      <w:r>
        <w:rPr>
          <w:rFonts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sz w:val="22"/>
          <w:szCs w:val="24"/>
        </w:rPr>
        <w:tab/>
        <w:t>The dichotomies, in brief, are as follows: Bharata :: Pūru (ṚV) fight; Parikṣit's Kuru :: the older Bharata lineage; then, a new dichotomy of the Kuru :: Pañcāla; in later Vedic, a fight of immigrant tribes, such as the Salva, Yugandhara, Śūrasena :: Kuru; and finally, perhaps, that of the Kuru/Pūru</w:t>
      </w:r>
      <w:r>
        <w:rPr>
          <w:rStyle w:val="FootnoteCharacters"/>
          <w:rStyle w:val="FootnoteAnchor"/>
          <w:rFonts w:cs="Times Ext Roman;Candara" w:ascii="Times Ext Roman;Candara" w:hAnsi="Times Ext Roman;Candara"/>
          <w:sz w:val="32"/>
        </w:rPr>
        <w:footnoteReference w:id="36"/>
      </w:r>
      <w:r>
        <w:rPr>
          <w:rFonts w:cs="Times Ext Roman;Candara" w:ascii="Times Ext Roman;Candara" w:hAnsi="Times Ext Roman;Candara"/>
          <w:sz w:val="22"/>
          <w:szCs w:val="24"/>
        </w:rPr>
        <w:t xml:space="preserve"> :: Persians, Greeks, etc. This pattern, basically, is also that of the Mbh: the Pāṇḍava : Kaurava. The Vedic texts contain most of the names of the ancestors of the Kauravas/Pāṇḍavas, except for the five Pāṇḍava brothers </w:t>
      </w:r>
      <w:r>
        <w:rPr>
          <w:rFonts w:cs="Times Ext Roman;Candara" w:ascii="Times Ext Roman;Candara" w:hAnsi="Times Ext Roman;Candara"/>
          <w:i/>
          <w:sz w:val="22"/>
          <w:szCs w:val="24"/>
        </w:rPr>
        <w:t xml:space="preserve">themselves </w:t>
      </w:r>
      <w:r>
        <w:rPr>
          <w:rFonts w:cs="Times Ext Roman;Candara" w:ascii="Times Ext Roman;Candara" w:hAnsi="Times Ext Roman;Candara"/>
          <w:sz w:val="22"/>
          <w:szCs w:val="24"/>
        </w:rPr>
        <w:t>(Brockington 1998: 6)</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who stand out as an Epic innovation, if not an intrusion</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 xml:space="preserve">(see below on lineages). In sum, the names have changed, the pattern --a fight between closely related tribes or cousins-- has been maintained, in spite of some substitutions by new, quickly acculturated immigrants such as the Salva (see n. 44).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__________________________________________________________________</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ṚV:</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b/>
          <w:sz w:val="22"/>
          <w:szCs w:val="24"/>
        </w:rPr>
        <w:t xml:space="preserve">Bharata </w:t>
      </w:r>
      <w:r>
        <w:rPr>
          <w:rFonts w:cs="Times Ext Roman;Candara" w:ascii="Times Ext Roman;Candara" w:hAnsi="Times Ext Roman;Candara"/>
          <w:sz w:val="22"/>
          <w:szCs w:val="24"/>
        </w:rPr>
        <w:t xml:space="preserve">under Sudās  </w:t>
        <w:tab/>
        <w:t xml:space="preserve"> </w:t>
        <w:tab/>
        <w:t xml:space="preserve">::   </w:t>
        <w:tab/>
      </w:r>
      <w:r>
        <w:rPr>
          <w:rFonts w:cs="Times Ext Roman;Candara" w:ascii="Times Ext Roman;Candara" w:hAnsi="Times Ext Roman;Candara"/>
          <w:b/>
          <w:sz w:val="22"/>
          <w:szCs w:val="24"/>
        </w:rPr>
        <w:t>Pūru</w:t>
      </w:r>
      <w:r>
        <w:rPr>
          <w:rFonts w:cs="Times Ext Roman;Candara" w:ascii="Times Ext Roman;Candara" w:hAnsi="Times Ext Roman;Candara"/>
          <w:sz w:val="22"/>
          <w:szCs w:val="24"/>
        </w:rPr>
        <w:t xml:space="preserve"> under Trasadasyu</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ost-ṚV:</w:t>
      </w:r>
    </w:p>
    <w:p>
      <w:pPr>
        <w:pStyle w:val="Normal"/>
        <w:widowControl w:val="false"/>
        <w:ind w:right="-720" w:hanging="0"/>
        <w:jc w:val="both"/>
        <w:rPr/>
      </w:pPr>
      <w:r>
        <w:rPr>
          <w:rFonts w:cs="Times Ext Roman;Candara" w:ascii="Times Ext Roman;Candara" w:hAnsi="Times Ext Roman;Candara"/>
          <w:b/>
          <w:sz w:val="22"/>
          <w:szCs w:val="24"/>
        </w:rPr>
        <w:t>Bharata</w:t>
      </w:r>
      <w:r>
        <w:rPr>
          <w:rFonts w:cs="Times Ext Roman;Candara" w:ascii="Times Ext Roman;Candara" w:hAnsi="Times Ext Roman;Candara"/>
          <w:sz w:val="22"/>
          <w:szCs w:val="24"/>
        </w:rPr>
        <w:t xml:space="preserve"> (under Parikṣit)</w:t>
        <w:tab/>
        <w:tab/>
        <w:t xml:space="preserve">::   </w:t>
        <w:tab/>
      </w:r>
      <w:r>
        <w:rPr>
          <w:rFonts w:cs="Times Ext Roman;Candara" w:ascii="Times Ext Roman;Candara" w:hAnsi="Times Ext Roman;Candara"/>
          <w:b/>
          <w:sz w:val="22"/>
          <w:szCs w:val="24"/>
        </w:rPr>
        <w:t>Pūru</w:t>
      </w:r>
      <w:r>
        <w:rPr>
          <w:rFonts w:cs="Times Ext Roman;Candara" w:ascii="Times Ext Roman;Candara" w:hAnsi="Times Ext Roman;Candara"/>
          <w:sz w:val="22"/>
          <w:szCs w:val="24"/>
        </w:rPr>
        <w:t xml:space="preserve"> under Pratardana Daivodāsi  or</w:t>
      </w:r>
    </w:p>
    <w:p>
      <w:pPr>
        <w:pStyle w:val="Normal"/>
        <w:widowControl w:val="false"/>
        <w:ind w:left="3600"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Ikṣvāku under Sudās Paijavana</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TextBody"/>
        <w:widowControl w:val="false"/>
        <w:rPr>
          <w:rFonts w:ascii="Times Ext Roman;Candara" w:hAnsi="Times Ext Roman;Candara" w:cs="Times Ext Roman;Candara"/>
          <w:sz w:val="22"/>
        </w:rPr>
      </w:pPr>
      <w:r>
        <w:rPr>
          <w:rFonts w:cs="Times Ext Roman;Candara" w:ascii="Times Ext Roman;Candara" w:hAnsi="Times Ext Roman;Candara"/>
          <w:sz w:val="22"/>
        </w:rPr>
        <w:t>Post-ṚV:</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b/>
          <w:sz w:val="22"/>
          <w:szCs w:val="24"/>
        </w:rPr>
        <w:t>Kuru</w:t>
      </w:r>
      <w:r>
        <w:rPr>
          <w:rFonts w:cs="Times Ext Roman;Candara" w:ascii="Times Ext Roman;Candara" w:hAnsi="Times Ext Roman;Candara"/>
          <w:sz w:val="22"/>
          <w:szCs w:val="24"/>
        </w:rPr>
        <w:tab/>
        <w:tab/>
        <w:tab/>
        <w:tab/>
        <w:tab/>
        <w:t>::</w:t>
        <w:tab/>
      </w:r>
      <w:r>
        <w:rPr>
          <w:rFonts w:cs="Times Ext Roman;Candara" w:ascii="Times Ext Roman;Candara" w:hAnsi="Times Ext Roman;Candara"/>
          <w:b/>
          <w:sz w:val="22"/>
          <w:szCs w:val="24"/>
        </w:rPr>
        <w:t>Pañcāl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 Bharata, Tṛtsu, Ruśama, Vaitahavya, </w:t>
        <w:tab/>
        <w:t>= Krivi, Ikṣvāku, etc.</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Mitravant, Sṛñjaya, etc. </w:t>
        <w:tab/>
        <w:tab/>
        <w:tab/>
        <w:t xml:space="preserve"> </w:t>
        <w:tab/>
        <w:tab/>
        <w:tab/>
        <w:tab/>
        <w:tab/>
        <w:t xml:space="preserve"> </w:t>
      </w:r>
    </w:p>
    <w:p>
      <w:pPr>
        <w:pStyle w:val="Normal"/>
        <w:widowControl w:val="false"/>
        <w:ind w:right="-720" w:hanging="1800"/>
        <w:jc w:val="both"/>
        <w:rPr/>
      </w:pPr>
      <w:r>
        <w:rPr>
          <w:rFonts w:cs="Times Ext Roman;Candara" w:ascii="Times Ext Roman;Candara" w:hAnsi="Times Ext Roman;Candara"/>
          <w:sz w:val="22"/>
          <w:szCs w:val="24"/>
        </w:rPr>
        <w:tab/>
        <w:t>under Parikṣit, etc.</w:t>
        <w:tab/>
        <w:tab/>
        <w:tab/>
        <w:tab/>
        <w:t xml:space="preserve">notably, under Keśin Dālbhya]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TextBody"/>
        <w:widowControl w:val="false"/>
        <w:rPr>
          <w:rFonts w:ascii="Times Ext Roman;Candara" w:hAnsi="Times Ext Roman;Candara" w:cs="Times Ext Roman;Candara"/>
          <w:sz w:val="22"/>
        </w:rPr>
      </w:pPr>
      <w:r>
        <w:rPr>
          <w:rFonts w:cs="Times Ext Roman;Candara" w:ascii="Times Ext Roman;Candara" w:hAnsi="Times Ext Roman;Candara"/>
          <w:sz w:val="22"/>
        </w:rPr>
        <w:t>Mbh:</w:t>
      </w:r>
    </w:p>
    <w:p>
      <w:pPr>
        <w:pStyle w:val="Normal"/>
        <w:widowControl w:val="false"/>
        <w:ind w:right="-720" w:hanging="0"/>
        <w:jc w:val="both"/>
        <w:rPr/>
      </w:pPr>
      <w:r>
        <w:rPr>
          <w:rFonts w:cs="Times Ext Roman;Candara" w:ascii="Times Ext Roman;Candara" w:hAnsi="Times Ext Roman;Candara"/>
          <w:b/>
          <w:sz w:val="22"/>
          <w:szCs w:val="24"/>
        </w:rPr>
        <w:t>Pāṇḍava</w:t>
      </w:r>
      <w:r>
        <w:rPr>
          <w:rFonts w:cs="Times Ext Roman;Candara" w:ascii="Times Ext Roman;Candara" w:hAnsi="Times Ext Roman;Candara"/>
          <w:sz w:val="22"/>
          <w:szCs w:val="24"/>
        </w:rPr>
        <w:t xml:space="preserve"> under Yudhiṣṭhira</w:t>
        <w:tab/>
        <w:tab/>
        <w:t xml:space="preserve">::     </w:t>
        <w:tab/>
      </w:r>
      <w:r>
        <w:rPr>
          <w:rFonts w:cs="Times Ext Roman;Candara" w:ascii="Times Ext Roman;Candara" w:hAnsi="Times Ext Roman;Candara"/>
          <w:b/>
          <w:sz w:val="22"/>
          <w:szCs w:val="24"/>
        </w:rPr>
        <w:t>Kaurava</w:t>
      </w:r>
      <w:r>
        <w:rPr>
          <w:rFonts w:cs="Times Ext Roman;Candara" w:ascii="Times Ext Roman;Candara" w:hAnsi="Times Ext Roman;Candara"/>
          <w:sz w:val="22"/>
          <w:szCs w:val="24"/>
        </w:rPr>
        <w:t xml:space="preserve"> under Duryodhana </w:t>
        <w:tab/>
      </w:r>
    </w:p>
    <w:p>
      <w:pPr>
        <w:pStyle w:val="Normal"/>
        <w:widowControl w:val="false"/>
        <w:ind w:right="-720" w:hanging="0"/>
        <w:jc w:val="both"/>
        <w:rPr/>
      </w:pPr>
      <w:r>
        <w:rPr>
          <w:rFonts w:cs="Times Ext Roman;Candara" w:ascii="Times Ext Roman;Candara" w:hAnsi="Times Ext Roman;Candara"/>
          <w:sz w:val="22"/>
          <w:szCs w:val="24"/>
        </w:rPr>
        <w:t>_________________________________________________________________</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Apparently, Parikṣit was the first king of the new Kuru tribe, and the ‘predecessor’ of the Epic Parīkṣit. He is first mentioned, along with the Kaurava (Kaurama) and the Ruśama clans, in an early post-ṚV text (ṚVKh 5. 10sqq)</w:t>
      </w:r>
      <w:r>
        <w:rPr>
          <w:rStyle w:val="FootnoteCharacters"/>
          <w:rStyle w:val="FootnoteAnchor"/>
          <w:rFonts w:cs="Times Ext Roman;Candara" w:ascii="Times Ext Roman;Candara" w:hAnsi="Times Ext Roman;Candara"/>
          <w:sz w:val="32"/>
        </w:rPr>
        <w:footnoteReference w:id="37"/>
      </w:r>
      <w:r>
        <w:rPr>
          <w:rFonts w:cs="Times Ext Roman;Candara" w:ascii="Times Ext Roman;Candara" w:hAnsi="Times Ext Roman;Candara"/>
          <w:sz w:val="22"/>
          <w:szCs w:val="24"/>
        </w:rPr>
        <w:t xml:space="preserve"> in a series of short hymns and mantras used during the Kuntāpa rites, as performed in his time, the early post-battle period. The battle itself is briefly alluded to as the </w:t>
      </w:r>
      <w:r>
        <w:rPr>
          <w:rFonts w:cs="Times Ext Roman;Candara" w:ascii="Times Ext Roman;Candara" w:hAnsi="Times Ext Roman;Candara"/>
          <w:i/>
          <w:sz w:val="22"/>
          <w:szCs w:val="24"/>
        </w:rPr>
        <w:t>dāśarājña</w:t>
      </w:r>
      <w:r>
        <w:rPr>
          <w:rFonts w:cs="Times Ext Roman;Candara" w:ascii="Times Ext Roman;Candara" w:hAnsi="Times Ext Roman;Candara"/>
          <w:sz w:val="22"/>
          <w:szCs w:val="24"/>
        </w:rPr>
        <w:t xml:space="preserve"> that took place in Mānuṣa (ṚVKh 5.12), which the </w:t>
      </w:r>
      <w:r>
        <w:rPr>
          <w:rFonts w:cs="Times Ext Roman;Candara" w:ascii="Times Ext Roman;Candara" w:hAnsi="Times Ext Roman;Candara"/>
          <w:i/>
          <w:sz w:val="22"/>
          <w:szCs w:val="24"/>
        </w:rPr>
        <w:t>Jaiminīyabrāhmaṇa</w:t>
      </w:r>
      <w:r>
        <w:rPr>
          <w:rFonts w:cs="Times Ext Roman;Candara" w:ascii="Times Ext Roman;Candara" w:hAnsi="Times Ext Roman;Candara"/>
          <w:sz w:val="22"/>
          <w:szCs w:val="24"/>
        </w:rPr>
        <w:t xml:space="preserve"> once defines as the 'backside' (thus, the western part) of Kurukṣetra. </w:t>
      </w:r>
    </w:p>
    <w:p>
      <w:pPr>
        <w:pStyle w:val="Normal"/>
        <w:widowControl w:val="false"/>
        <w:ind w:right="-720" w:firstLine="720"/>
        <w:jc w:val="both"/>
        <w:rPr/>
      </w:pPr>
      <w:r>
        <w:rPr>
          <w:rFonts w:cs="Times Ext Roman;Candara" w:ascii="Times Ext Roman;Candara" w:hAnsi="Times Ext Roman;Candara"/>
          <w:sz w:val="22"/>
          <w:szCs w:val="24"/>
        </w:rPr>
        <w:t>However, his origins are entirely unclear. The Rājasūya was probably invented (Falk 1984) and carried out for the first time(?) in order to effect Parikṣit's adoption by the ruling (Bharata) royal family. Another early post-Ṛgvedic text, Paippalāda Saṃhitā 10, served as "coronation" (</w:t>
      </w:r>
      <w:r>
        <w:rPr>
          <w:rFonts w:cs="Times Ext Roman;Candara" w:ascii="Times Ext Roman;Candara" w:hAnsi="Times Ext Roman;Candara"/>
          <w:i/>
          <w:sz w:val="22"/>
          <w:szCs w:val="24"/>
        </w:rPr>
        <w:t>abhiṣeka, rājasūya</w:t>
      </w:r>
      <w:r>
        <w:rPr>
          <w:rFonts w:cs="Times Ext Roman;Candara" w:ascii="Times Ext Roman;Candara" w:hAnsi="Times Ext Roman;Candara"/>
          <w:sz w:val="22"/>
          <w:szCs w:val="24"/>
        </w:rPr>
        <w:t xml:space="preserve">) text of the early Kuru kings. </w:t>
      </w:r>
    </w:p>
    <w:p>
      <w:pPr>
        <w:pStyle w:val="Normal"/>
        <w:widowControl w:val="false"/>
        <w:ind w:right="-720" w:firstLine="720"/>
        <w:jc w:val="both"/>
        <w:rPr/>
      </w:pPr>
      <w:r>
        <w:rPr>
          <w:rFonts w:cs="Times Ext Roman;Candara" w:ascii="Times Ext Roman;Candara" w:hAnsi="Times Ext Roman;Candara"/>
          <w:sz w:val="22"/>
          <w:szCs w:val="24"/>
        </w:rPr>
        <w:t xml:space="preserve">Parikṣit may have been from the Ikṣvāku, Pūru, or from some other lineage. The Kurus have clearly adopted, by this time, instead of the older Bharata lineage and their leaders, the new royal lineage, the </w:t>
      </w:r>
      <w:r>
        <w:rPr>
          <w:rFonts w:cs="Times Ext Roman;Candara" w:ascii="Times Ext Roman;Candara" w:hAnsi="Times Ext Roman;Candara"/>
          <w:i/>
          <w:sz w:val="22"/>
          <w:szCs w:val="24"/>
        </w:rPr>
        <w:t xml:space="preserve">Kaurava. </w:t>
      </w:r>
      <w:r>
        <w:rPr>
          <w:rFonts w:cs="Times Ext Roman;Candara" w:ascii="Times Ext Roman;Candara" w:hAnsi="Times Ext Roman;Candara"/>
          <w:sz w:val="22"/>
          <w:szCs w:val="24"/>
        </w:rPr>
        <w:t>However, the new lineage continued the earlier tradition and chose to be called Bharata, which is seen for example in the mantras used during the royal consecration, as recorded in a text of the Pañcāla area, TS. ṚVKh 5.10 has, in addition, preserved the early praise of the golden age of the Kurus under their King Parikṣit, the ancestor of the well-known Janamejaya Pārikṣita of Brāhmaṇa and Mahābhārata fame. The hymn sums up the good life of this period:</w:t>
      </w:r>
      <w:r>
        <w:rPr>
          <w:rStyle w:val="FootnoteCharacters"/>
          <w:rStyle w:val="FootnoteAnchor"/>
          <w:rFonts w:cs="Times Ext Roman;Candara" w:ascii="Times Ext Roman;Candara" w:hAnsi="Times Ext Roman;Candara"/>
          <w:sz w:val="32"/>
        </w:rPr>
        <w:footnoteReference w:id="38"/>
      </w:r>
      <w:r>
        <w:rPr>
          <w:rFonts w:cs="Times Ext Roman;Candara" w:ascii="Times Ext Roman;Candara" w:hAnsi="Times Ext Roman;Candara"/>
          <w:sz w:val="22"/>
          <w:szCs w:val="24"/>
        </w:rPr>
        <w:t xml:space="preserve"> peaceful settlement (</w:t>
      </w:r>
      <w:r>
        <w:rPr>
          <w:rFonts w:cs="Times Ext Roman;Candara" w:ascii="Times Ext Roman;Candara" w:hAnsi="Times Ext Roman;Candara"/>
          <w:i/>
          <w:sz w:val="22"/>
          <w:szCs w:val="24"/>
        </w:rPr>
        <w:t>kṣema</w:t>
      </w:r>
      <w:r>
        <w:rPr>
          <w:rFonts w:cs="Times Ext Roman;Candara" w:ascii="Times Ext Roman;Candara" w:hAnsi="Times Ext Roman;Candara"/>
          <w:sz w:val="22"/>
          <w:szCs w:val="24"/>
        </w:rPr>
        <w:t>), not strife and war; a variety of food and drink: barley flour, sour milk, the mixture of barley and milk (</w:t>
      </w:r>
      <w:r>
        <w:rPr>
          <w:rFonts w:cs="Times Ext Roman;Candara" w:ascii="Times Ext Roman;Candara" w:hAnsi="Times Ext Roman;Candara"/>
          <w:i/>
          <w:sz w:val="22"/>
          <w:szCs w:val="24"/>
        </w:rPr>
        <w:t>mantha</w:t>
      </w:r>
      <w:r>
        <w:rPr>
          <w:rFonts w:cs="Times Ext Roman;Candara" w:ascii="Times Ext Roman;Candara" w:hAnsi="Times Ext Roman;Candara"/>
          <w:sz w:val="22"/>
          <w:szCs w:val="24"/>
        </w:rPr>
        <w:t>), a sort of herbal alcohol, (</w:t>
      </w:r>
      <w:r>
        <w:rPr>
          <w:rFonts w:cs="Times Ext Roman;Candara" w:ascii="Times Ext Roman;Candara" w:hAnsi="Times Ext Roman;Candara"/>
          <w:i/>
          <w:sz w:val="22"/>
          <w:szCs w:val="24"/>
        </w:rPr>
        <w:t>parisrut</w:t>
      </w:r>
      <w:r>
        <w:rPr>
          <w:rFonts w:cs="Times Ext Roman;Candara" w:ascii="Times Ext Roman;Candara" w:hAnsi="Times Ext Roman;Candara"/>
          <w:sz w:val="22"/>
          <w:szCs w:val="24"/>
        </w:rPr>
        <w:t xml:space="preserve">), and a rich harvest of barley. </w:t>
      </w:r>
    </w:p>
    <w:p>
      <w:pPr>
        <w:pStyle w:val="Normal"/>
        <w:widowControl w:val="false"/>
        <w:ind w:right="-720" w:firstLine="720"/>
        <w:jc w:val="both"/>
        <w:rPr/>
      </w:pPr>
      <w:r>
        <w:rPr>
          <w:rFonts w:cs="Times Ext Roman;Candara" w:ascii="Times Ext Roman;Candara" w:hAnsi="Times Ext Roman;Candara"/>
          <w:sz w:val="22"/>
          <w:szCs w:val="24"/>
        </w:rPr>
        <w:t>The same kind of uncertainty about the origin of Parikṣit can be observed in his Mbh. incarnation, Parīkṣit. In the Mbh (1.90), Parīkṣit, of the great snake sacrifice, traces his ultimate origins -- via Manu Vaivasvata, Bharata and Kuru</w:t>
      </w:r>
      <w:r>
        <w:rPr>
          <w:rStyle w:val="FootnoteCharacters"/>
          <w:rStyle w:val="FootnoteAnchor"/>
          <w:rFonts w:cs="Times Ext Roman;Candara" w:ascii="Times Ext Roman;Candara" w:hAnsi="Times Ext Roman;Candara"/>
          <w:sz w:val="32"/>
        </w:rPr>
        <w:footnoteReference w:id="39"/>
      </w:r>
      <w:r>
        <w:rPr>
          <w:rFonts w:cs="Times Ext Roman;Candara" w:ascii="Times Ext Roman;Candara" w:hAnsi="Times Ext Roman;Candara"/>
          <w:sz w:val="22"/>
          <w:szCs w:val="24"/>
        </w:rPr>
        <w:t>-- back to the gods, similar to what Trasadasyu (</w:t>
      </w:r>
      <w:r>
        <w:rPr>
          <w:rFonts w:cs="Times Ext Roman;Candara" w:ascii="Times Ext Roman;Candara" w:hAnsi="Times Ext Roman;Candara"/>
          <w:i/>
          <w:sz w:val="22"/>
          <w:szCs w:val="24"/>
        </w:rPr>
        <w:t>ardhadeva</w:t>
      </w:r>
      <w:r>
        <w:rPr>
          <w:rFonts w:cs="Times Ext Roman;Candara" w:ascii="Times Ext Roman;Candara" w:hAnsi="Times Ext Roman;Candara"/>
          <w:sz w:val="22"/>
          <w:szCs w:val="24"/>
        </w:rPr>
        <w:t xml:space="preserve">) of the Pūru does in the ṚV. This kind of device always is indicative of the </w:t>
      </w:r>
      <w:r>
        <w:rPr>
          <w:rFonts w:cs="Times Ext Roman;Candara" w:ascii="Times Ext Roman;Candara" w:hAnsi="Times Ext Roman;Candara"/>
          <w:i/>
          <w:sz w:val="22"/>
          <w:szCs w:val="24"/>
        </w:rPr>
        <w:t>parvenu</w:t>
      </w:r>
      <w:r>
        <w:rPr>
          <w:rFonts w:cs="Times Ext Roman;Candara" w:ascii="Times Ext Roman;Candara" w:hAnsi="Times Ext Roman;Candara"/>
          <w:sz w:val="22"/>
          <w:szCs w:val="24"/>
        </w:rPr>
        <w:t xml:space="preserve"> complex of the newly arrived, and indicates the need to justify and legitimize recent ascent and takeover. </w:t>
      </w:r>
    </w:p>
    <w:p>
      <w:pPr>
        <w:pStyle w:val="Normal"/>
        <w:widowControl w:val="false"/>
        <w:ind w:right="-720" w:firstLine="720"/>
        <w:jc w:val="both"/>
        <w:rPr/>
      </w:pPr>
      <w:r>
        <w:rPr>
          <w:rFonts w:cs="Times Ext Roman;Candara" w:ascii="Times Ext Roman;Candara" w:hAnsi="Times Ext Roman;Candara"/>
          <w:sz w:val="22"/>
          <w:szCs w:val="24"/>
        </w:rPr>
        <w:t xml:space="preserve">However, there is a major discrepancy in his ancestry in the lists given by Mbh1.89 and 1.90: first, that of Dhṛtarāṣṭra, again exactly where the long version (1.90) inserts Dvaipāyana as the somatic father of Dhṛtarāṣṭra and Pāṇḍu, and then that of the gods as fathers of the 5 Pāṇḍavas. Secondly, both lists have Parīkṣit as a descendant of the eponymical Kuru, with one or two generations intervening, but Mbh 1.89 has only one Parīkṣit (father of Dhṛtarāṣṭra), while Mbh 1.90 has </w:t>
      </w:r>
      <w:r>
        <w:rPr>
          <w:rFonts w:cs="Times Ext Roman;Candara" w:ascii="Times Ext Roman;Candara" w:hAnsi="Times Ext Roman;Candara"/>
          <w:i/>
          <w:sz w:val="22"/>
          <w:szCs w:val="24"/>
        </w:rPr>
        <w:t>two</w:t>
      </w:r>
      <w:r>
        <w:rPr>
          <w:rFonts w:cs="Times Ext Roman;Candara" w:ascii="Times Ext Roman;Candara" w:hAnsi="Times Ext Roman;Candara"/>
          <w:sz w:val="22"/>
          <w:szCs w:val="24"/>
        </w:rPr>
        <w:t xml:space="preserve">: one is a great-grandson of Kuru, and another one, much later, a grandson of --the </w:t>
      </w:r>
      <w:r>
        <w:rPr>
          <w:rFonts w:cs="Times Ext Roman;Candara" w:ascii="Times Ext Roman;Candara" w:hAnsi="Times Ext Roman;Candara"/>
          <w:i/>
          <w:sz w:val="22"/>
          <w:szCs w:val="24"/>
        </w:rPr>
        <w:t>inserted</w:t>
      </w:r>
      <w:r>
        <w:rPr>
          <w:rFonts w:cs="Times Ext Roman;Candara" w:ascii="Times Ext Roman;Candara" w:hAnsi="Times Ext Roman;Candara"/>
          <w:sz w:val="22"/>
          <w:szCs w:val="24"/>
        </w:rPr>
        <w:t xml:space="preserve">, non-Vedic-- Pāṇḍava Arjuna (via a descendant of Arjuna and Kṛṣṇa's sister Subhadrā, and their son Abhimanyu). Interestingly enough, this Parīkṣit is called ''revived", which is a clear hint at the problems involved in this lineage. This Parīkṣit is the one whose son Janamejaya has the Mbh told at his great snake sacrifice, when all snakes of the world were magically attracted and hurled into his sacrificial fire. </w:t>
      </w:r>
    </w:p>
    <w:p>
      <w:pPr>
        <w:pStyle w:val="Normal"/>
        <w:widowControl w:val="false"/>
        <w:ind w:right="-720" w:firstLine="720"/>
        <w:jc w:val="both"/>
        <w:rPr/>
      </w:pPr>
      <w:r>
        <w:rPr>
          <w:rFonts w:cs="Times Ext Roman;Candara" w:ascii="Times Ext Roman;Candara" w:hAnsi="Times Ext Roman;Candara"/>
          <w:sz w:val="22"/>
          <w:szCs w:val="24"/>
        </w:rPr>
        <w:t>Apparently, just as Janamejayana’s snake sacrifice is a poetic insertion inside the Epic, providing the frame for the actual tale of the great battle,</w:t>
      </w:r>
      <w:r>
        <w:rPr>
          <w:rStyle w:val="FootnoteCharacters"/>
          <w:rStyle w:val="FootnoteAnchor"/>
          <w:rFonts w:cs="Times Ext Roman;Candara" w:ascii="Times Ext Roman;Candara" w:hAnsi="Times Ext Roman;Candara"/>
          <w:sz w:val="32"/>
        </w:rPr>
        <w:footnoteReference w:id="40"/>
      </w:r>
      <w:r>
        <w:rPr>
          <w:rFonts w:cs="Times Ext Roman;Candara" w:ascii="Times Ext Roman;Candara" w:hAnsi="Times Ext Roman;Candara"/>
          <w:sz w:val="22"/>
          <w:szCs w:val="24"/>
        </w:rPr>
        <w:t xml:space="preserve"> the second Parīkṣit as well is merely inserted for the sake of this literary frame. In doing so, the bards of the Mbh have made use of an older, Brāhmaṇa time tale, the </w:t>
      </w:r>
      <w:r>
        <w:rPr>
          <w:rFonts w:cs="Times Ext Roman;Candara" w:ascii="Times Ext Roman;Candara" w:hAnsi="Times Ext Roman;Candara"/>
          <w:i/>
          <w:sz w:val="22"/>
          <w:szCs w:val="24"/>
        </w:rPr>
        <w:t xml:space="preserve">sarpayajña </w:t>
      </w:r>
      <w:r>
        <w:rPr>
          <w:rFonts w:cs="Times Ext Roman;Candara" w:ascii="Times Ext Roman;Candara" w:hAnsi="Times Ext Roman;Candara"/>
          <w:sz w:val="22"/>
          <w:szCs w:val="24"/>
        </w:rPr>
        <w:t xml:space="preserve">of the </w:t>
      </w:r>
      <w:r>
        <w:rPr>
          <w:rFonts w:cs="Times Ext Roman;Candara" w:ascii="Times Ext Roman;Candara" w:hAnsi="Times Ext Roman;Candara"/>
          <w:i/>
          <w:sz w:val="22"/>
          <w:szCs w:val="24"/>
        </w:rPr>
        <w:t>Pañcaviṃśabrāhamaṇa</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41"/>
      </w:r>
      <w:r>
        <w:rPr>
          <w:rFonts w:cs="Times Ext Roman;Candara" w:ascii="Times Ext Roman;Candara" w:hAnsi="Times Ext Roman;Candara"/>
          <w:sz w:val="22"/>
          <w:szCs w:val="24"/>
        </w:rPr>
        <w:t xml:space="preserve"> and have turned it from a ritual performed </w:t>
      </w:r>
      <w:r>
        <w:rPr>
          <w:rFonts w:cs="Times Ext Roman;Candara" w:ascii="Times Ext Roman;Candara" w:hAnsi="Times Ext Roman;Candara"/>
          <w:i/>
          <w:sz w:val="22"/>
          <w:szCs w:val="24"/>
        </w:rPr>
        <w:t>by</w:t>
      </w:r>
      <w:r>
        <w:rPr>
          <w:rFonts w:cs="Times Ext Roman;Candara" w:ascii="Times Ext Roman;Candara" w:hAnsi="Times Ext Roman;Candara"/>
          <w:sz w:val="22"/>
          <w:szCs w:val="24"/>
        </w:rPr>
        <w:t xml:space="preserve"> the snakes into one in which they </w:t>
      </w:r>
      <w:r>
        <w:rPr>
          <w:rFonts w:cs="Times Ext Roman;Candara" w:ascii="Times Ext Roman;Candara" w:hAnsi="Times Ext Roman;Candara"/>
          <w:i/>
          <w:sz w:val="22"/>
          <w:szCs w:val="24"/>
        </w:rPr>
        <w:t xml:space="preserve">themselves </w:t>
      </w:r>
      <w:r>
        <w:rPr>
          <w:rFonts w:cs="Times Ext Roman;Candara" w:ascii="Times Ext Roman;Candara" w:hAnsi="Times Ext Roman;Candara"/>
          <w:sz w:val="22"/>
          <w:szCs w:val="24"/>
        </w:rPr>
        <w:t xml:space="preserve">are offered. The snake </w:t>
      </w:r>
      <w:r>
        <w:rPr>
          <w:rFonts w:cs="Times Ext Roman;Candara" w:ascii="Times Ext Roman;Candara" w:hAnsi="Times Ext Roman;Candara"/>
          <w:i/>
          <w:sz w:val="22"/>
          <w:szCs w:val="24"/>
        </w:rPr>
        <w:t xml:space="preserve">brahmān </w:t>
      </w:r>
      <w:r>
        <w:rPr>
          <w:rFonts w:cs="Times Ext Roman;Candara" w:ascii="Times Ext Roman;Candara" w:hAnsi="Times Ext Roman;Candara"/>
          <w:sz w:val="22"/>
          <w:szCs w:val="24"/>
        </w:rPr>
        <w:t>priest Dhṛtarāṣtra (Airāvata),</w:t>
      </w:r>
      <w:r>
        <w:rPr>
          <w:rStyle w:val="FootnoteCharacters"/>
          <w:rStyle w:val="FootnoteAnchor"/>
          <w:rFonts w:cs="Times Ext Roman;Candara" w:ascii="Times Ext Roman;Candara" w:hAnsi="Times Ext Roman;Candara"/>
          <w:sz w:val="32"/>
        </w:rPr>
        <w:footnoteReference w:id="42"/>
      </w:r>
      <w:r>
        <w:rPr>
          <w:rFonts w:cs="Times Ext Roman;Candara" w:ascii="Times Ext Roman;Candara" w:hAnsi="Times Ext Roman;Candara"/>
          <w:sz w:val="22"/>
          <w:szCs w:val="24"/>
        </w:rPr>
        <w:t xml:space="preserve"> Takṣaka, and the two </w:t>
      </w:r>
      <w:r>
        <w:rPr>
          <w:rFonts w:cs="Times Ext Roman;Candara" w:ascii="Times Ext Roman;Candara" w:hAnsi="Times Ext Roman;Candara"/>
          <w:i/>
          <w:sz w:val="22"/>
          <w:szCs w:val="24"/>
        </w:rPr>
        <w:t>adhvaryu</w:t>
      </w:r>
      <w:r>
        <w:rPr>
          <w:rFonts w:cs="Times Ext Roman;Candara" w:ascii="Times Ext Roman;Candara" w:hAnsi="Times Ext Roman;Candara"/>
          <w:sz w:val="22"/>
          <w:szCs w:val="24"/>
        </w:rPr>
        <w:t>s Janamejaya and Arimejaya have been retained in the Mbh (1.40 sqq) in the form of a human being, Janamejaya, who offers all other snakes.</w:t>
      </w:r>
      <w:r>
        <w:rPr>
          <w:rStyle w:val="FootnoteCharacters"/>
          <w:rStyle w:val="FootnoteAnchor"/>
          <w:rFonts w:cs="Times Ext Roman;Candara" w:ascii="Times Ext Roman;Candara" w:hAnsi="Times Ext Roman;Candara"/>
          <w:sz w:val="32"/>
        </w:rPr>
        <w:footnoteReference w:id="43"/>
      </w:r>
      <w:r>
        <w:rPr>
          <w:rFonts w:cs="Times Ext Roman;Candara" w:ascii="Times Ext Roman;Candara" w:hAnsi="Times Ext Roman;Candara"/>
          <w:sz w:val="22"/>
          <w:szCs w:val="24"/>
        </w:rPr>
        <w:t xml:space="preserve"> The symbolism behind this change cannot be explored here in detail.</w:t>
      </w:r>
      <w:r>
        <w:rPr>
          <w:rStyle w:val="FootnoteCharacters"/>
          <w:rStyle w:val="FootnoteAnchor"/>
          <w:rFonts w:cs="Times Ext Roman;Candara" w:ascii="Times Ext Roman;Candara" w:hAnsi="Times Ext Roman;Candara"/>
          <w:sz w:val="32"/>
        </w:rPr>
        <w:footnoteReference w:id="44"/>
      </w:r>
      <w:r>
        <w:rPr>
          <w:rFonts w:cs="Times Ext Roman;Candara" w:ascii="Times Ext Roman;Candara" w:hAnsi="Times Ext Roman;Candara"/>
          <w:sz w:val="22"/>
          <w:szCs w:val="24"/>
        </w:rPr>
        <w:t xml:space="preserve"> In sum, just as Parikṣit in the Veda does not have a clear lineage, so does his Mbh incarnation.</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Parikṣit is mentioned with the Kaurava (Kaurama) and the Ruśama (ṚVKh 5.10). However, as mentioned, Parikṣit's origins are entirely unclear. The Rājasūya was probably invented (Falk 1984) and carried out for the first time(?) in order to effect Parikṣit's adoption by the ruling (Bharata) royal family. Another early post-Ṛgvedic text, Paippalāda Saṃhitā 10, was composed to serve as the "coronation", better, the ¸installation˝ text of the early Kuru kings. </w:t>
      </w:r>
    </w:p>
    <w:p>
      <w:pPr>
        <w:pStyle w:val="Normal"/>
        <w:widowControl w:val="false"/>
        <w:ind w:right="-720" w:firstLine="720"/>
        <w:jc w:val="both"/>
        <w:rPr/>
      </w:pPr>
      <w:r>
        <w:rPr>
          <w:rFonts w:cs="Times Ext Roman;Candara" w:ascii="Times Ext Roman;Candara" w:hAnsi="Times Ext Roman;Candara"/>
          <w:sz w:val="22"/>
          <w:szCs w:val="24"/>
        </w:rPr>
        <w:t>The Kuru realm survived under Parikṣit's descendant, Janamejaya Pārikṣita, Janamejaya's sons, and his grandson Augrasainya,</w:t>
      </w:r>
      <w:r>
        <w:rPr>
          <w:rStyle w:val="FootnoteCharacters"/>
          <w:rStyle w:val="FootnoteAnchor"/>
          <w:rFonts w:cs="Times Ext Roman;Candara" w:ascii="Times Ext Roman;Candara" w:hAnsi="Times Ext Roman;Candara"/>
          <w:sz w:val="32"/>
        </w:rPr>
        <w:footnoteReference w:id="45"/>
      </w:r>
      <w:r>
        <w:rPr>
          <w:rFonts w:cs="Times Ext Roman;Candara" w:ascii="Times Ext Roman;Candara" w:hAnsi="Times Ext Roman;Candara"/>
          <w:sz w:val="22"/>
          <w:szCs w:val="24"/>
        </w:rPr>
        <w:t xml:space="preserve"> until the Kurus were overcome by the (probably non-Vedic) Salvas</w:t>
      </w:r>
      <w:r>
        <w:rPr>
          <w:rStyle w:val="FootnoteCharacters"/>
          <w:rStyle w:val="FootnoteAnchor"/>
          <w:rFonts w:cs="Times Ext Roman;Candara" w:ascii="Times Ext Roman;Candara" w:hAnsi="Times Ext Roman;Candara"/>
          <w:sz w:val="32"/>
        </w:rPr>
        <w:footnoteReference w:id="46"/>
      </w:r>
      <w:r>
        <w:rPr>
          <w:rFonts w:cs="Times Ext Roman;Candara" w:ascii="Times Ext Roman;Candara" w:hAnsi="Times Ext Roman;Candara"/>
          <w:sz w:val="22"/>
          <w:szCs w:val="24"/>
        </w:rPr>
        <w:t xml:space="preserve"> who "dispersed the Kurus from Kurukṣetra" (JB 2.206, ŚāṅkhaŚS 15.16.11-12),</w:t>
      </w:r>
      <w:r>
        <w:rPr>
          <w:rStyle w:val="FootnoteCharacters"/>
          <w:rStyle w:val="FootnoteAnchor"/>
          <w:rFonts w:cs="Times Ext Roman;Candara" w:ascii="Times Ext Roman;Candara" w:hAnsi="Times Ext Roman;Candara"/>
          <w:sz w:val="32"/>
        </w:rPr>
        <w:footnoteReference w:id="47"/>
      </w:r>
      <w:r>
        <w:rPr>
          <w:rFonts w:cs="Times Ext Roman;Candara" w:ascii="Times Ext Roman;Candara" w:hAnsi="Times Ext Roman;Candara"/>
          <w:sz w:val="22"/>
          <w:szCs w:val="24"/>
        </w:rPr>
        <w:t xml:space="preserve"> -- a fact completely overlooked by historians. The </w:t>
      </w:r>
      <w:r>
        <w:rPr>
          <w:rFonts w:cs="Times Ext Roman;Candara" w:ascii="Times Ext Roman;Candara" w:hAnsi="Times Ext Roman;Candara"/>
          <w:i/>
          <w:sz w:val="22"/>
          <w:szCs w:val="24"/>
        </w:rPr>
        <w:t>Salva</w:t>
      </w:r>
      <w:r>
        <w:rPr>
          <w:rFonts w:cs="Times Ext Roman;Candara" w:ascii="Times Ext Roman;Candara" w:hAnsi="Times Ext Roman;Candara"/>
          <w:sz w:val="22"/>
          <w:szCs w:val="24"/>
        </w:rPr>
        <w:t xml:space="preserve"> (or </w:t>
      </w:r>
      <w:r>
        <w:rPr>
          <w:rFonts w:cs="Times Ext Roman;Candara" w:ascii="Times Ext Roman;Candara" w:hAnsi="Times Ext Roman;Candara"/>
          <w:i/>
          <w:sz w:val="22"/>
          <w:szCs w:val="24"/>
        </w:rPr>
        <w:t>Salvi</w:t>
      </w:r>
      <w:r>
        <w:rPr>
          <w:rFonts w:cs="Times Ext Roman;Candara" w:ascii="Times Ext Roman;Candara" w:hAnsi="Times Ext Roman;Candara"/>
          <w:sz w:val="22"/>
          <w:szCs w:val="24"/>
        </w:rPr>
        <w:t xml:space="preserve">), also appearing at Āpastamba Mantrapāṭha 2.11.12 as </w:t>
      </w:r>
      <w:r>
        <w:rPr>
          <w:rFonts w:cs="Times Ext Roman;Candara" w:ascii="Times Ext Roman;Candara" w:hAnsi="Times Ext Roman;Candara"/>
          <w:i/>
          <w:sz w:val="22"/>
          <w:szCs w:val="24"/>
        </w:rPr>
        <w:t>Yaugandhara</w:t>
      </w:r>
      <w:r>
        <w:rPr>
          <w:rFonts w:cs="Times Ext Roman;Candara" w:ascii="Times Ext Roman;Candara" w:hAnsi="Times Ext Roman;Candara"/>
          <w:sz w:val="22"/>
          <w:szCs w:val="24"/>
        </w:rPr>
        <w:t>, settled near the Matsyas on the Yamunā, coalesced and acculturated with the local people,</w:t>
      </w:r>
      <w:r>
        <w:rPr>
          <w:rStyle w:val="FootnoteCharacters"/>
          <w:rStyle w:val="FootnoteAnchor"/>
          <w:rFonts w:cs="Times Ext Roman;Candara" w:ascii="Times Ext Roman;Candara" w:hAnsi="Times Ext Roman;Candara"/>
          <w:sz w:val="32"/>
        </w:rPr>
        <w:footnoteReference w:id="48"/>
      </w:r>
      <w:r>
        <w:rPr>
          <w:rFonts w:cs="Times Ext Roman;Candara" w:ascii="Times Ext Roman;Candara" w:hAnsi="Times Ext Roman;Candara"/>
          <w:sz w:val="22"/>
          <w:szCs w:val="24"/>
        </w:rPr>
        <w:t xml:space="preserve"> and then appear, in the Epic and Buddhist literature, as Śūrasena;</w:t>
      </w:r>
      <w:r>
        <w:rPr>
          <w:rStyle w:val="FootnoteCharacters"/>
          <w:rStyle w:val="FootnoteAnchor"/>
          <w:rFonts w:cs="Times Ext Roman;Candara" w:ascii="Times Ext Roman;Candara" w:hAnsi="Times Ext Roman;Candara"/>
          <w:sz w:val="32"/>
        </w:rPr>
        <w:footnoteReference w:id="49"/>
      </w:r>
      <w:r>
        <w:rPr>
          <w:rFonts w:cs="Times Ext Roman;Candara" w:ascii="Times Ext Roman;Candara" w:hAnsi="Times Ext Roman;Candara"/>
          <w:sz w:val="22"/>
          <w:szCs w:val="24"/>
        </w:rPr>
        <w:t xml:space="preserve"> note also the fierce </w:t>
      </w:r>
      <w:r>
        <w:rPr>
          <w:rFonts w:cs="Times Ext Roman;Candara" w:ascii="Times Ext Roman;Candara" w:hAnsi="Times Ext Roman;Candara"/>
          <w:i/>
          <w:sz w:val="22"/>
          <w:szCs w:val="24"/>
        </w:rPr>
        <w:t>Kathaíoi</w:t>
      </w:r>
      <w:r>
        <w:rPr>
          <w:rFonts w:cs="Times Ext Roman;Candara" w:ascii="Times Ext Roman;Candara" w:hAnsi="Times Ext Roman;Candara"/>
          <w:sz w:val="22"/>
          <w:szCs w:val="24"/>
        </w:rPr>
        <w:t xml:space="preserve"> </w:t>
      </w:r>
      <w:r>
        <w:rPr>
          <w:rStyle w:val="FootnoteCharacters"/>
          <w:rStyle w:val="FootnoteAnchor"/>
          <w:rFonts w:cs="Times Ext Roman;Candara" w:ascii="Times Ext Roman;Candara" w:hAnsi="Times Ext Roman;Candara"/>
          <w:sz w:val="32"/>
        </w:rPr>
        <w:footnoteReference w:id="50"/>
      </w:r>
      <w:r>
        <w:rPr>
          <w:rFonts w:cs="Times Ext Roman;Candara" w:ascii="Times Ext Roman;Candara" w:hAnsi="Times Ext Roman;Candara"/>
          <w:sz w:val="22"/>
          <w:szCs w:val="24"/>
        </w:rPr>
        <w:t xml:space="preserve"> (i.e. </w:t>
      </w:r>
      <w:r>
        <w:rPr>
          <w:rFonts w:cs="Times Ext Roman;Candara" w:ascii="Times Ext Roman;Candara" w:hAnsi="Times Ext Roman;Candara"/>
          <w:i/>
          <w:sz w:val="22"/>
          <w:szCs w:val="24"/>
        </w:rPr>
        <w:t xml:space="preserve">Kaṭha Brahmins </w:t>
      </w:r>
      <w:r>
        <w:rPr>
          <w:rFonts w:cs="Times Ext Roman;Candara" w:ascii="Times Ext Roman;Candara" w:hAnsi="Times Ext Roman;Candara"/>
          <w:sz w:val="22"/>
          <w:szCs w:val="24"/>
        </w:rPr>
        <w:t>etc</w:t>
      </w:r>
      <w:r>
        <w:rPr>
          <w:rFonts w:cs="Times Ext Roman;Candara" w:ascii="Times Ext Roman;Candara" w:hAnsi="Times Ext Roman;Candara"/>
          <w:i/>
          <w:sz w:val="22"/>
          <w:szCs w:val="24"/>
        </w:rPr>
        <w:t>.</w:t>
      </w:r>
      <w:r>
        <w:rPr>
          <w:rFonts w:cs="Times Ext Roman;Candara" w:ascii="Times Ext Roman;Candara" w:hAnsi="Times Ext Roman;Candara"/>
          <w:sz w:val="22"/>
          <w:szCs w:val="24"/>
        </w:rPr>
        <w:t xml:space="preserve">) who lived in the same, Eastern Panjab area as the Salva and Mahāvṛṣa, even at the time of Alexander. </w:t>
      </w:r>
    </w:p>
    <w:p>
      <w:pPr>
        <w:pStyle w:val="Normal"/>
        <w:widowControl w:val="false"/>
        <w:ind w:right="-720" w:firstLine="720"/>
        <w:jc w:val="both"/>
        <w:rPr/>
      </w:pPr>
      <w:r>
        <w:rPr>
          <w:rFonts w:cs="Times Ext Roman;Candara" w:ascii="Times Ext Roman;Candara" w:hAnsi="Times Ext Roman;Candara"/>
          <w:sz w:val="22"/>
          <w:szCs w:val="24"/>
        </w:rPr>
        <w:t>The name of the Kurus, however, was kept alive during the Vedic period.</w:t>
      </w:r>
      <w:r>
        <w:rPr>
          <w:rStyle w:val="FootnoteCharacters"/>
          <w:rStyle w:val="FootnoteAnchor"/>
          <w:rFonts w:cs="Times Ext Roman;Candara" w:ascii="Times Ext Roman;Candara" w:hAnsi="Times Ext Roman;Candara"/>
          <w:sz w:val="32"/>
        </w:rPr>
        <w:footnoteReference w:id="51"/>
      </w:r>
      <w:r>
        <w:rPr>
          <w:rFonts w:cs="Times Ext Roman;Candara" w:ascii="Times Ext Roman;Candara" w:hAnsi="Times Ext Roman;Candara"/>
          <w:sz w:val="22"/>
          <w:szCs w:val="24"/>
        </w:rPr>
        <w:t xml:space="preserve"> Only a late text, Bṛhad Āraṇyaka Upaniṣad 3.3.1 (= Śatapatha Brāhmaṇa 14.6.3) looks back at the royal family of the Kuru as belonging to the distant past. The passage mentions the fate of the Pārikṣitas and asks: "what has become of the Pārikṣitas?"</w:t>
      </w:r>
      <w:r>
        <w:rPr>
          <w:rStyle w:val="FootnoteCharacters"/>
          <w:rStyle w:val="FootnoteAnchor"/>
          <w:rFonts w:cs="Times Ext Roman;Candara" w:ascii="Times Ext Roman;Candara" w:hAnsi="Times Ext Roman;Candara"/>
          <w:sz w:val="32"/>
        </w:rPr>
        <w:footnoteReference w:id="52"/>
      </w:r>
      <w:r>
        <w:rPr>
          <w:rFonts w:cs="Times Ext Roman;Candara" w:ascii="Times Ext Roman;Candara" w:hAnsi="Times Ext Roman;Candara"/>
          <w:sz w:val="22"/>
          <w:szCs w:val="24"/>
        </w:rPr>
        <w:t xml:space="preserv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pPr>
      <w:r>
        <w:rPr>
          <w:rFonts w:cs="Times Ext Roman;Candara" w:ascii="Times Ext Roman;Candara" w:hAnsi="Times Ext Roman;Candara"/>
          <w:sz w:val="22"/>
          <w:szCs w:val="24"/>
        </w:rPr>
        <w:t>In sum, what we can observe in the Vedic texts is a typical development in the oral transmission, over centuries, of an Epic tale.</w:t>
      </w:r>
      <w:r>
        <w:rPr>
          <w:rStyle w:val="FootnoteCharacters"/>
          <w:rStyle w:val="FootnoteAnchor"/>
          <w:rFonts w:cs="Times Ext Roman;Candara" w:ascii="Times Ext Roman;Candara" w:hAnsi="Times Ext Roman;Candara"/>
          <w:sz w:val="32"/>
        </w:rPr>
        <w:footnoteReference w:id="53"/>
      </w:r>
      <w:r>
        <w:rPr>
          <w:rFonts w:cs="Times Ext Roman;Candara" w:ascii="Times Ext Roman;Candara" w:hAnsi="Times Ext Roman;Candara"/>
          <w:sz w:val="22"/>
          <w:szCs w:val="24"/>
        </w:rPr>
        <w:t xml:space="preserve"> We can reconstruct the bare outline of an early, hypothetical ‘Bhārata’ epic</w:t>
      </w:r>
      <w:r>
        <w:rPr>
          <w:rStyle w:val="FootnoteCharacters"/>
          <w:rStyle w:val="FootnoteAnchor"/>
          <w:rFonts w:cs="Times Ext Roman;Candara" w:ascii="Times Ext Roman;Candara" w:hAnsi="Times Ext Roman;Candara"/>
          <w:sz w:val="32"/>
        </w:rPr>
        <w:footnoteReference w:id="54"/>
      </w:r>
      <w:r>
        <w:rPr>
          <w:rFonts w:cs="Times Ext Roman;Candara" w:ascii="Times Ext Roman;Candara" w:hAnsi="Times Ext Roman;Candara"/>
          <w:sz w:val="22"/>
          <w:szCs w:val="24"/>
        </w:rPr>
        <w:t xml:space="preserve"> from these data. The pattern, at least, is visible: whatever the exact relation between the Pūru and Bharata had been in the pre-battle period,</w:t>
      </w:r>
      <w:r>
        <w:rPr>
          <w:rStyle w:val="FootnoteCharacters"/>
          <w:rStyle w:val="FootnoteAnchor"/>
          <w:rFonts w:cs="Times Ext Roman;Candara" w:ascii="Times Ext Roman;Candara" w:hAnsi="Times Ext Roman;Candara"/>
          <w:sz w:val="32"/>
        </w:rPr>
        <w:footnoteReference w:id="55"/>
      </w:r>
      <w:r>
        <w:rPr>
          <w:rFonts w:cs="Times Ext Roman;Candara" w:ascii="Times Ext Roman;Candara" w:hAnsi="Times Ext Roman;Candara"/>
          <w:sz w:val="22"/>
          <w:szCs w:val="24"/>
        </w:rPr>
        <w:t xml:space="preserve"> they emerge as mortal enemies in ṚV 7.18, and this adversarial pattern has been maintained throughout, though the protagonists changed or were even reversed in the post-ṚV, ever evolving popular tradition, snapshots of which we can retrieve, from time to time, in various post-ṚV texts. </w:t>
      </w:r>
    </w:p>
    <w:p>
      <w:pPr>
        <w:pStyle w:val="Normal"/>
        <w:widowControl w:val="false"/>
        <w:ind w:right="-720" w:firstLine="720"/>
        <w:jc w:val="both"/>
        <w:rPr/>
      </w:pPr>
      <w:r>
        <w:rPr>
          <w:rFonts w:cs="Times Ext Roman;Candara" w:ascii="Times Ext Roman;Candara" w:hAnsi="Times Ext Roman;Candara"/>
          <w:sz w:val="22"/>
          <w:szCs w:val="24"/>
        </w:rPr>
        <w:t>These developments, recorded early on in the Veda, will have to be counterchecked with such texts as the Jātakas (though their current form is late) and with other reminiscences in Buddhist/Jaina canons of the Bharata tale</w:t>
      </w:r>
      <w:r>
        <w:rPr>
          <w:rStyle w:val="FootnoteCharacters"/>
          <w:rStyle w:val="FootnoteAnchor"/>
          <w:rFonts w:cs="Times Ext Roman;Candara" w:ascii="Times Ext Roman;Candara" w:hAnsi="Times Ext Roman;Candara"/>
          <w:sz w:val="32"/>
        </w:rPr>
        <w:footnoteReference w:id="56"/>
      </w:r>
      <w:r>
        <w:rPr>
          <w:rFonts w:cs="Times Ext Roman;Candara" w:ascii="Times Ext Roman;Candara" w:hAnsi="Times Ext Roman;Candara"/>
          <w:sz w:val="22"/>
          <w:szCs w:val="24"/>
        </w:rPr>
        <w:t xml:space="preserve"> --even though these texts were composed at a great distance from their home and though a canonical Pāli text already speaks of the Bharatas as a legendary dynasty as does BĀU 3.9.</w:t>
      </w:r>
      <w:r>
        <w:rPr>
          <w:rStyle w:val="FootnoteCharacters"/>
          <w:rStyle w:val="FootnoteAnchor"/>
          <w:rFonts w:cs="Times Ext Roman;Candara" w:ascii="Times Ext Roman;Candara" w:hAnsi="Times Ext Roman;Candara"/>
          <w:sz w:val="32"/>
        </w:rPr>
        <w:footnoteReference w:id="57"/>
      </w:r>
      <w:r>
        <w:rPr>
          <w:rFonts w:cs="Times Ext Roman;Candara" w:ascii="Times Ext Roman;Candara" w:hAnsi="Times Ext Roman;Candara"/>
          <w:sz w:val="22"/>
          <w:szCs w:val="24"/>
        </w:rPr>
        <w:t xml:space="preserve"> We also find reminiscences of the Vedic relationships in Mbh 2,</w:t>
      </w:r>
      <w:r>
        <w:rPr>
          <w:rStyle w:val="FootnoteCharacters"/>
          <w:rStyle w:val="FootnoteAnchor"/>
          <w:rFonts w:cs="Times Ext Roman;Candara" w:ascii="Times Ext Roman;Candara" w:hAnsi="Times Ext Roman;Candara"/>
          <w:sz w:val="32"/>
        </w:rPr>
        <w:footnoteReference w:id="58"/>
      </w:r>
      <w:r>
        <w:rPr>
          <w:rFonts w:cs="Times Ext Roman;Candara" w:ascii="Times Ext Roman;Candara" w:hAnsi="Times Ext Roman;Candara"/>
          <w:sz w:val="22"/>
          <w:szCs w:val="24"/>
        </w:rPr>
        <w:t xml:space="preserve"> with a list of Bharata-Kuru names including, among other unrelated chiefs: Manu Vaivasvata, Yayāti, Nahuṣa, Pūru, Trasadasyu, Pratardana, Aiḍa, Bharata, Divodāsa, Purukutsa, again Pratardana, Janamejaya, Śaṃtanu. </w:t>
      </w:r>
    </w:p>
    <w:p>
      <w:pPr>
        <w:pStyle w:val="Normal"/>
        <w:widowControl w:val="false"/>
        <w:ind w:right="-720" w:hanging="0"/>
        <w:jc w:val="both"/>
        <w:rPr/>
      </w:pPr>
      <w:r>
        <w:rPr>
          <w:rFonts w:cs="Times Ext Roman;Candara" w:ascii="Times Ext Roman;Candara" w:hAnsi="Times Ext Roman;Candara"/>
          <w:sz w:val="22"/>
          <w:szCs w:val="24"/>
        </w:rPr>
        <w:tab/>
        <w:t xml:space="preserve">In this context, we may reflect briefly on the more general problem of the relationships between the Purāṇas, the Epics and the Veda. As indicated above, the popular tradition, as recorded (and thus frozen in time) in various Vedic texts indicates a gradual shift towards a state of affairs as seen in the Mbh, whose origins have been variously dated, mostly in the 1st mill. BCE (900-750 BCE, by van Buitenen 1973: xxiv; 4th cent. A.D., Brockington 1998:27; for the Rām., 750-500 BCE, by Goldman 1984: I 23; 500-300 BCE by Brockington 1998: 379). </w:t>
      </w:r>
    </w:p>
    <w:p>
      <w:pPr>
        <w:pStyle w:val="Normal"/>
        <w:widowControl w:val="false"/>
        <w:ind w:right="-720" w:firstLine="720"/>
        <w:jc w:val="both"/>
        <w:rPr/>
      </w:pPr>
      <w:r>
        <w:rPr>
          <w:rFonts w:cs="Times Ext Roman;Candara" w:ascii="Times Ext Roman;Candara" w:hAnsi="Times Ext Roman;Candara"/>
          <w:sz w:val="22"/>
          <w:szCs w:val="24"/>
        </w:rPr>
        <w:t xml:space="preserve">In sum, these shifts seem to indicate the existence of some sort of Bardic tradition of which we have no remnants. However, late Vedic texts such as ChU 5.22, mention, right after a list of the four Veda, the </w:t>
      </w:r>
      <w:r>
        <w:rPr>
          <w:rFonts w:cs="Times Ext Roman;Candara" w:ascii="Times Ext Roman;Candara" w:hAnsi="Times Ext Roman;Candara"/>
          <w:i/>
          <w:sz w:val="22"/>
          <w:szCs w:val="24"/>
        </w:rPr>
        <w:t>itihāsa-purāṇa</w:t>
      </w:r>
      <w:r>
        <w:rPr>
          <w:rFonts w:cs="Times Ext Roman;Candara" w:ascii="Times Ext Roman;Candara" w:hAnsi="Times Ext Roman;Candara"/>
          <w:sz w:val="22"/>
          <w:szCs w:val="24"/>
        </w:rPr>
        <w:t xml:space="preserve"> texts. The question, often asked, thus is justified: was there some kind of Ur-Epic or Ur-Purāṇa? Obviously, we do not have any such texts remaining today, through I vaguely recall to have seen, years ago somewhere in later Vedic literature, a sentence such as </w:t>
      </w:r>
      <w:r>
        <w:rPr>
          <w:rFonts w:cs="Times Ext Roman;Candara" w:ascii="Times Ext Roman;Candara" w:hAnsi="Times Ext Roman;Candara"/>
          <w:i/>
          <w:sz w:val="22"/>
          <w:szCs w:val="24"/>
        </w:rPr>
        <w:t xml:space="preserve">Manur vai rājāsīt, </w:t>
      </w:r>
      <w:r>
        <w:rPr>
          <w:rFonts w:cs="Times Ext Roman;Candara" w:ascii="Times Ext Roman;Candara" w:hAnsi="Times Ext Roman;Candara"/>
          <w:sz w:val="22"/>
          <w:szCs w:val="24"/>
        </w:rPr>
        <w:t>which I am unable to trace now.</w:t>
      </w:r>
      <w:r>
        <w:rPr>
          <w:rStyle w:val="FootnoteCharacters"/>
          <w:rStyle w:val="FootnoteAnchor"/>
          <w:rFonts w:cs="Times Ext Roman;Candara" w:ascii="Times Ext Roman;Candara" w:hAnsi="Times Ext Roman;Candara"/>
          <w:sz w:val="32"/>
        </w:rPr>
        <w:footnoteReference w:id="59"/>
      </w:r>
      <w:r>
        <w:rPr>
          <w:rFonts w:cs="Times Ext Roman;Candara" w:ascii="Times Ext Roman;Candara" w:hAnsi="Times Ext Roman;Candara"/>
          <w:sz w:val="22"/>
          <w:szCs w:val="24"/>
        </w:rPr>
        <w:t xml:space="preserv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Now let us take a closer look at the various personalities and lineage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1.3.  Persons and lineage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s has been pointed out, most of the important persons of the MBh appear in the Veda, as can be seen in the following comparative lis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VEDAS</w:t>
      </w:r>
      <w:r>
        <w:rPr>
          <w:rFonts w:cs="Times Ext Roman;Candara" w:ascii="Times Ext Roman;Candara" w:hAnsi="Times Ext Roman;Candara"/>
          <w:b/>
          <w:sz w:val="22"/>
          <w:szCs w:val="24"/>
        </w:rPr>
        <w:t xml:space="preserve"> </w:t>
        <w:tab/>
        <w:tab/>
        <w:tab/>
        <w:tab/>
      </w:r>
      <w:r>
        <w:rPr>
          <w:rFonts w:cs="Times Ext Roman;Candara" w:ascii="Times Ext Roman;Candara" w:hAnsi="Times Ext Roman;Candara"/>
          <w:b/>
          <w:sz w:val="22"/>
          <w:szCs w:val="24"/>
          <w:u w:val="single"/>
        </w:rPr>
        <w:t>EPIC</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 xml:space="preserve">MYTHICAL ANCESTORS </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diti</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      |</w:t>
        <w:tab/>
        <w:tab/>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Varuṇa, Mitra, etc. and:</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Mārtāṇḍa Vivasvant  {Iran. Vīvahvan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 xml:space="preserve">             </w:t>
        <w:tab/>
        <w:t xml:space="preserve"> | </w:t>
        <w:tab/>
        <w:tab/>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Yama</w:t>
        <w:tab/>
        <w:tab/>
        <w:t xml:space="preserve"> Manu (~Iḍā)           </w:t>
        <w:tab/>
        <w:tab/>
        <w:t>Atri</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 xml:space="preserve">     {Yima}</w:t>
        <w:tab/>
        <w:t xml:space="preserve">        |          |</w:t>
        <w:tab/>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w:t>
        <w:tab/>
        <w:tab/>
        <w:t xml:space="preserve">        |</w:t>
        <w:tab/>
        <w:t xml:space="preserve">Nābhanediṣṭha        </w:t>
        <w:tab/>
        <w:t>Soma</w:t>
      </w:r>
    </w:p>
    <w:p>
      <w:pPr>
        <w:pStyle w:val="Normal"/>
        <w:widowControl w:val="false"/>
        <w:spacing w:lineRule="atLeast" w:line="240"/>
        <w:ind w:right="-720" w:hanging="0"/>
        <w:rPr/>
      </w:pPr>
      <w:r>
        <w:rPr>
          <w:rFonts w:cs="Times Ext Roman;Candara" w:ascii="Times Ext Roman;Candara" w:hAnsi="Times Ext Roman;Candara"/>
          <w:b/>
          <w:sz w:val="22"/>
          <w:szCs w:val="24"/>
        </w:rPr>
        <w:tab/>
        <w:tab/>
        <w:t xml:space="preserve">     {Iranians} </w:t>
        <w:tab/>
        <w:t xml:space="preserve">        |</w:t>
        <w:tab/>
        <w:t xml:space="preserve">{Nābanazdišta}       </w:t>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t xml:space="preserve">        |   </w:t>
        <w:tab/>
        <w:t xml:space="preserve">          </w:t>
        <w:tab/>
        <w:t xml:space="preserve">  </w:t>
        <w:tab/>
        <w:tab/>
        <w:t>Budha ~ Ilā</w:t>
      </w:r>
    </w:p>
    <w:p>
      <w:pPr>
        <w:pStyle w:val="Normal"/>
        <w:widowControl w:val="false"/>
        <w:spacing w:lineRule="atLeast" w:line="240"/>
        <w:ind w:right="-720" w:hanging="0"/>
        <w:rPr/>
      </w:pPr>
      <w:r>
        <w:rPr>
          <w:rFonts w:cs="Times Ext Roman;Candara" w:ascii="Times Ext Roman;Candara" w:hAnsi="Times Ext Roman;Candara"/>
          <w:sz w:val="22"/>
          <w:szCs w:val="24"/>
        </w:rPr>
        <w:t>śāryāta Mānava</w:t>
      </w:r>
      <w:r>
        <w:rPr>
          <w:rFonts w:cs="Times Ext Roman;Candara" w:ascii="Times Ext Roman;Candara" w:hAnsi="Times Ext Roman;Candara"/>
          <w:b/>
          <w:sz w:val="22"/>
          <w:szCs w:val="24"/>
        </w:rPr>
        <w:tab/>
        <w:tab/>
        <w:t xml:space="preserve">        |                    </w:t>
        <w:tab/>
        <w:tab/>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amp; Cyavana Bhārgava</w:t>
      </w:r>
      <w:r>
        <w:rPr>
          <w:rFonts w:cs="Times Ext Roman;Candara" w:ascii="Times Ext Roman;Candara" w:hAnsi="Times Ext Roman;Candara"/>
          <w:b/>
          <w:sz w:val="22"/>
          <w:szCs w:val="24"/>
        </w:rPr>
        <w:t xml:space="preserve">      Purūravas      </w:t>
        <w:tab/>
        <w:tab/>
        <w:tab/>
        <w:t xml:space="preserve"> PURŪRAVAS</w:t>
      </w:r>
    </w:p>
    <w:p>
      <w:pPr>
        <w:pStyle w:val="Normal"/>
        <w:widowControl w:val="false"/>
        <w:spacing w:lineRule="atLeast" w:line="240"/>
        <w:ind w:right="-720" w:hanging="0"/>
        <w:rPr/>
      </w:pPr>
      <w:r>
        <w:rPr>
          <w:rFonts w:cs="Times Ext Roman;Candara" w:ascii="Times Ext Roman;Candara" w:hAnsi="Times Ext Roman;Candara"/>
          <w:sz w:val="22"/>
          <w:szCs w:val="24"/>
        </w:rPr>
        <w:t>at RV, ŚB, JB etc.</w:t>
      </w:r>
      <w:r>
        <w:rPr>
          <w:rFonts w:cs="Times Ext Roman;Candara" w:ascii="Times Ext Roman;Candara" w:hAnsi="Times Ext Roman;Candara"/>
          <w:b/>
          <w:sz w:val="22"/>
          <w:szCs w:val="24"/>
        </w:rPr>
        <w:t xml:space="preserve">       </w:t>
        <w:tab/>
        <w:tab/>
        <w:t xml:space="preserve">         |      </w:t>
        <w:tab/>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 xml:space="preserve">      </w:t>
        <w:tab/>
        <w:tab/>
        <w:t xml:space="preserve">         |              </w:t>
        <w:tab/>
        <w:t xml:space="preserve">       </w:t>
        <w:tab/>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 xml:space="preserve">BŚŚ, VādhB  </w:t>
        <w:tab/>
        <w:t xml:space="preserve">         </w:t>
        <w:tab/>
        <w:tab/>
      </w:r>
      <w:r>
        <w:rPr>
          <w:rFonts w:cs="Times Ext Roman;Candara" w:ascii="Times Ext Roman;Candara" w:hAnsi="Times Ext Roman;Candara"/>
          <w:b/>
          <w:sz w:val="22"/>
          <w:szCs w:val="24"/>
        </w:rPr>
        <w:t xml:space="preserve">Āyu    </w:t>
        <w:tab/>
        <w:t xml:space="preserve">          </w:t>
        <w:tab/>
        <w:tab/>
        <w:tab/>
        <w:t xml:space="preserve">ĀYU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Yadu-Turvaśa,</w:t>
      </w:r>
      <w:r>
        <w:rPr>
          <w:rFonts w:cs="Times Ext Roman;Candara" w:ascii="Times Ext Roman;Candara" w:hAnsi="Times Ext Roman;Candara"/>
          <w:b/>
          <w:sz w:val="22"/>
          <w:szCs w:val="24"/>
        </w:rPr>
        <w:t xml:space="preserve">    </w:t>
        <w:tab/>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Anu-Druhyu tribes]</w:t>
      </w:r>
      <w:r>
        <w:rPr>
          <w:rFonts w:cs="Times Ext Roman;Candara" w:ascii="Times Ext Roman;Candara" w:hAnsi="Times Ext Roman;Candara"/>
          <w:b/>
          <w:sz w:val="22"/>
          <w:szCs w:val="24"/>
        </w:rPr>
        <w:t xml:space="preserve"> </w:t>
        <w:tab/>
        <w:t xml:space="preserve">        </w:t>
        <w:tab/>
        <w:tab/>
        <w:t xml:space="preserve"> </w:t>
        <w:tab/>
        <w:tab/>
        <w:tab/>
        <w:t>NAHUṢA</w:t>
      </w:r>
    </w:p>
    <w:p>
      <w:pPr>
        <w:pStyle w:val="Normal"/>
        <w:widowControl w:val="false"/>
        <w:spacing w:lineRule="atLeast" w:line="240"/>
        <w:ind w:right="-720" w:hanging="0"/>
        <w:rPr>
          <w:rFonts w:ascii="Times Ext Roman;Candara" w:hAnsi="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 xml:space="preserve"> </w:t>
        <w:tab/>
        <w:t xml:space="preserve">Āyava-s    </w:t>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Nahuṣa-s)</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ŚS 18.44 :  Āyavas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move eastwards:        </w:t>
      </w:r>
    </w:p>
    <w:p>
      <w:pPr>
        <w:pStyle w:val="Normal"/>
        <w:widowControl w:val="false"/>
        <w:spacing w:lineRule="atLeast" w:line="240"/>
        <w:ind w:right="-720" w:hanging="0"/>
        <w:rPr/>
      </w:pPr>
      <w:r>
        <w:rPr>
          <w:rFonts w:cs="Times Ext Roman;Candara" w:ascii="Times Ext Roman;Candara" w:hAnsi="Times Ext Roman;Candara"/>
          <w:sz w:val="22"/>
          <w:szCs w:val="24"/>
        </w:rPr>
        <w:t xml:space="preserve">= Kuru-Pañcāla,  Kosala-Videha.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RV Krivi, later  &gt;  Pañcālas ŚB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ṚGVEDIC PERIOD</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ab/>
        <w:tab/>
        <w:t>Ikṣvāku,</w:t>
      </w:r>
      <w:r>
        <w:rPr>
          <w:rFonts w:cs="Times Ext Roman;Candara" w:ascii="Times Ext Roman;Candara" w:hAnsi="Times Ext Roman;Candara"/>
          <w:sz w:val="22"/>
          <w:szCs w:val="24"/>
        </w:rPr>
        <w:t xml:space="preserve"> once</w:t>
      </w:r>
      <w:r>
        <w:rPr>
          <w:rFonts w:cs="Times Ext Roman;Candara" w:ascii="Times Ext Roman;Candara" w:hAnsi="Times Ext Roman;Candara"/>
          <w:b/>
          <w:sz w:val="22"/>
          <w:szCs w:val="24"/>
        </w:rPr>
        <w:t xml:space="preserve">:  </w:t>
      </w:r>
      <w:r>
        <w:rPr>
          <w:rFonts w:cs="Times Ext Roman;Candara" w:ascii="Times Ext Roman;Candara" w:hAnsi="Times Ext Roman;Candara"/>
          <w:sz w:val="22"/>
          <w:szCs w:val="24"/>
        </w:rPr>
        <w:t>RV 10.60.4</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b/>
          <w:sz w:val="22"/>
          <w:szCs w:val="24"/>
        </w:rPr>
        <w:t xml:space="preserve">~ </w:t>
      </w:r>
      <w:r>
        <w:rPr>
          <w:rFonts w:cs="Times Ext Roman;Candara" w:ascii="Times Ext Roman;Candara" w:hAnsi="Times Ext Roman;Candara"/>
          <w:sz w:val="22"/>
          <w:szCs w:val="24"/>
        </w:rPr>
        <w:t>Asamati, Bhajeratha</w:t>
      </w:r>
    </w:p>
    <w:p>
      <w:pPr>
        <w:pStyle w:val="Normal"/>
        <w:widowControl w:val="false"/>
        <w:spacing w:lineRule="atLeast" w:line="240"/>
        <w:ind w:right="-720" w:hanging="0"/>
        <w:rPr/>
      </w:pPr>
      <w:r>
        <w:rPr>
          <w:rFonts w:cs="Times Ext Roman;Candara" w:ascii="Times Ext Roman;Candara" w:hAnsi="Times Ext Roman;Candara"/>
          <w:sz w:val="22"/>
          <w:szCs w:val="24"/>
        </w:rPr>
        <w:t>RV 10.60; but:  JB 3.167 = Ikṣvāku king;</w:t>
      </w:r>
      <w:r>
        <w:rPr>
          <w:rFonts w:cs="Times Ext Roman;Candara" w:ascii="Times Ext Roman;Candara" w:hAnsi="Times Ext Roman;Candara"/>
          <w:b/>
          <w:sz w:val="22"/>
          <w:szCs w:val="24"/>
        </w:rPr>
        <w:t xml:space="preserve"> </w:t>
      </w:r>
      <w:r>
        <w:rPr>
          <w:rFonts w:cs="Times Ext Roman;Candara" w:ascii="Times Ext Roman;Candara" w:hAnsi="Times Ext Roman;Candara"/>
          <w:sz w:val="22"/>
          <w:szCs w:val="24"/>
        </w:rPr>
        <w:t xml:space="preserve"> AV 14.39.9;  Aikṣvakus PS 7.10.9 ~ AV 19.39.9,  already mentioned with Kāśi, Mātsya (!)</w:t>
      </w:r>
    </w:p>
    <w:p>
      <w:pPr>
        <w:pStyle w:val="Normal"/>
        <w:widowControl w:val="false"/>
        <w:spacing w:lineRule="atLeast" w:line="240"/>
        <w:ind w:right="-720" w:hanging="0"/>
        <w:rPr>
          <w:rFonts w:ascii="Times Ext Roman;Candara" w:hAnsi="Times Ext Roman;Candara" w:eastAsia="Times Ext Roman;Candara" w:cs="Times Ext Roman;Candara"/>
          <w:sz w:val="22"/>
          <w:szCs w:val="24"/>
        </w:rPr>
      </w:pPr>
      <w:r>
        <w:rPr>
          <w:rFonts w:eastAsia="Times Ext Roman;Candara" w:cs="Times Ext Roman;Candara" w:ascii="Times Ext Roman;Candara" w:hAnsi="Times Ext Roman;Candara"/>
          <w:sz w:val="22"/>
          <w:szCs w:val="24"/>
        </w:rPr>
        <w:t xml:space="preserve"> </w:t>
      </w:r>
    </w:p>
    <w:p>
      <w:pPr>
        <w:pStyle w:val="Normal"/>
        <w:widowControl w:val="false"/>
        <w:spacing w:lineRule="atLeast" w:line="240"/>
        <w:ind w:right="-720" w:hanging="0"/>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ṚV ANCESTORS  OF SUDĀS and the PŪRU</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firstLine="72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BHARATA</w:t>
      </w: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Pūru</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ab/>
        <w:t xml:space="preserve">Atithigva (Devavat)     </w:t>
        <w:tab/>
        <w:tab/>
        <w:t xml:space="preserve">Durgāha </w:t>
        <w:tab/>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ab/>
        <w:tab/>
        <w:tab/>
        <w:tab/>
        <w:tab/>
        <w:t>Girikṣit</w:t>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ab/>
        <w:t xml:space="preserve">Divodāsa                     </w:t>
        <w:tab/>
        <w:tab/>
        <w:t xml:space="preserve">Purukutsa           </w:t>
      </w:r>
    </w:p>
    <w:p>
      <w:pPr>
        <w:pStyle w:val="Normal"/>
        <w:widowControl w:val="false"/>
        <w:spacing w:lineRule="atLeast" w:line="240"/>
        <w:ind w:right="-720" w:hanging="0"/>
        <w:rPr>
          <w:rFonts w:ascii="Times Ext Roman;Candara" w:hAnsi="Times Ext Roman;Candara" w:eastAsia="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p>
    <w:p>
      <w:pPr>
        <w:pStyle w:val="Normal"/>
        <w:widowControl w:val="false"/>
        <w:spacing w:lineRule="atLeast" w:line="240"/>
        <w:ind w:right="-720" w:firstLine="72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Sudās</w:t>
      </w:r>
      <w:r>
        <w:rPr>
          <w:rFonts w:cs="Times Ext Roman;Candara" w:ascii="Times Ext Roman;Candara" w:hAnsi="Times Ext Roman;Candara"/>
          <w:b/>
          <w:sz w:val="22"/>
          <w:szCs w:val="24"/>
        </w:rPr>
        <w:t xml:space="preserve">  (Bhoja fam.)      </w:t>
        <w:tab/>
      </w:r>
      <w:r>
        <w:rPr>
          <w:rFonts w:cs="Times Ext Roman;Candara" w:ascii="Times Ext Roman;Candara" w:hAnsi="Times Ext Roman;Candara"/>
          <w:b/>
          <w:sz w:val="22"/>
          <w:szCs w:val="24"/>
          <w:u w:val="single"/>
        </w:rPr>
        <w:t>Trasadasyu</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 xml:space="preserve">(priest: Vasiṣṭha, then       </w:t>
        <w:tab/>
        <w:t xml:space="preserve">       </w:t>
        <w:tab/>
        <w:tab/>
        <w:tab/>
        <w:tab/>
        <w:t>(priest: Kavaṣ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iśvāmitra of the Tṛtsu's)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Bharata cross the Sindhu</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t Indrakrośa;  oppressed</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by Ikṣvāku JB 2.238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THE BHARATA BATTLE ON THE PARUṢṆĪ</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ab/>
        <w:tab/>
        <w:tab/>
        <w:t>ṚV 7. 18 etc.</w:t>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Saudāsa</w:t>
        <w:tab/>
        <w:tab/>
        <w:tab/>
        <w:tab/>
      </w:r>
      <w:r>
        <w:rPr>
          <w:rFonts w:cs="Times Ext Roman;Candara" w:ascii="Times Ext Roman;Candara" w:hAnsi="Times Ext Roman;Candara"/>
          <w:sz w:val="22"/>
          <w:szCs w:val="24"/>
        </w:rPr>
        <w:t>(Mbh. 1,3 etc.</w:t>
      </w:r>
      <w:r>
        <w:rPr>
          <w:rFonts w:cs="Times Ext Roman;Candara" w:ascii="Times Ext Roman;Candara" w:hAnsi="Times Ext Roman;Candara"/>
          <w:b/>
          <w:sz w:val="22"/>
          <w:szCs w:val="24"/>
        </w:rPr>
        <w:t xml:space="preserve"> =</w:t>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 xml:space="preserve">killed by Vasiṣṭha  </w:t>
        <w:tab/>
        <w:tab/>
        <w:tab/>
        <w:tab/>
        <w:tab/>
        <w:tab/>
        <w:t xml:space="preserve">Kalmāṣāpāda, </w:t>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 xml:space="preserve">as Sudās had thrown </w:t>
        <w:tab/>
        <w:tab/>
        <w:tab/>
        <w:tab/>
        <w:tab/>
        <w:tab/>
        <w:t>Mitrasah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asiṣṭha's son Śakti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 xml:space="preserve">into the fire JB 392; </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 xml:space="preserve">Tṛkṣi  (Trāsadasyava) </w:t>
        <w:tab/>
      </w:r>
      <w:r>
        <w:rPr>
          <w:rFonts w:cs="Times Ext Roman;Candara" w:ascii="Times Ext Roman;Candara" w:hAnsi="Times Ext Roman;Candara"/>
          <w:sz w:val="22"/>
          <w:szCs w:val="24"/>
        </w:rPr>
        <w:t>(cf.Tārkṣya Ariṣṭanemi)</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ncient sacrificer</w:t>
      </w:r>
      <w:r>
        <w:rPr>
          <w:rFonts w:cs="Times Ext Roman;Candara" w:ascii="Times Ext Roman;Candara" w:hAnsi="Times Ext Roman;Candara"/>
          <w:b/>
          <w:sz w:val="22"/>
          <w:szCs w:val="24"/>
        </w:rPr>
        <w:t xml:space="preserve"> </w:t>
        <w:tab/>
      </w:r>
      <w:r>
        <w:rPr>
          <w:rFonts w:cs="Times Ext Roman;Candara" w:ascii="Times Ext Roman;Candara" w:hAnsi="Times Ext Roman;Candara"/>
          <w:sz w:val="22"/>
          <w:szCs w:val="24"/>
        </w:rPr>
        <w:t>(Yayāti, a Nahuṣya)</w:t>
      </w:r>
      <w:r>
        <w:rPr>
          <w:rFonts w:cs="Times Ext Roman;Candara" w:ascii="Times Ext Roman;Candara" w:hAnsi="Times Ext Roman;Candara"/>
          <w:b/>
          <w:sz w:val="22"/>
          <w:szCs w:val="24"/>
        </w:rPr>
        <w:tab/>
        <w:t xml:space="preserve">  </w:t>
        <w:tab/>
        <w:t xml:space="preserve">           Yayāti  </w:t>
      </w:r>
    </w:p>
    <w:p>
      <w:pPr>
        <w:pStyle w:val="Normal"/>
        <w:widowControl w:val="false"/>
        <w:spacing w:lineRule="atLeast" w:line="240"/>
        <w:ind w:right="-720" w:hanging="0"/>
        <w:rPr/>
      </w:pPr>
      <w:r>
        <w:rPr>
          <w:rFonts w:cs="Times Ext Roman;Candara" w:ascii="Times Ext Roman;Candara" w:hAnsi="Times Ext Roman;Candara"/>
          <w:sz w:val="22"/>
          <w:szCs w:val="24"/>
        </w:rPr>
        <w:t>RV 1.31.17; 10.63.1</w:t>
      </w:r>
      <w:r>
        <w:rPr>
          <w:rFonts w:cs="Times Ext Roman;Candara" w:ascii="Times Ext Roman;Candara" w:hAnsi="Times Ext Roman;Candara"/>
          <w:b/>
          <w:sz w:val="22"/>
          <w:szCs w:val="24"/>
        </w:rPr>
        <w:tab/>
        <w:t xml:space="preserve">                   </w:t>
        <w:tab/>
        <w:tab/>
        <w:tab/>
        <w:tab/>
        <w:t>PŪRU  ~Kausalya (!)</w:t>
      </w:r>
    </w:p>
    <w:p>
      <w:pPr>
        <w:pStyle w:val="Normal"/>
        <w:widowControl w:val="false"/>
        <w:spacing w:lineRule="atLeast" w:line="240"/>
        <w:ind w:right="-720" w:hanging="0"/>
        <w:rPr/>
      </w:pPr>
      <w:r>
        <w:rPr>
          <w:rFonts w:cs="Times Ext Roman;Candara" w:ascii="Times Ext Roman;Candara" w:hAnsi="Times Ext Roman;Candara"/>
          <w:b/>
          <w:sz w:val="22"/>
          <w:szCs w:val="24"/>
        </w:rPr>
        <w:tab/>
        <w:tab/>
        <w:tab/>
        <w:t xml:space="preserve"> *Duḥṣanta</w:t>
        <w:tab/>
        <w:t xml:space="preserve">  </w:t>
        <w:tab/>
        <w:tab/>
        <w:tab/>
        <w:t>Duḥṣanta ~ Śakuntalā</w:t>
      </w:r>
    </w:p>
    <w:p>
      <w:pPr>
        <w:pStyle w:val="Normal"/>
        <w:widowControl w:val="false"/>
        <w:spacing w:lineRule="atLeast" w:line="240"/>
        <w:ind w:right="-720" w:hanging="0"/>
        <w:rPr/>
      </w:pPr>
      <w:r>
        <w:rPr>
          <w:rFonts w:cs="Times Ext Roman;Candara" w:ascii="Times Ext Roman;Candara" w:hAnsi="Times Ext Roman;Candara"/>
          <w:sz w:val="22"/>
          <w:szCs w:val="24"/>
        </w:rPr>
        <w:t xml:space="preserve">[PB 9.2.19 </w:t>
        <w:tab/>
        <w:tab/>
        <w:t>Devāthiti, a Kāṇva</w:t>
        <w:tab/>
        <w:tab/>
        <w:tab/>
        <w:t>Devātithi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 xml:space="preserve">fights Satvan-s  </w:t>
        <w:tab/>
        <w:tab/>
      </w:r>
      <w:r>
        <w:rPr>
          <w:rFonts w:cs="Times Ext Roman;Candara" w:ascii="Times Ext Roman;Candara" w:hAnsi="Times Ext Roman;Candara"/>
          <w:b/>
          <w:sz w:val="22"/>
          <w:szCs w:val="24"/>
        </w:rPr>
        <w:t>Bharata Dauḥṣānti</w:t>
      </w:r>
      <w:r>
        <w:rPr>
          <w:rFonts w:cs="Times Ext Roman;Candara" w:ascii="Times Ext Roman;Candara" w:hAnsi="Times Ext Roman;Candara"/>
          <w:sz w:val="22"/>
          <w:szCs w:val="24"/>
        </w:rPr>
        <w:tab/>
        <w:tab/>
        <w:tab/>
      </w:r>
      <w:r>
        <w:rPr>
          <w:rFonts w:cs="Times Ext Roman;Candara" w:ascii="Times Ext Roman;Candara" w:hAnsi="Times Ext Roman;Candara"/>
          <w:b/>
          <w:sz w:val="22"/>
          <w:szCs w:val="24"/>
        </w:rPr>
        <w:t>BHARATA</w:t>
      </w:r>
      <w:r>
        <w:rPr>
          <w:rFonts w:cs="Times Ext Roman;Candara" w:ascii="Times Ext Roman;Candara" w:hAnsi="Times Ext Roman;Candara"/>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ŚB 13.5.4 ;  cf. AB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8.14.4,19.2</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Śakuntalā conceived</w:t>
        <w:tab/>
        <w:tab/>
        <w:tab/>
        <w:tab/>
        <w:tab/>
        <w:tab/>
      </w:r>
    </w:p>
    <w:p>
      <w:pPr>
        <w:pStyle w:val="Normal"/>
        <w:widowControl w:val="false"/>
        <w:spacing w:lineRule="atLeast" w:line="240"/>
        <w:ind w:right="-720" w:hanging="0"/>
        <w:rPr/>
      </w:pPr>
      <w:r>
        <w:rPr>
          <w:rFonts w:cs="Times Ext Roman;Candara" w:ascii="Times Ext Roman;Candara" w:hAnsi="Times Ext Roman;Candara"/>
          <w:sz w:val="22"/>
          <w:szCs w:val="24"/>
        </w:rPr>
        <w:t>Bharata at Naḍapit,</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in Kurukṣetra, ŚB 13.5.4.13</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RV 4.44.6</w:t>
        <w:tab/>
        <w:tab/>
        <w:t>Ajamīḍha-s?</w:t>
        <w:tab/>
      </w:r>
      <w:r>
        <w:rPr>
          <w:rFonts w:cs="Times Ext Roman;Candara" w:ascii="Times Ext Roman;Candara" w:hAnsi="Times Ext Roman;Candara"/>
          <w:b/>
          <w:sz w:val="22"/>
          <w:szCs w:val="24"/>
        </w:rPr>
        <w:tab/>
        <w:tab/>
        <w:tab/>
      </w:r>
      <w:r>
        <w:rPr>
          <w:rFonts w:cs="Times Ext Roman;Candara" w:ascii="Times Ext Roman;Candara" w:hAnsi="Times Ext Roman;Candara"/>
          <w:sz w:val="22"/>
          <w:szCs w:val="24"/>
        </w:rPr>
        <w:t>AJAMĪḶHA</w:t>
      </w:r>
      <w:r>
        <w:rPr>
          <w:rFonts w:cs="Times Ext Roman;Candara" w:ascii="Times Ext Roman;Candara" w:hAnsi="Times Ext Roman;Candara"/>
          <w:b/>
          <w:sz w:val="22"/>
          <w:szCs w:val="24"/>
        </w:rPr>
        <w:t xml:space="preserve"> </w:t>
        <w:tab/>
      </w:r>
    </w:p>
    <w:p>
      <w:pPr>
        <w:pStyle w:val="Normal"/>
        <w:widowControl w:val="false"/>
        <w:spacing w:lineRule="atLeast" w:line="240"/>
        <w:ind w:right="-720" w:hanging="0"/>
        <w:rPr/>
      </w:pPr>
      <w:r>
        <w:rPr>
          <w:rFonts w:cs="Times Ext Roman;Candara" w:ascii="Times Ext Roman;Candara" w:hAnsi="Times Ext Roman;Candara"/>
          <w:sz w:val="22"/>
          <w:szCs w:val="24"/>
        </w:rPr>
        <w:t>poet at RV 5.33.10</w:t>
      </w:r>
      <w:r>
        <w:rPr>
          <w:rFonts w:cs="Times Ext Roman;Candara" w:ascii="Times Ext Roman;Candara" w:hAnsi="Times Ext Roman;Candara"/>
          <w:b/>
          <w:sz w:val="22"/>
          <w:szCs w:val="24"/>
        </w:rPr>
        <w:tab/>
      </w:r>
      <w:r>
        <w:rPr>
          <w:rFonts w:cs="Times Ext Roman;Candara" w:ascii="Times Ext Roman;Candara" w:hAnsi="Times Ext Roman;Candara"/>
          <w:sz w:val="22"/>
          <w:szCs w:val="24"/>
        </w:rPr>
        <w:t>Saṃvaraṇa?</w:t>
      </w:r>
      <w:r>
        <w:rPr>
          <w:rFonts w:cs="Times Ext Roman;Candara" w:ascii="Times Ext Roman;Candara" w:hAnsi="Times Ext Roman;Candara"/>
          <w:b/>
          <w:sz w:val="22"/>
          <w:szCs w:val="24"/>
        </w:rPr>
        <w:tab/>
        <w:tab/>
        <w:tab/>
        <w:tab/>
      </w:r>
      <w:r>
        <w:rPr>
          <w:rFonts w:cs="Times Ext Roman;Candara" w:ascii="Times Ext Roman;Candara" w:hAnsi="Times Ext Roman;Candara"/>
          <w:sz w:val="22"/>
          <w:szCs w:val="24"/>
        </w:rPr>
        <w:t>SAṂVARAṆA</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sz w:val="22"/>
          <w:szCs w:val="24"/>
        </w:rPr>
        <w:t>RV 8.51.1</w:t>
        <w:tab/>
        <w:tab/>
        <w:t>Manu Sāṃvaraṇi?</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tab/>
        <w:t>*KURU tribe</w:t>
        <w:tab/>
        <w:tab/>
        <w:tab/>
        <w:tab/>
        <w:t>KURU</w:t>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 xml:space="preserve"> Kuruśravaṇa Trāsadasyava </w:t>
      </w:r>
    </w:p>
    <w:p>
      <w:pPr>
        <w:pStyle w:val="Normal"/>
        <w:widowControl w:val="false"/>
        <w:spacing w:lineRule="atLeast" w:line="240"/>
        <w:ind w:right="-720" w:hanging="0"/>
        <w:rPr/>
      </w:pPr>
      <w:r>
        <w:rPr>
          <w:rFonts w:cs="Times Ext Roman;Candara" w:ascii="Times Ext Roman;Candara" w:hAnsi="Times Ext Roman;Candara"/>
          <w:b/>
          <w:sz w:val="22"/>
          <w:szCs w:val="24"/>
        </w:rPr>
        <w:tab/>
        <w:tab/>
        <w:tab/>
        <w:t xml:space="preserve">(RV 10.39.2) </w:t>
      </w:r>
    </w:p>
    <w:p>
      <w:pPr>
        <w:pStyle w:val="Normal"/>
        <w:widowControl w:val="false"/>
        <w:spacing w:lineRule="atLeast" w:line="240"/>
        <w:ind w:right="-720" w:hanging="0"/>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POST-ṚGVEDIC PERIOD</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pPr>
      <w:r>
        <w:rPr>
          <w:rFonts w:cs="Times Ext Roman;Candara" w:ascii="Times Ext Roman;Candara" w:hAnsi="Times Ext Roman;Candara"/>
          <w:sz w:val="22"/>
          <w:szCs w:val="24"/>
        </w:rPr>
        <w:t>AV/ṚVKhila 5</w:t>
      </w:r>
      <w:r>
        <w:rPr>
          <w:rFonts w:cs="Times Ext Roman;Candara" w:ascii="Times Ext Roman;Candara" w:hAnsi="Times Ext Roman;Candara"/>
          <w:b/>
          <w:sz w:val="22"/>
          <w:szCs w:val="24"/>
        </w:rPr>
        <w:t>:</w:t>
      </w:r>
    </w:p>
    <w:p>
      <w:pPr>
        <w:pStyle w:val="Normal"/>
        <w:widowControl w:val="false"/>
        <w:spacing w:lineRule="atLeast" w:line="240"/>
        <w:ind w:right="-720" w:hanging="0"/>
        <w:rPr/>
      </w:pPr>
      <w:r>
        <w:rPr>
          <w:rFonts w:cs="Times Ext Roman;Candara" w:ascii="Times Ext Roman;Candara" w:hAnsi="Times Ext Roman;Candara"/>
          <w:b/>
          <w:sz w:val="22"/>
          <w:szCs w:val="24"/>
        </w:rPr>
        <w:t xml:space="preserve">Kaurama     </w:t>
        <w:tab/>
        <w:tab/>
        <w:t>Parikṣit</w:t>
        <w:tab/>
        <w:tab/>
        <w:t xml:space="preserve">                </w:t>
        <w:tab/>
        <w:t xml:space="preserve">PARIKṢIT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on the Sarasvatī   </w:t>
        <w:tab/>
        <w:t xml:space="preserve">       </w:t>
        <w:tab/>
        <w:t xml:space="preserve">    </w:t>
        <w:tab/>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ait.S.34.9)      </w:t>
        <w:tab/>
        <w:tab/>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at Āsandivat</w:t>
      </w:r>
      <w:r>
        <w:rPr>
          <w:rFonts w:cs="Times Ext Roman;Candara" w:ascii="Times Ext Roman;Candara" w:hAnsi="Times Ext Roman;Candara"/>
          <w:b/>
          <w:sz w:val="22"/>
          <w:szCs w:val="24"/>
        </w:rPr>
        <w:tab/>
        <w:t xml:space="preserve">  </w:t>
        <w:tab/>
        <w:t xml:space="preserve"> Janamejaya, Arimejaya</w:t>
        <w:tab/>
        <w:t xml:space="preserve">     </w:t>
        <w:tab/>
        <w:t xml:space="preserve">JANAMEJAYA P.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8.14.4; 8.19.2</w:t>
        <w:tab/>
        <w:t>(&amp; Tura Kāvaṣeya =</w:t>
      </w:r>
    </w:p>
    <w:p>
      <w:pPr>
        <w:pStyle w:val="Normal"/>
        <w:widowControl w:val="false"/>
        <w:spacing w:lineRule="atLeast" w:line="240"/>
        <w:ind w:right="-720" w:hanging="0"/>
        <w:rPr/>
      </w:pPr>
      <w:r>
        <w:rPr>
          <w:rFonts w:cs="Times Ext Roman;Candara" w:ascii="Times Ext Roman;Candara" w:hAnsi="Times Ext Roman;Candara"/>
          <w:sz w:val="22"/>
          <w:szCs w:val="24"/>
        </w:rPr>
        <w:t>Tura Kāvaṣeya</w:t>
        <w:tab/>
        <w:tab/>
      </w:r>
      <w:r>
        <w:rPr>
          <w:rFonts w:cs="Times Ext Roman;Candara" w:ascii="Times Ext Roman;Candara" w:hAnsi="Times Ext Roman;Candara"/>
          <w:b/>
          <w:sz w:val="22"/>
          <w:szCs w:val="24"/>
        </w:rPr>
        <w:t>4th generation</w:t>
      </w:r>
      <w:r>
        <w:rPr>
          <w:rFonts w:cs="Times Ext Roman;Candara" w:ascii="Times Ext Roman;Candara" w:hAnsi="Times Ext Roman;Candara"/>
          <w:sz w:val="22"/>
          <w:szCs w:val="24"/>
        </w:rPr>
        <w:tab/>
        <w:tab/>
        <w:tab/>
        <w:tab/>
        <w:tab/>
        <w:tab/>
        <w:tab/>
      </w:r>
    </w:p>
    <w:p>
      <w:pPr>
        <w:pStyle w:val="Normal"/>
        <w:widowControl w:val="false"/>
        <w:spacing w:lineRule="atLeast" w:line="240"/>
        <w:ind w:right="-720" w:hanging="0"/>
        <w:rPr/>
      </w:pPr>
      <w:r>
        <w:rPr>
          <w:rFonts w:cs="Times Ext Roman;Candara" w:ascii="Times Ext Roman;Candara" w:hAnsi="Times Ext Roman;Candara"/>
          <w:sz w:val="22"/>
          <w:szCs w:val="24"/>
        </w:rPr>
        <w:t xml:space="preserve">anoints him </w:t>
        <w:tab/>
        <w:tab/>
      </w:r>
      <w:r>
        <w:rPr>
          <w:rFonts w:cs="Times Ext Roman;Candara" w:ascii="Times Ext Roman;Candara" w:hAnsi="Times Ext Roman;Candara"/>
          <w:b/>
          <w:sz w:val="22"/>
          <w:szCs w:val="24"/>
        </w:rPr>
        <w:t>after Sudās!</w:t>
      </w:r>
      <w:r>
        <w:rPr>
          <w:rFonts w:cs="Times Ext Roman;Candara" w:ascii="Times Ext Roman;Candara" w:hAnsi="Times Ext Roman;Candara"/>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his kingdom </w:t>
      </w:r>
    </w:p>
    <w:p>
      <w:pPr>
        <w:pStyle w:val="Normal"/>
        <w:widowControl w:val="false"/>
        <w:spacing w:lineRule="atLeast" w:line="240"/>
        <w:ind w:right="-720" w:hanging="0"/>
        <w:rPr/>
      </w:pPr>
      <w:r>
        <w:rPr>
          <w:rFonts w:cs="Times Ext Roman;Candara" w:ascii="Times Ext Roman;Candara" w:hAnsi="Times Ext Roman;Candara"/>
          <w:sz w:val="22"/>
          <w:szCs w:val="24"/>
        </w:rPr>
        <w:t>VādhB 3.186</w:t>
        <w:tab/>
        <w:t xml:space="preserve">   </w:t>
        <w:tab/>
        <w:t xml:space="preserve">(Arimejaya etc. =  Sarpa/Āditya </w:t>
        <w:tab/>
        <w:t xml:space="preserve">(Sarpayajña </w:t>
      </w:r>
      <w:r>
        <w:rPr>
          <w:rFonts w:cs="Times Ext Roman;Candara" w:ascii="Times Ext Roman;Candara" w:hAnsi="Times Ext Roman;Candara"/>
          <w:b/>
          <w:sz w:val="22"/>
          <w:szCs w:val="24"/>
        </w:rPr>
        <w:t>of</w:t>
      </w:r>
      <w:r>
        <w:rPr>
          <w:rFonts w:cs="Times Ext Roman;Candara" w:ascii="Times Ext Roman;Candara" w:hAnsi="Times Ext Roman;Candara"/>
          <w:sz w:val="22"/>
          <w:szCs w:val="24"/>
        </w:rPr>
        <w:t xml:space="preserve">  snakes)</w:t>
      </w:r>
      <w:r>
        <w:rPr>
          <w:rFonts w:cs="Times Ext Roman;Candara" w:ascii="Times Ext Roman;Candara" w:hAnsi="Times Ext Roman;Candara"/>
          <w:b/>
          <w:sz w:val="22"/>
          <w:szCs w:val="24"/>
        </w:rPr>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wants to conquer</w:t>
        <w:tab/>
        <w:t xml:space="preserve"> </w:t>
      </w:r>
      <w:r>
        <w:rPr>
          <w:rFonts w:cs="Times Ext Roman;Candara" w:ascii="Times Ext Roman;Candara" w:hAnsi="Times Ext Roman;Candara"/>
          <w:b/>
          <w:sz w:val="22"/>
          <w:szCs w:val="24"/>
        </w:rPr>
        <w:t>offerers</w:t>
      </w:r>
      <w:r>
        <w:rPr>
          <w:rFonts w:cs="Times Ext Roman;Candara" w:ascii="Times Ext Roman;Candara" w:hAnsi="Times Ext Roman;Candara"/>
          <w:sz w:val="22"/>
          <w:szCs w:val="24"/>
        </w:rPr>
        <w:t xml:space="preserve"> in a  Sattra, PB 25.15)</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whole world;</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 xml:space="preserve">"capita" at Āsandīvant    </w:t>
        <w:tab/>
        <w:t xml:space="preserve">   </w:t>
        <w:tab/>
        <w:t xml:space="preserve">|    </w:t>
        <w:tab/>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AB 8.21.5, ŚB 13.5.4.19 [Śatānīka Sātrājita(!)</w:t>
        <w:tab/>
      </w:r>
      <w:r>
        <w:rPr>
          <w:rFonts w:cs="Times Ext Roman;Candara" w:ascii="Times Ext Roman;Candara" w:hAnsi="Times Ext Roman;Candara"/>
          <w:b/>
          <w:sz w:val="22"/>
          <w:szCs w:val="24"/>
        </w:rPr>
        <w:tab/>
        <w:tab/>
      </w:r>
      <w:r>
        <w:rPr>
          <w:rFonts w:cs="Times Ext Roman;Candara" w:ascii="Times Ext Roman;Candara" w:hAnsi="Times Ext Roman;Candara"/>
          <w:sz w:val="22"/>
          <w:szCs w:val="24"/>
        </w:rPr>
        <w:t>Śatanīka; Satrājit/Vṛṣṇi]</w:t>
      </w:r>
    </w:p>
    <w:p>
      <w:pPr>
        <w:pStyle w:val="Normal"/>
        <w:widowControl w:val="false"/>
        <w:spacing w:lineRule="atLeast" w:line="240"/>
        <w:ind w:right="-720" w:hanging="0"/>
        <w:rPr/>
      </w:pPr>
      <w:r>
        <w:rPr>
          <w:rFonts w:cs="Times Ext Roman;Candara" w:ascii="Times Ext Roman;Candara" w:hAnsi="Times Ext Roman;Candara"/>
          <w:sz w:val="22"/>
          <w:szCs w:val="24"/>
        </w:rPr>
        <w:t>his sons:</w:t>
      </w:r>
      <w:r>
        <w:rPr>
          <w:rFonts w:cs="Times Ext Roman;Candara" w:ascii="Times Ext Roman;Candara" w:hAnsi="Times Ext Roman;Candara"/>
          <w:b/>
          <w:sz w:val="22"/>
          <w:szCs w:val="24"/>
        </w:rPr>
        <w:t xml:space="preserve"> </w:t>
        <w:tab/>
        <w:tab/>
        <w:t>Bhīmasena, Śrutasena, Ugrasena</w:t>
        <w:tab/>
        <w:t>BHĪMASENA</w:t>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ŚB 13.5.4;</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Vādh.B.3.185:194-5;</w:t>
        <w:tab/>
        <w:tab/>
        <w:tab/>
        <w:tab/>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Up.,ŚrS.;</w:t>
      </w:r>
    </w:p>
    <w:p>
      <w:pPr>
        <w:pStyle w:val="Normal"/>
        <w:widowControl w:val="false"/>
        <w:spacing w:lineRule="atLeast" w:line="240"/>
        <w:ind w:right="-720" w:hanging="0"/>
        <w:rPr/>
      </w:pPr>
      <w:r>
        <w:rPr>
          <w:rFonts w:cs="Times Ext Roman;Candara" w:ascii="Times Ext Roman;Candara" w:hAnsi="Times Ext Roman;Candara"/>
          <w:sz w:val="22"/>
          <w:szCs w:val="24"/>
        </w:rPr>
        <w:t>AB 8.14.4, 19.2</w:t>
      </w:r>
      <w:r>
        <w:rPr>
          <w:rFonts w:cs="Times Ext Roman;Candara" w:ascii="Times Ext Roman;Candara" w:hAnsi="Times Ext Roman;Candara"/>
          <w:b/>
          <w:sz w:val="22"/>
          <w:szCs w:val="24"/>
        </w:rPr>
        <w:t xml:space="preserve">   </w:t>
        <w:tab/>
        <w:t>Yudhaṃśrauṣṭi Augrasainya</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 xml:space="preserve">                       </w:t>
        <w:tab/>
        <w:t>(and Parvata, Nārada)</w:t>
        <w:tab/>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BĀU 3: where have the</w:t>
      </w:r>
      <w:r>
        <w:rPr>
          <w:rFonts w:cs="Times Ext Roman;Candara" w:ascii="Times Ext Roman;Candara" w:hAnsi="Times Ext Roman;Candara"/>
          <w:b/>
          <w:sz w:val="22"/>
          <w:szCs w:val="24"/>
        </w:rPr>
        <w:t xml:space="preserve"> </w:t>
        <w:tab/>
        <w:t>Pārikṣita-s</w:t>
        <w:tab/>
        <w:tab/>
      </w:r>
    </w:p>
    <w:p>
      <w:pPr>
        <w:pStyle w:val="Normal"/>
        <w:widowControl w:val="false"/>
        <w:spacing w:lineRule="atLeast" w:line="240"/>
        <w:ind w:right="-720" w:hanging="0"/>
        <w:rPr/>
      </w:pPr>
      <w:r>
        <w:rPr>
          <w:rFonts w:cs="Times Ext Roman;Candara" w:ascii="Times Ext Roman;Candara" w:hAnsi="Times Ext Roman;Candara"/>
          <w:sz w:val="22"/>
          <w:szCs w:val="24"/>
        </w:rPr>
        <w:t xml:space="preserve">Pārikṣitas  gone?  </w:t>
        <w:tab/>
      </w:r>
      <w:r>
        <w:rPr>
          <w:rFonts w:cs="Times Ext Roman;Candara" w:ascii="Times Ext Roman;Candara" w:hAnsi="Times Ext Roman;Candara"/>
          <w:b/>
          <w:sz w:val="22"/>
          <w:szCs w:val="24"/>
        </w:rPr>
        <w:t>(vanished)</w:t>
      </w:r>
    </w:p>
    <w:p>
      <w:pPr>
        <w:pStyle w:val="Normal"/>
        <w:widowControl w:val="false"/>
        <w:spacing w:lineRule="atLeast" w:line="240"/>
        <w:ind w:right="-720" w:hanging="0"/>
        <w:rPr/>
      </w:pPr>
      <w:r>
        <w:rPr>
          <w:rFonts w:cs="Times Ext Roman;Candara" w:ascii="Times Ext Roman;Candara" w:hAnsi="Times Ext Roman;Candara"/>
          <w:sz w:val="22"/>
          <w:szCs w:val="24"/>
        </w:rPr>
        <w:t>= in heaven, through</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horse sacrifice</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V 20.129,</w:t>
      </w:r>
      <w:r>
        <w:rPr>
          <w:rFonts w:cs="Times Ext Roman;Candara" w:ascii="Times Ext Roman;Candara" w:hAnsi="Times Ext Roman;Candara"/>
          <w:b/>
          <w:sz w:val="22"/>
          <w:szCs w:val="24"/>
        </w:rPr>
        <w:t xml:space="preserve">              </w:t>
        <w:tab/>
        <w:t xml:space="preserve">Pratisūtvana  </w:t>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ṚVKh</w:t>
      </w:r>
      <w:r>
        <w:rPr>
          <w:rFonts w:cs="Times Ext Roman;Candara" w:ascii="Times Ext Roman;Candara" w:hAnsi="Times Ext Roman;Candara"/>
          <w:b/>
          <w:sz w:val="22"/>
          <w:szCs w:val="24"/>
        </w:rPr>
        <w:tab/>
        <w:tab/>
        <w:t xml:space="preserve">             |                 </w:t>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 xml:space="preserve"> </w:t>
        <w:tab/>
        <w:t xml:space="preserve">Pratīpa  Prātisutvana         </w:t>
        <w:tab/>
        <w:t xml:space="preserve">       </w:t>
        <w:tab/>
        <w:t xml:space="preserve">Paryaśravas </w:t>
        <w:tab/>
        <w:tab/>
        <w:tab/>
        <w:tab/>
        <w:tab/>
        <w:tab/>
        <w:tab/>
        <w:tab/>
        <w:tab/>
        <w:tab/>
        <w:tab/>
        <w:tab/>
        <w:t>= PRATĪPA</w:t>
      </w:r>
    </w:p>
    <w:p>
      <w:pPr>
        <w:pStyle w:val="Normal"/>
        <w:widowControl w:val="false"/>
        <w:spacing w:lineRule="atLeast" w:line="240"/>
        <w:ind w:right="-720" w:hanging="0"/>
        <w:rPr/>
      </w:pPr>
      <w:r>
        <w:rPr>
          <w:rFonts w:cs="Times Ext Roman;Candara" w:ascii="Times Ext Roman;Candara" w:hAnsi="Times Ext Roman;Candara"/>
          <w:b/>
          <w:sz w:val="22"/>
          <w:szCs w:val="24"/>
        </w:rPr>
        <w:tab/>
        <w:tab/>
        <w:tab/>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Devāpi RV 10.98</w:t>
      </w:r>
      <w:r>
        <w:rPr>
          <w:rFonts w:cs="Times Ext Roman;Candara" w:ascii="Times Ext Roman;Candara" w:hAnsi="Times Ext Roman;Candara"/>
          <w:b/>
          <w:sz w:val="22"/>
          <w:szCs w:val="24"/>
        </w:rPr>
        <w:tab/>
        <w:tab/>
        <w:t>...</w:t>
        <w:tab/>
        <w:tab/>
        <w:tab/>
        <w:tab/>
        <w:t xml:space="preserve">DEVĀPI,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Śaṃtanu, as king </w:t>
      </w:r>
    </w:p>
    <w:p>
      <w:pPr>
        <w:pStyle w:val="Normal"/>
        <w:widowControl w:val="false"/>
        <w:spacing w:lineRule="atLeast" w:line="240"/>
        <w:ind w:right="-720" w:hanging="0"/>
        <w:rPr/>
      </w:pPr>
      <w:r>
        <w:rPr>
          <w:rFonts w:cs="Times Ext Roman;Candara" w:ascii="Times Ext Roman;Candara" w:hAnsi="Times Ext Roman;Candara"/>
          <w:sz w:val="22"/>
          <w:szCs w:val="24"/>
        </w:rPr>
        <w:t>after Devāpi, Nir.2.10</w:t>
      </w:r>
      <w:r>
        <w:rPr>
          <w:rFonts w:cs="Times Ext Roman;Candara" w:ascii="Times Ext Roman;Candara" w:hAnsi="Times Ext Roman;Candara"/>
          <w:b/>
          <w:sz w:val="22"/>
          <w:szCs w:val="24"/>
        </w:rPr>
        <w:t xml:space="preserve"> </w:t>
        <w:tab/>
        <w:tab/>
        <w:tab/>
        <w:tab/>
        <w:tab/>
        <w:tab/>
        <w:t xml:space="preserve">ŚAṂTANU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ŚB 12.9.3.3</w:t>
      </w:r>
      <w:r>
        <w:rPr>
          <w:rFonts w:cs="Times Ext Roman;Candara" w:ascii="Times Ext Roman;Candara" w:hAnsi="Times Ext Roman;Candara"/>
          <w:b/>
          <w:sz w:val="22"/>
          <w:szCs w:val="24"/>
        </w:rPr>
        <w:t xml:space="preserve">   </w:t>
        <w:tab/>
        <w:tab/>
        <w:t xml:space="preserve">Balhika </w:t>
      </w:r>
      <w:r>
        <w:rPr>
          <w:rFonts w:cs="Times Ext Roman;Candara" w:ascii="Times Ext Roman;Candara" w:hAnsi="Times Ext Roman;Candara"/>
          <w:b/>
          <w:sz w:val="22"/>
          <w:szCs w:val="24"/>
          <w:u w:val="single"/>
        </w:rPr>
        <w:t>Prātipīya</w:t>
      </w:r>
      <w:r>
        <w:rPr>
          <w:rFonts w:cs="Times Ext Roman;Candara" w:ascii="Times Ext Roman;Candara" w:hAnsi="Times Ext Roman;Candara"/>
          <w:b/>
          <w:sz w:val="22"/>
          <w:szCs w:val="24"/>
        </w:rPr>
        <w:t xml:space="preserve"> </w:t>
        <w:tab/>
        <w:tab/>
        <w:tab/>
        <w:t xml:space="preserve">BĀHLIK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 (Kauravy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KS 10.6</w:t>
      </w:r>
      <w:r>
        <w:rPr>
          <w:rFonts w:cs="Times Ext Roman;Candara" w:ascii="Times Ext Roman;Candara" w:hAnsi="Times Ext Roman;Candara"/>
          <w:b/>
          <w:sz w:val="22"/>
          <w:szCs w:val="24"/>
        </w:rPr>
        <w:tab/>
        <w:tab/>
        <w:t xml:space="preserve">Dhṛtarāṣṭra Vaicitravīrya                     VICITRAVĪRYA,             </w:t>
      </w:r>
    </w:p>
    <w:p>
      <w:pPr>
        <w:pStyle w:val="Normal"/>
        <w:widowControl w:val="false"/>
        <w:spacing w:lineRule="atLeast" w:line="240"/>
        <w:ind w:right="-720" w:hanging="0"/>
        <w:rPr/>
      </w:pPr>
      <w:r>
        <w:rPr>
          <w:rFonts w:cs="Times Ext Roman;Candara" w:ascii="Times Ext Roman;Candara" w:hAnsi="Times Ext Roman;Candara"/>
          <w:sz w:val="22"/>
          <w:szCs w:val="24"/>
        </w:rPr>
        <w:tab/>
        <w:t xml:space="preserve"> </w:t>
        <w:tab/>
        <w:tab/>
        <w:t xml:space="preserve">(and Tānvaka </w:t>
      </w:r>
      <w:r>
        <w:rPr>
          <w:rFonts w:cs="Times Ext Roman;Candara" w:ascii="Times Ext Roman;Candara" w:hAnsi="Times Ext Roman;Candara"/>
          <w:b/>
          <w:sz w:val="22"/>
          <w:szCs w:val="24"/>
        </w:rPr>
        <w:t>Dālbhi</w:t>
      </w:r>
      <w:r>
        <w:rPr>
          <w:rFonts w:cs="Times Ext Roman;Candara" w:ascii="Times Ext Roman;Candara" w:hAnsi="Times Ext Roman;Candara"/>
          <w:sz w:val="22"/>
          <w:szCs w:val="24"/>
        </w:rPr>
        <w:t xml:space="preserve">  in</w:t>
        <w:tab/>
        <w:tab/>
      </w:r>
      <w:r>
        <w:rPr>
          <w:rFonts w:cs="Times Ext Roman;Candara" w:ascii="Times Ext Roman;Candara" w:hAnsi="Times Ext Roman;Candara"/>
          <w:b/>
          <w:sz w:val="22"/>
          <w:szCs w:val="24"/>
        </w:rPr>
        <w:t>DHṚTARĀSTRA</w:t>
      </w:r>
      <w:r>
        <w:rPr>
          <w:rFonts w:cs="Times Ext Roman;Candara" w:ascii="Times Ext Roman;Candara" w:hAnsi="Times Ext Roman;Candara"/>
          <w:sz w:val="22"/>
          <w:szCs w:val="24"/>
        </w:rPr>
        <w:tab/>
      </w:r>
    </w:p>
    <w:p>
      <w:pPr>
        <w:pStyle w:val="Normal"/>
        <w:widowControl w:val="false"/>
        <w:spacing w:lineRule="atLeast" w:line="240"/>
        <w:ind w:right="-720" w:hanging="0"/>
        <w:rPr/>
      </w:pPr>
      <w:r>
        <w:rPr>
          <w:rFonts w:cs="Times Ext Roman;Candara" w:ascii="Times Ext Roman;Candara" w:hAnsi="Times Ext Roman;Candara"/>
          <w:sz w:val="22"/>
          <w:szCs w:val="24"/>
        </w:rPr>
        <w:tab/>
        <w:tab/>
        <w:tab/>
        <w:t xml:space="preserve">a Sattra of the </w:t>
      </w:r>
      <w:r>
        <w:rPr>
          <w:rFonts w:cs="Times Ext Roman;Candara" w:ascii="Times Ext Roman;Candara" w:hAnsi="Times Ext Roman;Candara"/>
          <w:b/>
          <w:sz w:val="22"/>
          <w:szCs w:val="24"/>
        </w:rPr>
        <w:t>Naimiṣya</w:t>
      </w:r>
      <w:r>
        <w:rPr>
          <w:rFonts w:cs="Times Ext Roman;Candara" w:ascii="Times Ext Roman;Candara" w:hAnsi="Times Ext Roman;Candara"/>
          <w:sz w:val="22"/>
          <w:szCs w:val="24"/>
        </w:rPr>
        <w:t>)</w:t>
      </w:r>
    </w:p>
    <w:p>
      <w:pPr>
        <w:pStyle w:val="Normal"/>
        <w:widowControl w:val="false"/>
        <w:spacing w:lineRule="atLeast" w:line="240"/>
        <w:ind w:right="-720" w:hanging="0"/>
        <w:rPr/>
      </w:pPr>
      <w:r>
        <w:rPr>
          <w:rFonts w:cs="Times Ext Roman;Candara" w:ascii="Times Ext Roman;Candara" w:hAnsi="Times Ext Roman;Candara"/>
          <w:b/>
          <w:sz w:val="22"/>
          <w:szCs w:val="24"/>
        </w:rPr>
        <w:t>-----------------------------------------------------------------------------------------------------------------</w:t>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Pañcāla kings</w:t>
      </w:r>
      <w:r>
        <w:rPr>
          <w:rFonts w:cs="Times Ext Roman;Candara" w:ascii="Times Ext Roman;Candara" w:hAnsi="Times Ext Roman;Candara"/>
          <w:b/>
          <w:sz w:val="22"/>
          <w:szCs w:val="24"/>
        </w:rPr>
        <w:t>: Keśin Dālbhya</w:t>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Kaiśina</w:t>
        <w:tab/>
        <w:tab/>
        <w:tab/>
        <w:tab/>
        <w:t>--</w:t>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Kuru defeated by Salva</w:t>
      </w:r>
      <w:r>
        <w:rPr>
          <w:rFonts w:cs="Times Ext Roman;Candara" w:ascii="Times Ext Roman;Candara" w:hAnsi="Times Ext Roman;Candara"/>
          <w:b/>
          <w:sz w:val="22"/>
          <w:szCs w:val="24"/>
        </w:rPr>
        <w:t xml:space="preserve"> </w:t>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Eastern Kings</w:t>
      </w:r>
      <w:r>
        <w:rPr>
          <w:rFonts w:cs="Times Ext Roman;Candara" w:ascii="Times Ext Roman;Candara" w:hAnsi="Times Ext Roman;Candara"/>
          <w:b/>
          <w:sz w:val="22"/>
          <w:szCs w:val="24"/>
        </w:rPr>
        <w:t>: Tryaruṇa Traidhātva</w:t>
        <w:tab/>
      </w:r>
      <w:r>
        <w:rPr>
          <w:rFonts w:cs="Times Ext Roman;Candara" w:ascii="Times Ext Roman;Candara" w:hAnsi="Times Ext Roman;Candara"/>
          <w:sz w:val="22"/>
          <w:szCs w:val="24"/>
        </w:rPr>
        <w:t>(T. remembered)</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 xml:space="preserve">Aikṣvaka  </w:t>
      </w:r>
      <w:r>
        <w:rPr>
          <w:rFonts w:cs="Times Ext Roman;Candara" w:ascii="Times Ext Roman;Candara" w:hAnsi="Times Ext Roman;Candara"/>
          <w:sz w:val="22"/>
          <w:szCs w:val="24"/>
        </w:rPr>
        <w:t>PB 13.3.12</w:t>
      </w:r>
      <w:r>
        <w:rPr>
          <w:rFonts w:cs="Times Ext Roman;Candara" w:ascii="Times Ext Roman;Candara" w:hAnsi="Times Ext Roman;Candara"/>
          <w:b/>
          <w:sz w:val="22"/>
          <w:szCs w:val="24"/>
        </w:rPr>
        <w:t xml:space="preserve"> = </w:t>
      </w:r>
    </w:p>
    <w:p>
      <w:pPr>
        <w:pStyle w:val="Normal"/>
        <w:widowControl w:val="false"/>
        <w:spacing w:lineRule="atLeast" w:line="240"/>
        <w:ind w:right="-720" w:hanging="0"/>
        <w:rPr/>
      </w:pPr>
      <w:r>
        <w:rPr>
          <w:rFonts w:cs="Times Ext Roman;Candara" w:ascii="Times Ext Roman;Candara" w:hAnsi="Times Ext Roman;Candara"/>
          <w:b/>
          <w:sz w:val="22"/>
          <w:szCs w:val="24"/>
        </w:rPr>
        <w:tab/>
        <w:tab/>
        <w:tab/>
        <w:t>T. Trasadasyu (</w:t>
      </w:r>
      <w:r>
        <w:rPr>
          <w:rFonts w:cs="Times Ext Roman;Candara" w:ascii="Times Ext Roman;Candara" w:hAnsi="Times Ext Roman;Candara"/>
          <w:sz w:val="22"/>
          <w:szCs w:val="24"/>
        </w:rPr>
        <w:t>ṚV 5.27.3)</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Hariścandra Aikṣvāka </w:t>
        <w:tab/>
        <w:tab/>
      </w:r>
      <w:r>
        <w:rPr>
          <w:rFonts w:cs="Times Ext Roman;Candara" w:ascii="Times Ext Roman;Candara" w:hAnsi="Times Ext Roman;Candara"/>
          <w:sz w:val="22"/>
          <w:szCs w:val="24"/>
        </w:rPr>
        <w:t>(as ancient king only)</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Śunaḥśepa, AB, ŚŚS)</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BĀU, VādhB</w:t>
        <w:tab/>
        <w:tab/>
        <w:t>Ajātaśatru of Kuru, Kāśi</w:t>
        <w:tab/>
        <w:tab/>
      </w:r>
      <w:r>
        <w:rPr>
          <w:rFonts w:cs="Times Ext Roman;Candara" w:ascii="Times Ext Roman;Candara" w:hAnsi="Times Ext Roman;Candara"/>
          <w:sz w:val="22"/>
          <w:szCs w:val="24"/>
        </w:rPr>
        <w:t>(Ajātaśatru=Yudhiṣṭhira)</w:t>
      </w:r>
    </w:p>
    <w:p>
      <w:pPr>
        <w:pStyle w:val="Normal"/>
        <w:widowControl w:val="false"/>
        <w:spacing w:lineRule="atLeast" w:line="240"/>
        <w:ind w:right="-720" w:hanging="0"/>
        <w:rPr/>
      </w:pPr>
      <w:r>
        <w:rPr>
          <w:rFonts w:cs="Times Ext Roman;Candara" w:ascii="Times Ext Roman;Candara" w:hAnsi="Times Ext Roman;Candara"/>
          <w:b/>
          <w:sz w:val="22"/>
          <w:szCs w:val="24"/>
        </w:rPr>
        <w:tab/>
        <w:tab/>
        <w:tab/>
        <w:t>(</w:t>
      </w:r>
      <w:r>
        <w:rPr>
          <w:rFonts w:cs="Times Ext Roman;Candara" w:ascii="Times Ext Roman;Candara" w:hAnsi="Times Ext Roman;Candara"/>
          <w:sz w:val="22"/>
          <w:szCs w:val="24"/>
        </w:rPr>
        <w:t>NB: Ajātaśatru of Magadha is not mentioned in the Veda)</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pPr>
      <w:r>
        <w:rPr>
          <w:rFonts w:cs="Times Ext Roman;Candara" w:ascii="Times Ext Roman;Candara" w:hAnsi="Times Ext Roman;Candara"/>
          <w:sz w:val="22"/>
          <w:szCs w:val="24"/>
        </w:rPr>
        <w:tab/>
        <w:t xml:space="preserve">The congruence is overwhelming, from Manu's son Purūravas down to Dhṛtarāṣṭra. It includes the various names of Kuru kings (Bharata, Kuru and </w:t>
      </w:r>
      <w:r>
        <w:rPr>
          <w:rFonts w:cs="Times Ext Roman;Candara" w:ascii="Times Ext Roman;Candara" w:hAnsi="Times Ext Roman;Candara"/>
          <w:i/>
          <w:sz w:val="22"/>
          <w:szCs w:val="24"/>
        </w:rPr>
        <w:t>Kaurava</w:t>
      </w:r>
      <w:r>
        <w:rPr>
          <w:rStyle w:val="FootnoteCharacters"/>
          <w:rStyle w:val="FootnoteAnchor"/>
          <w:rFonts w:cs="Times Ext Roman;Candara" w:ascii="Times Ext Roman;Candara" w:hAnsi="Times Ext Roman;Candara"/>
          <w:sz w:val="32"/>
        </w:rPr>
        <w:footnoteReference w:id="60"/>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 xml:space="preserve">names frequently begin with </w:t>
      </w:r>
      <w:r>
        <w:rPr>
          <w:rFonts w:cs="Times Ext Roman;Candara" w:ascii="Times Ext Roman;Candara" w:hAnsi="Times Ext Roman;Candara"/>
          <w:i/>
          <w:sz w:val="22"/>
          <w:szCs w:val="24"/>
        </w:rPr>
        <w:t>Dur</w:t>
      </w:r>
      <w:r>
        <w:rPr>
          <w:rFonts w:cs="Times Ext Roman;Candara" w:ascii="Times Ext Roman;Candara" w:hAnsi="Times Ext Roman;Candara"/>
          <w:sz w:val="22"/>
          <w:szCs w:val="24"/>
        </w:rPr>
        <w:t xml:space="preserve">-, </w:t>
      </w:r>
      <w:r>
        <w:rPr>
          <w:rFonts w:cs="Times Ext Roman;Candara" w:ascii="Times Ext Roman;Candara" w:hAnsi="Times Ext Roman;Candara"/>
          <w:i/>
          <w:sz w:val="22"/>
          <w:szCs w:val="24"/>
        </w:rPr>
        <w:t>Duḥ-</w:t>
      </w:r>
      <w:r>
        <w:rPr>
          <w:rFonts w:cs="Times Ext Roman;Candara" w:ascii="Times Ext Roman;Candara" w:hAnsi="Times Ext Roman;Candara"/>
          <w:sz w:val="22"/>
          <w:szCs w:val="24"/>
        </w:rPr>
        <w:t xml:space="preserve">, or </w:t>
      </w:r>
      <w:r>
        <w:rPr>
          <w:rFonts w:cs="Times Ext Roman;Candara" w:ascii="Times Ext Roman;Candara" w:hAnsi="Times Ext Roman;Candara"/>
          <w:i/>
          <w:sz w:val="22"/>
          <w:szCs w:val="24"/>
        </w:rPr>
        <w:t>Ku</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61"/>
      </w:r>
      <w:r>
        <w:rPr>
          <w:rFonts w:cs="Times Ext Roman;Candara" w:ascii="Times Ext Roman;Candara" w:hAnsi="Times Ext Roman;Candara"/>
          <w:sz w:val="22"/>
          <w:szCs w:val="24"/>
        </w:rPr>
        <w:t>), and it continues even further down the lineage, with Parikṣit and his sons.</w:t>
      </w:r>
    </w:p>
    <w:p>
      <w:pPr>
        <w:pStyle w:val="Normal"/>
        <w:widowControl w:val="false"/>
        <w:ind w:right="-720" w:hanging="0"/>
        <w:jc w:val="both"/>
        <w:rPr/>
      </w:pPr>
      <w:r>
        <w:rPr>
          <w:rFonts w:cs="Times Ext Roman;Candara" w:ascii="Times Ext Roman;Candara" w:hAnsi="Times Ext Roman;Candara"/>
          <w:sz w:val="22"/>
          <w:szCs w:val="24"/>
        </w:rPr>
        <w:tab/>
        <w:t>But, as has been noted before, the Pāṇḍava are missing in the Veda, while, after their insertion,</w:t>
      </w:r>
      <w:r>
        <w:rPr>
          <w:rStyle w:val="FootnoteCharacters"/>
          <w:rStyle w:val="FootnoteAnchor"/>
          <w:rFonts w:cs="Times Ext Roman;Candara" w:ascii="Times Ext Roman;Candara" w:hAnsi="Times Ext Roman;Candara"/>
          <w:sz w:val="32"/>
        </w:rPr>
        <w:footnoteReference w:id="62"/>
      </w:r>
      <w:r>
        <w:rPr>
          <w:rFonts w:cs="Times Ext Roman;Candara" w:ascii="Times Ext Roman;Candara" w:hAnsi="Times Ext Roman;Candara"/>
          <w:sz w:val="22"/>
          <w:szCs w:val="24"/>
        </w:rPr>
        <w:t xml:space="preserve"> it seems obvious that the very center of the Mbh story has been newly created, with the Pāṇḍava/Kaurava fight replacing the older Kuru-Pañcāla, Bharata-Pūru dichotomies that are also echoed in human and divine society by those of the Ārya-Śūdra, viz. the Deva-Asura. </w:t>
      </w:r>
    </w:p>
    <w:p>
      <w:pPr>
        <w:pStyle w:val="Normal"/>
        <w:widowControl w:val="false"/>
        <w:ind w:right="-720" w:firstLine="720"/>
        <w:jc w:val="both"/>
        <w:rPr/>
      </w:pPr>
      <w:r>
        <w:rPr>
          <w:rFonts w:cs="Times Ext Roman;Candara" w:ascii="Times Ext Roman;Candara" w:hAnsi="Times Ext Roman;Candara"/>
          <w:sz w:val="22"/>
          <w:szCs w:val="24"/>
        </w:rPr>
        <w:t>All such groups are inclusive and exclusive at the same time. Just as the Pāṇḍavas, in the scheme of the Mbh, are part and parcel of the Kuru tribe and lineage, they are, at the same time, special too, and are (temporal) outsiders (while in exile). The same is seen with the Asura who are cousins of the Devas and who are similar to them in many respects, having their own Brahmins and priests, performing --in vain-- the same rituals etc.</w:t>
      </w:r>
      <w:r>
        <w:rPr>
          <w:rStyle w:val="FootnoteCharacters"/>
          <w:rStyle w:val="FootnoteAnchor"/>
          <w:rFonts w:cs="Times Ext Roman;Candara" w:ascii="Times Ext Roman;Candara" w:hAnsi="Times Ext Roman;Candara"/>
          <w:sz w:val="32"/>
        </w:rPr>
        <w:footnoteReference w:id="63"/>
      </w:r>
      <w:r>
        <w:rPr>
          <w:rFonts w:cs="Times Ext Roman;Candara" w:ascii="Times Ext Roman;Candara" w:hAnsi="Times Ext Roman;Candara"/>
          <w:sz w:val="22"/>
          <w:szCs w:val="24"/>
        </w:rPr>
        <w:t xml:space="preserve"> After all, they are close relatives, paternal cousins, -- just like the Kaurava and Pāṇḍava. The Asura are temporal outsiders as well, being banished each New Year to the very ends of the world. In society, the Śūdras are certainly part of Vedic society but they are excluded from the three upper </w:t>
      </w:r>
      <w:r>
        <w:rPr>
          <w:rFonts w:cs="Times Ext Roman;Candara" w:ascii="Times Ext Roman;Candara" w:hAnsi="Times Ext Roman;Candara"/>
          <w:i/>
          <w:sz w:val="22"/>
          <w:szCs w:val="24"/>
        </w:rPr>
        <w:t>varṇa</w:t>
      </w:r>
      <w:r>
        <w:rPr>
          <w:rFonts w:cs="Times Ext Roman;Candara" w:ascii="Times Ext Roman;Candara" w:hAnsi="Times Ext Roman;Candara"/>
          <w:sz w:val="22"/>
          <w:szCs w:val="24"/>
        </w:rPr>
        <w:t xml:space="preserve"> and cannot perform Vedic rituals.</w:t>
      </w:r>
      <w:r>
        <w:rPr>
          <w:rStyle w:val="FootnoteCharacters"/>
          <w:rStyle w:val="FootnoteAnchor"/>
          <w:rFonts w:cs="Times Ext Roman;Candara" w:ascii="Times Ext Roman;Candara" w:hAnsi="Times Ext Roman;Candara"/>
          <w:sz w:val="32"/>
        </w:rPr>
        <w:footnoteReference w:id="64"/>
      </w:r>
      <w:r>
        <w:rPr>
          <w:rFonts w:cs="Times Ext Roman;Candara" w:ascii="Times Ext Roman;Candara" w:hAnsi="Times Ext Roman;Candara"/>
          <w:sz w:val="22"/>
          <w:szCs w:val="24"/>
        </w:rPr>
        <w:t xml:space="preserve"> The totality of Vedic society therefore must be designated by the compound </w:t>
      </w:r>
      <w:r>
        <w:rPr>
          <w:rFonts w:cs="Times Ext Roman;Candara" w:ascii="Times Ext Roman;Candara" w:hAnsi="Times Ext Roman;Candara"/>
          <w:i/>
          <w:sz w:val="22"/>
          <w:szCs w:val="24"/>
        </w:rPr>
        <w:t>śūdrārya</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65"/>
      </w:r>
      <w:r>
        <w:rPr>
          <w:rFonts w:cs="Times Ext Roman;Candara" w:ascii="Times Ext Roman;Candara" w:hAnsi="Times Ext Roman;Candara"/>
          <w:sz w:val="22"/>
          <w:szCs w:val="24"/>
        </w:rPr>
        <w:t xml:space="preserve"> These congruent dichotomies are archetypical for Kuru society and have remained so in Hindu society until today.</w:t>
      </w:r>
    </w:p>
    <w:p>
      <w:pPr>
        <w:pStyle w:val="Normal"/>
        <w:widowControl w:val="false"/>
        <w:ind w:right="-720" w:firstLine="720"/>
        <w:jc w:val="both"/>
        <w:rPr/>
      </w:pPr>
      <w:r>
        <w:rPr>
          <w:rFonts w:cs="Times Ext Roman;Candara" w:ascii="Times Ext Roman;Candara" w:hAnsi="Times Ext Roman;Candara"/>
          <w:sz w:val="22"/>
          <w:szCs w:val="24"/>
        </w:rPr>
        <w:t xml:space="preserve">The invention and inclusion of the Pāṇḍava thus fulfils a necessary requirement of the Vedic and post-Vedic set-up: the dichotomy and temporal opposition constituted by ‘us’ and our ‘loyal opposition’, which turns out, from time to time, not to be so loyal, as paternal cousins indeed tend to be: </w:t>
      </w:r>
      <w:r>
        <w:rPr>
          <w:rFonts w:cs="Times Ext Roman;Candara" w:ascii="Times Ext Roman;Candara" w:hAnsi="Times Ext Roman;Candara"/>
          <w:i/>
          <w:sz w:val="22"/>
          <w:szCs w:val="24"/>
        </w:rPr>
        <w:t>bhrātṛvya</w:t>
      </w:r>
      <w:r>
        <w:rPr>
          <w:rFonts w:cs="Times Ext Roman;Candara" w:ascii="Times Ext Roman;Candara" w:hAnsi="Times Ext Roman;Candara"/>
          <w:sz w:val="22"/>
          <w:szCs w:val="24"/>
        </w:rPr>
        <w:t xml:space="preserve"> is the typical term for rivalry and infighting in the Vedas; it is derived from </w:t>
      </w:r>
      <w:r>
        <w:rPr>
          <w:rFonts w:cs="Times Ext Roman;Candara" w:ascii="Times Ext Roman;Candara" w:hAnsi="Times Ext Roman;Candara"/>
          <w:i/>
          <w:sz w:val="22"/>
          <w:szCs w:val="24"/>
        </w:rPr>
        <w:t>bhrātṛ</w:t>
      </w:r>
      <w:r>
        <w:rPr>
          <w:rFonts w:cs="Times Ext Roman;Candara" w:ascii="Times Ext Roman;Candara" w:hAnsi="Times Ext Roman;Candara"/>
          <w:sz w:val="22"/>
          <w:szCs w:val="24"/>
        </w:rPr>
        <w:t>, the brother (of one's father). Internal dissent and factionalism, as seen in the ṚV (Bharata: Pūru) is maintained though the Kuru no longer had, in the mid-Vedic period, any serious outside competition.</w:t>
      </w:r>
      <w:r>
        <w:rPr>
          <w:rStyle w:val="FootnoteCharacters"/>
          <w:rStyle w:val="FootnoteAnchor"/>
          <w:rFonts w:cs="Times Ext Roman;Candara" w:ascii="Times Ext Roman;Candara" w:hAnsi="Times Ext Roman;Candara"/>
          <w:sz w:val="32"/>
        </w:rPr>
        <w:footnoteReference w:id="66"/>
      </w:r>
      <w:r>
        <w:rPr>
          <w:rFonts w:cs="Times Ext Roman;Candara" w:ascii="Times Ext Roman;Candara" w:hAnsi="Times Ext Roman;Candara"/>
          <w:sz w:val="22"/>
          <w:szCs w:val="24"/>
        </w:rPr>
        <w:t xml:space="preserve"> </w:t>
      </w:r>
    </w:p>
    <w:p>
      <w:pPr>
        <w:pStyle w:val="Normal"/>
        <w:widowControl w:val="false"/>
        <w:ind w:right="-720" w:firstLine="720"/>
        <w:jc w:val="both"/>
        <w:rPr/>
      </w:pPr>
      <w:r>
        <w:rPr>
          <w:rFonts w:cs="Times Ext Roman;Candara" w:ascii="Times Ext Roman;Candara" w:hAnsi="Times Ext Roman;Candara"/>
          <w:sz w:val="22"/>
          <w:szCs w:val="24"/>
        </w:rPr>
        <w:t xml:space="preserve">The nature of the Pāṇḍava intrusion into the Bharata/Kuru lineage is also clearly visible in that they are, at least in one version, descendents of the most important Vedic gods: Dharma (standing in for Varuṇa) &gt; Yudhiṣṭhira; Indra &gt; Arjuna, &gt; Bhīmasena, etc.; Aśvin &gt; Nakula, Sahadeva. This descent had to be provided as they are, as part of the dichotomy, necessary in the central part of the story, for its very framework and justification. They must combine divine and human characters. This is necessary as otherwise Mbh. would not be a </w:t>
      </w:r>
      <w:r>
        <w:rPr>
          <w:rFonts w:cs="Times Ext Roman;Candara" w:ascii="Times Ext Roman;Candara" w:hAnsi="Times Ext Roman;Candara"/>
          <w:i/>
          <w:sz w:val="22"/>
          <w:szCs w:val="24"/>
        </w:rPr>
        <w:t>dharmic</w:t>
      </w:r>
      <w:r>
        <w:rPr>
          <w:rFonts w:cs="Times Ext Roman;Candara" w:ascii="Times Ext Roman;Candara" w:hAnsi="Times Ext Roman;Candara"/>
          <w:sz w:val="22"/>
          <w:szCs w:val="24"/>
        </w:rPr>
        <w:t xml:space="preserve"> tale... The Vedic gods and the Asuras are the prototypes of this fight. The Bharata-Kaurava fight is, as in the Veda, one for balance in the Universe, at the beginning of a new Yug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pPr>
      <w:r>
        <w:rPr>
          <w:rFonts w:cs="Times Ext Roman;Candara" w:ascii="Times Ext Roman;Candara" w:hAnsi="Times Ext Roman;Candara"/>
          <w:sz w:val="22"/>
          <w:szCs w:val="24"/>
        </w:rPr>
        <w:tab/>
        <w:t>A similar problem of insertion is seen, as has been pointed out, in the ancestry of Parikṣit. Something of this still shows in the embarrassment of the Mbh. authors about his lineage as the descent of Janamejaya Pārikṣita is not very clear. Both he and his "ancestor" Pāṇḍu, the brother of Dhṛtarāṣṭra are descendants of Nāgas or they are serpents (</w:t>
      </w:r>
      <w:r>
        <w:rPr>
          <w:rFonts w:cs="Times Ext Roman;Candara" w:ascii="Times Ext Roman;Candara" w:hAnsi="Times Ext Roman;Candara"/>
          <w:i/>
          <w:sz w:val="22"/>
          <w:szCs w:val="24"/>
        </w:rPr>
        <w:t>sarpa</w:t>
      </w:r>
      <w:r>
        <w:rPr>
          <w:rFonts w:cs="Times Ext Roman;Candara" w:ascii="Times Ext Roman;Candara" w:hAnsi="Times Ext Roman;Candara"/>
          <w:sz w:val="22"/>
          <w:szCs w:val="24"/>
        </w:rPr>
        <w:t>) themselves (PB 25).</w:t>
      </w:r>
    </w:p>
    <w:p>
      <w:pPr>
        <w:pStyle w:val="Normal"/>
        <w:widowControl w:val="false"/>
        <w:ind w:right="-720" w:hanging="0"/>
        <w:jc w:val="both"/>
        <w:rPr/>
      </w:pPr>
      <w:r>
        <w:rPr>
          <w:rFonts w:cs="Times Ext Roman;Candara" w:ascii="Times Ext Roman;Candara" w:hAnsi="Times Ext Roman;Candara"/>
          <w:sz w:val="22"/>
          <w:szCs w:val="24"/>
        </w:rPr>
        <w:tab/>
        <w:t xml:space="preserve">In the Mbh. this discrepancy is indicated by the levirate-like intervention of Kṛṣṇa Dvaipāyana (a descendant of Vasiṣṭha) in the ancestry of Dhṛtarāṣṭra: the direct line via Vicitravīrya-Devāpi-Pratīpa-Kuru is disturbed. This actually is the link which holds the old (ṚV, Kuru time) Bharata and the </w:t>
      </w:r>
      <w:r>
        <w:rPr>
          <w:rFonts w:cs="Times Ext Roman;Candara" w:ascii="Times Ext Roman;Candara" w:hAnsi="Times Ext Roman;Candara"/>
          <w:i/>
          <w:sz w:val="22"/>
          <w:szCs w:val="24"/>
        </w:rPr>
        <w:t>later</w:t>
      </w:r>
      <w:r>
        <w:rPr>
          <w:rFonts w:cs="Times Ext Roman;Candara" w:ascii="Times Ext Roman;Candara" w:hAnsi="Times Ext Roman;Candara"/>
          <w:sz w:val="22"/>
          <w:szCs w:val="24"/>
        </w:rPr>
        <w:t xml:space="preserve"> Mahābhārata Kuru lineage of Parīkṣit together: a very tenuous link. In contrast, the Mbh lineage of the Bharata-Kuru up to the eponymous Kuru and Pratīpa coincides more or less with the Vedic evidence.</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However, from Dhṛtarāṣṭra/Pāṇḍu onwards, the lineage becomes unclear; it has been re-created by Mbh. There is a </w:t>
      </w:r>
      <w:r>
        <w:rPr>
          <w:rFonts w:cs="Times Ext Roman;Candara" w:ascii="Times Ext Roman;Candara" w:hAnsi="Times Ext Roman;Candara"/>
          <w:i/>
          <w:sz w:val="22"/>
          <w:szCs w:val="24"/>
        </w:rPr>
        <w:t>major</w:t>
      </w:r>
      <w:r>
        <w:rPr>
          <w:rFonts w:cs="Times Ext Roman;Candara" w:ascii="Times Ext Roman;Candara" w:hAnsi="Times Ext Roman;Candara"/>
          <w:sz w:val="22"/>
          <w:szCs w:val="24"/>
        </w:rPr>
        <w:t xml:space="preserve"> discrepancy in Mbh 1.89 and 1.90 in the ancestry of Dhṛtarāṣṭra, exactly where the long version (1.90) inserts the levirate, of Dvaipāyana as father of Dhṛtarāṣṭra and Pāṇḍu, and then the "help" by the Vedic gods in fathering the five Pāṇḍavas.</w:t>
      </w:r>
      <w:r>
        <w:rPr>
          <w:rStyle w:val="FootnoteCharacters"/>
          <w:rStyle w:val="FootnoteAnchor"/>
          <w:rFonts w:cs="Times Ext Roman;Candara" w:ascii="Times Ext Roman;Candara" w:hAnsi="Times Ext Roman;Candara"/>
          <w:sz w:val="32"/>
        </w:rPr>
        <w:footnoteReference w:id="67"/>
      </w:r>
    </w:p>
    <w:p>
      <w:pPr>
        <w:pStyle w:val="Normal"/>
        <w:widowControl w:val="false"/>
        <w:ind w:right="-720" w:firstLine="720"/>
        <w:jc w:val="both"/>
        <w:rPr/>
      </w:pPr>
      <w:r>
        <w:rPr>
          <w:rFonts w:cs="Times Ext Roman;Candara" w:ascii="Times Ext Roman;Candara" w:hAnsi="Times Ext Roman;Candara"/>
          <w:sz w:val="22"/>
          <w:szCs w:val="24"/>
        </w:rPr>
        <w:t>The two cases are somewhat suspicious, notably that of the Pāṇḍavas, but the Pāṇḍavas are clear insertions, interpolations into a genealogical pattern that is otherwise largely sustained by the older and fixed Vedic evidence.</w:t>
      </w:r>
    </w:p>
    <w:p>
      <w:pPr>
        <w:pStyle w:val="Normal"/>
        <w:widowControl w:val="false"/>
        <w:ind w:right="-720" w:firstLine="720"/>
        <w:jc w:val="both"/>
        <w:rPr/>
      </w:pPr>
      <w:r>
        <w:rPr>
          <w:rFonts w:cs="Times Ext Roman;Candara" w:ascii="Times Ext Roman;Candara" w:hAnsi="Times Ext Roman;Candara"/>
          <w:sz w:val="22"/>
          <w:szCs w:val="24"/>
        </w:rPr>
        <w:t xml:space="preserve">Dhṛtarāṣṭra is regarded as a king of the Kuru already in an early post-Ṛgvedic Saṃhitā (KS 10.12), in a story about the </w:t>
      </w:r>
      <w:r>
        <w:rPr>
          <w:rFonts w:cs="Times Ext Roman;Candara" w:ascii="Times Ext Roman;Candara" w:hAnsi="Times Ext Roman;Candara"/>
          <w:i/>
          <w:sz w:val="22"/>
          <w:szCs w:val="24"/>
        </w:rPr>
        <w:t>vrātya</w:t>
      </w:r>
      <w:r>
        <w:rPr>
          <w:rFonts w:cs="Times Ext Roman;Candara" w:ascii="Times Ext Roman;Candara" w:hAnsi="Times Ext Roman;Candara"/>
          <w:sz w:val="22"/>
          <w:szCs w:val="24"/>
        </w:rPr>
        <w:t>s (see below).</w:t>
      </w:r>
      <w:r>
        <w:rPr>
          <w:rStyle w:val="FootnoteCharacters"/>
          <w:rStyle w:val="FootnoteAnchor"/>
          <w:rFonts w:cs="Times Ext Roman;Candara" w:ascii="Times Ext Roman;Candara" w:hAnsi="Times Ext Roman;Candara"/>
          <w:sz w:val="32"/>
        </w:rPr>
        <w:footnoteReference w:id="68"/>
      </w:r>
      <w:r>
        <w:rPr>
          <w:rFonts w:cs="Times Ext Roman;Candara" w:ascii="Times Ext Roman;Candara" w:hAnsi="Times Ext Roman;Candara"/>
          <w:sz w:val="22"/>
          <w:szCs w:val="24"/>
        </w:rPr>
        <w:t xml:space="preserve"> However, somewhat later, in a Brāhmaṇa text (PB 25), he appears among the snake deities who offer the Sarpabali (with the roles reversed in the later, Mbh, snake sacrifice).</w:t>
      </w:r>
      <w:r>
        <w:rPr>
          <w:rStyle w:val="FootnoteCharacters"/>
          <w:rStyle w:val="FootnoteAnchor"/>
          <w:rFonts w:cs="Times Ext Roman;Candara" w:ascii="Times Ext Roman;Candara" w:hAnsi="Times Ext Roman;Candara"/>
          <w:sz w:val="32"/>
        </w:rPr>
        <w:footnoteReference w:id="69"/>
      </w:r>
      <w:r>
        <w:rPr>
          <w:rFonts w:cs="Times Ext Roman;Candara" w:ascii="Times Ext Roman;Candara" w:hAnsi="Times Ext Roman;Candara"/>
          <w:sz w:val="22"/>
          <w:szCs w:val="24"/>
        </w:rPr>
        <w:t xml:space="preserve"> In PB, Dhṛtarāṣṭra is the son of a snake, a Nāga, while in the Mbh, he is called a Kauravya like his Kaurava cousins, all while being a somatic descendant of the Ṛṣi Vasiṣṭha, via Kṛṣṇa Dvaipāyana.</w:t>
      </w:r>
      <w:r>
        <w:rPr>
          <w:rStyle w:val="FootnoteCharacters"/>
          <w:rStyle w:val="FootnoteAnchor"/>
          <w:rFonts w:cs="Times Ext Roman;Candara" w:ascii="Times Ext Roman;Candara" w:hAnsi="Times Ext Roman;Candara"/>
          <w:sz w:val="32"/>
        </w:rPr>
        <w:footnoteReference w:id="70"/>
      </w:r>
      <w:r>
        <w:rPr>
          <w:rFonts w:cs="Times Ext Roman;Candara" w:ascii="Times Ext Roman;Candara" w:hAnsi="Times Ext Roman;Candara"/>
          <w:sz w:val="22"/>
          <w:szCs w:val="24"/>
        </w:rPr>
        <w:tab/>
      </w:r>
    </w:p>
    <w:p>
      <w:pPr>
        <w:pStyle w:val="Normal"/>
        <w:widowControl w:val="false"/>
        <w:ind w:right="-720" w:hanging="0"/>
        <w:jc w:val="both"/>
        <w:rPr/>
      </w:pPr>
      <w:r>
        <w:rPr>
          <w:rFonts w:cs="Times Ext Roman;Candara" w:ascii="Times Ext Roman;Candara" w:hAnsi="Times Ext Roman;Candara"/>
          <w:sz w:val="22"/>
          <w:szCs w:val="24"/>
        </w:rPr>
        <w:tab/>
        <w:t xml:space="preserve">As we know from various Vedic texts, once the Kurus were defeated by the Salvas, or maybe even before that, political power in the Doāb area went to the Pañcālas, epitomized by their king Keśin Dālbhya. His descendants, called Dālbhya/Dārbhya or Kaiśina, are reported as being ‘numerous’ even in the comparatively late ŚB. In general, the relationship between Kurus and Pañcālas is one characterized by intermarriage of their royal houses, thus exchange and cooperation, but also by sending out their (respective) </w:t>
      </w:r>
      <w:r>
        <w:rPr>
          <w:rFonts w:cs="Times Ext Roman;Candara" w:ascii="Times Ext Roman;Candara" w:hAnsi="Times Ext Roman;Candara"/>
          <w:i/>
          <w:sz w:val="22"/>
          <w:szCs w:val="24"/>
        </w:rPr>
        <w:t>vrātya</w:t>
      </w:r>
      <w:r>
        <w:rPr>
          <w:rFonts w:cs="Times Ext Roman;Candara" w:ascii="Times Ext Roman;Candara" w:hAnsi="Times Ext Roman;Candara"/>
          <w:sz w:val="22"/>
          <w:szCs w:val="24"/>
        </w:rPr>
        <w:t xml:space="preserve"> groups. The Vedic Vrātyas (Falk 1986) were unmarried young men, usually Veda students, who roamed the countryside and wilderness in the study-free months, and put pressure on householders to supply them with cattle as a 'start capital' for later, married life. They had an elected leader, dressed and spoke in peculiar ways, and followed a number of strange customs, among others, gambling with 150 dice in a </w:t>
      </w:r>
      <w:r>
        <w:rPr>
          <w:rFonts w:cs="Times Ext Roman;Candara" w:ascii="Times Ext Roman;Candara" w:hAnsi="Times Ext Roman;Candara"/>
          <w:i/>
          <w:sz w:val="22"/>
          <w:szCs w:val="24"/>
        </w:rPr>
        <w:t>sabhā</w:t>
      </w:r>
      <w:r>
        <w:rPr>
          <w:rFonts w:cs="Times Ext Roman;Candara" w:ascii="Times Ext Roman;Candara" w:hAnsi="Times Ext Roman;Candara"/>
          <w:sz w:val="22"/>
          <w:szCs w:val="24"/>
        </w:rPr>
        <w:t>, in a salt depression in the wilderness; they were followed by common, promiscuous women.</w:t>
      </w:r>
      <w:r>
        <w:rPr>
          <w:rStyle w:val="FootnoteCharacters"/>
          <w:rStyle w:val="FootnoteAnchor"/>
          <w:rFonts w:cs="Times Ext Roman;Candara" w:ascii="Times Ext Roman;Candara" w:hAnsi="Times Ext Roman;Candara"/>
          <w:sz w:val="32"/>
        </w:rPr>
        <w:footnoteReference w:id="71"/>
      </w:r>
      <w:r>
        <w:rPr>
          <w:rFonts w:cs="Times Ext Roman;Candara" w:ascii="Times Ext Roman;Candara" w:hAnsi="Times Ext Roman;Candara"/>
          <w:sz w:val="22"/>
          <w:szCs w:val="24"/>
        </w:rPr>
        <w:t xml:space="preserve">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Reference has already been made to the KS story about king Dhṛtarāṣṭra Vaicitravīrya</w:t>
      </w:r>
      <w:r>
        <w:rPr>
          <w:rStyle w:val="FootnoteCharacters"/>
          <w:rStyle w:val="FootnoteAnchor"/>
          <w:rFonts w:cs="Times Ext Roman;Candara" w:ascii="Times Ext Roman;Candara" w:hAnsi="Times Ext Roman;Candara"/>
          <w:sz w:val="32"/>
        </w:rPr>
        <w:footnoteReference w:id="72"/>
      </w:r>
      <w:r>
        <w:rPr>
          <w:rFonts w:cs="Times Ext Roman;Candara" w:ascii="Times Ext Roman;Candara" w:hAnsi="Times Ext Roman;Candara"/>
          <w:sz w:val="22"/>
          <w:szCs w:val="24"/>
        </w:rPr>
        <w:t xml:space="preserve"> who does not accept the Kuru </w:t>
      </w:r>
      <w:r>
        <w:rPr>
          <w:rFonts w:cs="Times Ext Roman;Candara" w:ascii="Times Ext Roman;Candara" w:hAnsi="Times Ext Roman;Candara"/>
          <w:i/>
          <w:sz w:val="22"/>
          <w:szCs w:val="24"/>
        </w:rPr>
        <w:t>vrātya</w:t>
      </w:r>
      <w:r>
        <w:rPr>
          <w:rFonts w:cs="Times Ext Roman;Candara" w:ascii="Times Ext Roman;Candara" w:hAnsi="Times Ext Roman;Candara"/>
          <w:sz w:val="22"/>
          <w:szCs w:val="24"/>
        </w:rPr>
        <w:t>s who take revenge on him by destroying his cattle. This may be compared with the Mbh where a subsection of the Kuru, the Pāṇḍava, become virtual Vrātyas: they spend 12 years in exile, one year</w:t>
      </w:r>
      <w:r>
        <w:rPr>
          <w:rStyle w:val="FootnoteCharacters"/>
          <w:rStyle w:val="FootnoteAnchor"/>
          <w:rFonts w:cs="Times Ext Roman;Candara" w:ascii="Times Ext Roman;Candara" w:hAnsi="Times Ext Roman;Candara"/>
          <w:sz w:val="32"/>
        </w:rPr>
        <w:footnoteReference w:id="73"/>
      </w:r>
      <w:r>
        <w:rPr>
          <w:rFonts w:cs="Times Ext Roman;Candara" w:ascii="Times Ext Roman;Candara" w:hAnsi="Times Ext Roman;Candara"/>
          <w:sz w:val="22"/>
          <w:szCs w:val="24"/>
        </w:rPr>
        <w:t xml:space="preserve"> of which unrecognized in the wilderness, like the Vedic Vrātyas;</w:t>
      </w:r>
      <w:r>
        <w:rPr>
          <w:rStyle w:val="FootnoteCharacters"/>
          <w:rStyle w:val="FootnoteAnchor"/>
          <w:rFonts w:cs="Times Ext Roman;Candara" w:ascii="Times Ext Roman;Candara" w:hAnsi="Times Ext Roman;Candara"/>
          <w:sz w:val="32"/>
        </w:rPr>
        <w:footnoteReference w:id="74"/>
      </w:r>
      <w:r>
        <w:rPr>
          <w:rFonts w:cs="Times Ext Roman;Candara" w:ascii="Times Ext Roman;Candara" w:hAnsi="Times Ext Roman;Candara"/>
          <w:sz w:val="22"/>
          <w:szCs w:val="24"/>
        </w:rPr>
        <w:t xml:space="preserve"> they share, like the Vrātyas, a common woman (</w:t>
      </w:r>
      <w:r>
        <w:rPr>
          <w:rFonts w:cs="Times Ext Roman;Candara" w:ascii="Times Ext Roman;Candara" w:hAnsi="Times Ext Roman;Candara"/>
          <w:i/>
          <w:sz w:val="22"/>
          <w:szCs w:val="24"/>
        </w:rPr>
        <w:t>puṃścalī</w:t>
      </w:r>
      <w:r>
        <w:rPr>
          <w:rFonts w:cs="Times Ext Roman;Candara" w:ascii="Times Ext Roman;Candara" w:hAnsi="Times Ext Roman;Candara"/>
          <w:sz w:val="22"/>
          <w:szCs w:val="24"/>
        </w:rPr>
        <w:t xml:space="preserve">), who is 'promoted' in the Mbh, by a rather </w:t>
      </w:r>
      <w:r>
        <w:rPr>
          <w:rFonts w:cs="Times Ext Roman;Candara" w:ascii="Times Ext Roman;Candara" w:hAnsi="Times Ext Roman;Candara"/>
          <w:i/>
          <w:sz w:val="22"/>
          <w:szCs w:val="24"/>
        </w:rPr>
        <w:t xml:space="preserve">ad hoc </w:t>
      </w:r>
      <w:r>
        <w:rPr>
          <w:rFonts w:cs="Times Ext Roman;Candara" w:ascii="Times Ext Roman;Candara" w:hAnsi="Times Ext Roman;Candara"/>
          <w:sz w:val="22"/>
          <w:szCs w:val="24"/>
        </w:rPr>
        <w:t>tale, to their common wife Draupadī;</w:t>
      </w:r>
      <w:r>
        <w:rPr>
          <w:rStyle w:val="FootnoteCharacters"/>
          <w:rStyle w:val="FootnoteAnchor"/>
          <w:rFonts w:cs="Times Ext Roman;Candara" w:ascii="Times Ext Roman;Candara" w:hAnsi="Times Ext Roman;Candara"/>
          <w:sz w:val="32"/>
        </w:rPr>
        <w:footnoteReference w:id="75"/>
      </w:r>
      <w:r>
        <w:rPr>
          <w:rFonts w:cs="Times Ext Roman;Candara" w:ascii="Times Ext Roman;Candara" w:hAnsi="Times Ext Roman;Candara"/>
          <w:sz w:val="22"/>
          <w:szCs w:val="24"/>
        </w:rPr>
        <w:t xml:space="preserve"> they gamble for Draupadī, like the Vrātya do for a cow; they demand, like the Vrātyas, a share of the kingdom; they force their case, by gambling and later ensuing battle, just as the Vrātyas do by force (in KS).</w:t>
      </w:r>
      <w:r>
        <w:rPr>
          <w:rStyle w:val="FootnoteCharacters"/>
          <w:rStyle w:val="FootnoteAnchor"/>
          <w:rFonts w:cs="Times Ext Roman;Candara" w:ascii="Times Ext Roman;Candara" w:hAnsi="Times Ext Roman;Candara"/>
          <w:sz w:val="32"/>
        </w:rPr>
        <w:footnoteReference w:id="76"/>
      </w:r>
    </w:p>
    <w:p>
      <w:pPr>
        <w:pStyle w:val="Normal"/>
        <w:widowControl w:val="false"/>
        <w:ind w:right="-720" w:hanging="0"/>
        <w:jc w:val="both"/>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b/>
        <w:t>These historical situations, attested in Vedic texts, are thoroughly mixed up in Mbh., where the Kuru tribe is split into two competing factions, the Kaurava and Pāṇḍava, while the Pāñcālas, dominant by then, take the role of many other neighboring tribes such as the Śūrasena, Matsya, etc.</w:t>
      </w:r>
      <w:r>
        <w:rPr>
          <w:rStyle w:val="FootnoteCharacters"/>
          <w:rStyle w:val="FootnoteAnchor"/>
          <w:rFonts w:cs="Times Ext Roman;Candara" w:ascii="Times Ext Roman;Candara" w:hAnsi="Times Ext Roman;Candara"/>
          <w:sz w:val="32"/>
        </w:rPr>
        <w:footnoteReference w:id="77"/>
      </w:r>
      <w:r>
        <w:rPr>
          <w:rFonts w:cs="Times Ext Roman;Candara" w:ascii="Times Ext Roman;Candara" w:hAnsi="Times Ext Roman;Candara"/>
          <w:sz w:val="22"/>
          <w:szCs w:val="24"/>
        </w:rPr>
        <w:t xml:space="preserv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r>
    </w:p>
    <w:p>
      <w:pPr>
        <w:pStyle w:val="Normal"/>
        <w:widowControl w:val="false"/>
        <w:tabs>
          <w:tab w:val="clear" w:pos="720"/>
          <w:tab w:val="left" w:pos="810" w:leader="none"/>
        </w:tabs>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1.4. The role of the Brahmins</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The intrusion of the Pāṇḍavas and that of the unclear ancestry of Parikṣit are echoed by the insertion of Brahmins into the Mbh genealogy of the Bharata/Kuru. All important Ṛṣis and poets of the ṚV are present: Vasiṣṭha, Viśvāmitra, Parāśara,</w:t>
      </w:r>
      <w:r>
        <w:rPr>
          <w:rStyle w:val="FootnoteCharacters"/>
          <w:rStyle w:val="FootnoteAnchor"/>
          <w:rFonts w:cs="Times Ext Roman;Candara" w:ascii="Times Ext Roman;Candara" w:hAnsi="Times Ext Roman;Candara"/>
          <w:sz w:val="32"/>
        </w:rPr>
        <w:footnoteReference w:id="78"/>
      </w:r>
      <w:r>
        <w:rPr>
          <w:rFonts w:cs="Times Ext Roman;Candara" w:ascii="Times Ext Roman;Candara" w:hAnsi="Times Ext Roman;Candara"/>
          <w:sz w:val="22"/>
          <w:szCs w:val="24"/>
        </w:rPr>
        <w:t xml:space="preserve"> and even Atri, whose descendents were generally despised in post-ṚV times, but who appears here as ancestor of </w:t>
      </w:r>
      <w:r>
        <w:rPr>
          <w:rFonts w:cs="Times Ext Roman;Candara" w:ascii="Times Ext Roman;Candara" w:hAnsi="Times Ext Roman;Candara"/>
          <w:i/>
          <w:sz w:val="22"/>
          <w:szCs w:val="24"/>
        </w:rPr>
        <w:t xml:space="preserve">all </w:t>
      </w:r>
      <w:r>
        <w:rPr>
          <w:rFonts w:cs="Times Ext Roman;Candara" w:ascii="Times Ext Roman;Candara" w:hAnsi="Times Ext Roman;Candara"/>
          <w:sz w:val="22"/>
          <w:szCs w:val="24"/>
        </w:rPr>
        <w:t>humans. Even the son of a god, Bhṛgu, is present. He is the son of Varuṇa, also appears in an important tale in JB, etc.</w:t>
      </w:r>
    </w:p>
    <w:p>
      <w:pPr>
        <w:pStyle w:val="Normal"/>
        <w:widowControl w:val="false"/>
        <w:ind w:right="-720" w:firstLine="720"/>
        <w:jc w:val="both"/>
        <w:rPr/>
      </w:pPr>
      <w:r>
        <w:rPr>
          <w:rFonts w:cs="Times Ext Roman;Candara" w:ascii="Times Ext Roman;Candara" w:hAnsi="Times Ext Roman;Candara"/>
          <w:sz w:val="22"/>
          <w:szCs w:val="24"/>
        </w:rPr>
        <w:t>These Ṛṣis and Brahmins (highlighted in the table below) all occur at strategic points in the genealogy of the Bharata/Kuru kings. Of special interest is Vyāsa (Kṛṣṇa Dvaipāyana),</w:t>
      </w:r>
      <w:r>
        <w:rPr>
          <w:rStyle w:val="FootnoteCharacters"/>
          <w:rStyle w:val="FootnoteAnchor"/>
          <w:rFonts w:cs="Times Ext Roman;Candara" w:ascii="Times Ext Roman;Candara" w:hAnsi="Times Ext Roman;Candara"/>
          <w:sz w:val="32"/>
        </w:rPr>
        <w:footnoteReference w:id="79"/>
      </w:r>
      <w:r>
        <w:rPr>
          <w:rFonts w:cs="Times Ext Roman;Candara" w:ascii="Times Ext Roman;Candara" w:hAnsi="Times Ext Roman;Candara"/>
          <w:sz w:val="22"/>
          <w:szCs w:val="24"/>
        </w:rPr>
        <w:t xml:space="preserve"> who is the stand-in, </w:t>
      </w:r>
      <w:r>
        <w:rPr>
          <w:rFonts w:cs="Times Ext Roman;Candara" w:ascii="Times Ext Roman;Candara" w:hAnsi="Times Ext Roman;Candara"/>
          <w:i/>
          <w:sz w:val="22"/>
          <w:szCs w:val="24"/>
        </w:rPr>
        <w:t>niyoga</w:t>
      </w:r>
      <w:r>
        <w:rPr>
          <w:rFonts w:cs="Times Ext Roman;Candara" w:ascii="Times Ext Roman;Candara" w:hAnsi="Times Ext Roman;Candara"/>
          <w:sz w:val="22"/>
          <w:szCs w:val="24"/>
        </w:rPr>
        <w:t xml:space="preserve">-like ancestor of the Pāṇḍavas. </w:t>
      </w:r>
      <w:r>
        <w:rPr>
          <w:rStyle w:val="FootnoteCharacters"/>
          <w:rStyle w:val="FootnoteAnchor"/>
          <w:rFonts w:cs="Times Ext Roman;Candara" w:ascii="Times Ext Roman;Candara" w:hAnsi="Times Ext Roman;Candara"/>
          <w:sz w:val="32"/>
        </w:rPr>
        <w:footnoteReference w:id="80"/>
      </w:r>
      <w:r>
        <w:rPr>
          <w:rFonts w:cs="Times Ext Roman;Candara" w:ascii="Times Ext Roman;Candara" w:hAnsi="Times Ext Roman;Candara"/>
          <w:sz w:val="22"/>
          <w:szCs w:val="24"/>
        </w:rPr>
        <w:t xml:space="preserve"> He is a distant descendent of Vasiṣṭha, the most important purohita of the Ṛgvedic Bharata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Heading7"/>
        <w:widowControl w:val="false"/>
        <w:ind w:right="-720" w:hanging="0"/>
        <w:rPr>
          <w:rFonts w:ascii="Times Ext Roman;Candara" w:hAnsi="Times Ext Roman;Candara" w:cs="Times Ext Roman;Candara"/>
          <w:sz w:val="22"/>
        </w:rPr>
      </w:pPr>
      <w:r>
        <w:rPr>
          <w:rFonts w:cs="Times Ext Roman;Candara" w:ascii="Times Ext Roman;Candara" w:hAnsi="Times Ext Roman;Candara"/>
          <w:sz w:val="22"/>
        </w:rPr>
        <w:t xml:space="preserve">Atri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Som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Budha    ~ Iḍā</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urūravas  ~ Urvaśī</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Āyu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NAHUṢ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Yayāti  ~ Śarmiṣṭhā</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ūru   ~ Kausalyā</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Duḥśānta</w:t>
        <w:tab/>
        <w:tab/>
        <w:tab/>
        <w:tab/>
        <w:tab/>
        <w:tab/>
      </w:r>
      <w:r>
        <w:rPr>
          <w:rFonts w:cs="Times Ext Roman;Candara" w:ascii="Times Ext Roman;Candara" w:hAnsi="Times Ext Roman;Candara"/>
          <w:b/>
          <w:sz w:val="22"/>
          <w:szCs w:val="24"/>
        </w:rPr>
        <w:t>Vasiṣṭh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BHARATA</w:t>
        <w:tab/>
        <w:tab/>
        <w:tab/>
        <w:tab/>
        <w:tab/>
        <w:tab/>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Saṃvaraṇa</w:t>
        <w:tab/>
        <w:tab/>
        <w:tab/>
        <w:tab/>
        <w:tab/>
        <w:tab/>
      </w:r>
      <w:r>
        <w:rPr>
          <w:rFonts w:cs="Times Ext Roman;Candara" w:ascii="Times Ext Roman;Candara" w:hAnsi="Times Ext Roman;Candara"/>
          <w:b/>
          <w:sz w:val="22"/>
          <w:szCs w:val="24"/>
        </w:rPr>
        <w:t>Śakti</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KURU</w:t>
        <w:tab/>
        <w:tab/>
        <w:tab/>
        <w:tab/>
        <w:tab/>
        <w:tab/>
        <w:tab/>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Pratīpa</w:t>
        <w:tab/>
        <w:tab/>
        <w:tab/>
        <w:tab/>
        <w:tab/>
        <w:tab/>
      </w:r>
      <w:r>
        <w:rPr>
          <w:rFonts w:cs="Times Ext Roman;Candara" w:ascii="Times Ext Roman;Candara" w:hAnsi="Times Ext Roman;Candara"/>
          <w:b/>
          <w:sz w:val="22"/>
          <w:szCs w:val="24"/>
        </w:rPr>
        <w:t>Parāśar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Devāpi</w:t>
        <w:tab/>
        <w:t xml:space="preserve">  Śaṃtanu     </w:t>
        <w:tab/>
        <w:tab/>
        <w:tab/>
        <w:tab/>
        <w:tab/>
        <w:t>|</w:t>
      </w:r>
    </w:p>
    <w:p>
      <w:pPr>
        <w:pStyle w:val="Normal"/>
        <w:widowControl w:val="false"/>
        <w:ind w:right="-720" w:hanging="0"/>
        <w:jc w:val="both"/>
        <w:rPr/>
      </w:pPr>
      <w:r>
        <w:rPr>
          <w:rFonts w:cs="Times Ext Roman;Candara" w:ascii="Times Ext Roman;Candara" w:hAnsi="Times Ext Roman;Candara"/>
          <w:sz w:val="22"/>
          <w:szCs w:val="24"/>
        </w:rPr>
        <w:t>Vicitravīrya  ~ Ambā....  &lt;-----------------------</w:t>
      </w:r>
      <w:r>
        <w:rPr>
          <w:rFonts w:cs="Times Ext Roman;Candara" w:ascii="Times Ext Roman;Candara" w:hAnsi="Times Ext Roman;Candara"/>
          <w:b/>
          <w:sz w:val="22"/>
          <w:szCs w:val="24"/>
        </w:rPr>
        <w:t>Kṛṣṇa Dvaipāyaṇa</w:t>
      </w:r>
      <w:r>
        <w:rPr>
          <w:rFonts w:cs="Times Ext Roman;Candara" w:ascii="Times Ext Roman;Candara" w:hAnsi="Times Ext Roman;Candara"/>
          <w:sz w:val="22"/>
          <w:szCs w:val="24"/>
        </w:rPr>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 xml:space="preserve">   /</w:t>
        <w:tab/>
        <w:tab/>
        <w:tab/>
        <w:tab/>
        <w:tab/>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Pāṇdu</w:t>
        <w:tab/>
        <w:tab/>
        <w:tab/>
        <w:t xml:space="preserve">     </w:t>
        <w:tab/>
        <w:tab/>
        <w:t>Dhṛtarāṣtr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w:t>
        <w:tab/>
        <w:tab/>
        <w:tab/>
        <w:tab/>
        <w:tab/>
        <w:t>|</w:t>
      </w:r>
    </w:p>
    <w:p>
      <w:pPr>
        <w:pStyle w:val="TextBody"/>
        <w:widowControl w:val="false"/>
        <w:rPr>
          <w:rFonts w:ascii="Times Ext Roman;Candara" w:hAnsi="Times Ext Roman;Candara" w:cs="Times Ext Roman;Candara"/>
          <w:sz w:val="22"/>
        </w:rPr>
      </w:pPr>
      <w:r>
        <w:rPr>
          <w:rFonts w:cs="Times Ext Roman;Candara" w:ascii="Times Ext Roman;Candara" w:hAnsi="Times Ext Roman;Candara"/>
          <w:sz w:val="22"/>
        </w:rPr>
        <w:t xml:space="preserve">Yudhiṣṭhira, Bhīmasena, Arjuna, Nakula, Sahadeva   </w:t>
        <w:tab/>
        <w:tab/>
        <w:tab/>
        <w:t>Yuyutsu, Duryodhana,</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 xml:space="preserve">| ~Subadrā, sister of Kṛṣṇa  &lt;--- Yadu &lt;-- </w:t>
      </w:r>
      <w:r>
        <w:rPr>
          <w:rFonts w:cs="Times Ext Roman;Candara" w:ascii="Times Ext Roman;Candara" w:hAnsi="Times Ext Roman;Candara"/>
          <w:b/>
          <w:sz w:val="22"/>
          <w:szCs w:val="24"/>
        </w:rPr>
        <w:t>Uṣanas Śukra</w:t>
      </w:r>
      <w:r>
        <w:rPr>
          <w:rFonts w:cs="Times Ext Roman;Candara" w:ascii="Times Ext Roman;Candara" w:hAnsi="Times Ext Roman;Candara"/>
          <w:sz w:val="22"/>
          <w:szCs w:val="24"/>
        </w:rPr>
        <w:t xml:space="preserve"> </w:t>
        <w:tab/>
        <w:tab/>
        <w:tab/>
        <w:tab/>
        <w:tab/>
        <w:tab/>
        <w:tab/>
        <w:tab/>
        <w:tab/>
        <w:tab/>
      </w:r>
      <w:r>
        <w:rPr>
          <w:rFonts w:cs="Times Ext Roman;Candara" w:ascii="Times Ext Roman;Candara" w:hAnsi="Times Ext Roman;Candara"/>
          <w:b/>
          <w:sz w:val="22"/>
          <w:szCs w:val="24"/>
        </w:rPr>
        <w:t>Kāvya - Kavi- Bhṛgu</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himanyu</w:t>
        <w:tab/>
        <w:tab/>
        <w:tab/>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Parīkṣit</w:t>
        <w:tab/>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Janamejaya</w:t>
        <w:tab/>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b/>
          <w:sz w:val="22"/>
          <w:szCs w:val="24"/>
        </w:rPr>
        <w:t>§ 2.  MBh and Rām. genealogie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The Vedic genealogies detailed in the last sections, including that of the early Kuru king Parikṣit, can also compared to the genealogic </w:t>
      </w:r>
      <w:r>
        <w:rPr>
          <w:rFonts w:cs="Times Ext Roman;Candara" w:ascii="Times Ext Roman;Candara" w:hAnsi="Times Ext Roman;Candara"/>
          <w:i/>
          <w:sz w:val="22"/>
          <w:szCs w:val="24"/>
        </w:rPr>
        <w:t xml:space="preserve">models </w:t>
      </w:r>
      <w:r>
        <w:rPr>
          <w:rFonts w:cs="Times Ext Roman;Candara" w:ascii="Times Ext Roman;Candara" w:hAnsi="Times Ext Roman;Candara"/>
          <w:sz w:val="22"/>
          <w:szCs w:val="24"/>
        </w:rPr>
        <w:t xml:space="preserve">followed by the Mahābhārata and Rāmāyaṇa, combined with a look at some late Vedic and early Buddhist sources. From close comparison, it will appear that, different from the confusions of early post-ṚV bardic tradition, the late Vedic and epic changes had political reasons. </w:t>
      </w:r>
    </w:p>
    <w:p>
      <w:pPr>
        <w:pStyle w:val="Normal"/>
        <w:widowControl w:val="false"/>
        <w:ind w:right="-720" w:firstLine="720"/>
        <w:jc w:val="both"/>
        <w:rPr/>
      </w:pPr>
      <w:r>
        <w:rPr>
          <w:rFonts w:cs="Times Ext Roman;Candara" w:ascii="Times Ext Roman;Candara" w:hAnsi="Times Ext Roman;Candara"/>
          <w:sz w:val="22"/>
          <w:szCs w:val="24"/>
        </w:rPr>
        <w:t>In the Veda, humans, and therefore the prominent lineages of the Bharata and Kuru, descend from the deity of the Sun, Mārtāṇḍa Vivasvant, whose difficult birth by the primordial goddess Aditi is described in the ṚV and in more detail in early post-Ṛgvedic texts (Hoffmann 1975-6). He was aborted by his brothers and emerged as a round, 'dead egg' (</w:t>
      </w:r>
      <w:r>
        <w:rPr>
          <w:rFonts w:cs="Times Ext Roman;Candara" w:ascii="Times Ext Roman;Candara" w:hAnsi="Times Ext Roman;Candara"/>
          <w:i/>
          <w:sz w:val="22"/>
          <w:szCs w:val="24"/>
        </w:rPr>
        <w:t>mṛta ānḍa</w:t>
      </w:r>
      <w:r>
        <w:rPr>
          <w:rFonts w:cs="Times Ext Roman;Candara" w:ascii="Times Ext Roman;Candara" w:hAnsi="Times Ext Roman;Candara"/>
          <w:sz w:val="22"/>
          <w:szCs w:val="24"/>
        </w:rPr>
        <w:t>) which was given life, shaped by the gods and became the sun deity. Both Yama, the first mortal, and Manu, the first human were his sons; hence they are Vaivasvata. As in so many Eurasian and Amerindian mythologies, humans thus are descendents of the Sun (Witzel 2001).</w:t>
      </w:r>
    </w:p>
    <w:p>
      <w:pPr>
        <w:pStyle w:val="Normal"/>
        <w:widowControl w:val="false"/>
        <w:ind w:right="-720" w:hanging="0"/>
        <w:jc w:val="both"/>
        <w:rPr/>
      </w:pPr>
      <w:r>
        <w:rPr>
          <w:rFonts w:cs="Times Ext Roman;Candara" w:ascii="Times Ext Roman;Candara" w:hAnsi="Times Ext Roman;Candara"/>
          <w:sz w:val="22"/>
          <w:szCs w:val="24"/>
        </w:rPr>
        <w:tab/>
        <w:t>In the Epics, however, we encounter both solar as well as lunar lineages. Curiously, the Mbh that has preserved so many details of the lineages and ‘history’ of the Kurus, does not project the expected Solar lineage, but instead a curious lunar one. Conversely, the Rām.,</w:t>
      </w:r>
      <w:r>
        <w:rPr>
          <w:rStyle w:val="FootnoteCharacters"/>
          <w:rStyle w:val="FootnoteAnchor"/>
          <w:rFonts w:cs="Times Ext Roman;Candara" w:ascii="Times Ext Roman;Candara" w:hAnsi="Times Ext Roman;Candara"/>
          <w:sz w:val="32"/>
        </w:rPr>
        <w:footnoteReference w:id="81"/>
      </w:r>
      <w:r>
        <w:rPr>
          <w:rFonts w:cs="Times Ext Roman;Candara" w:ascii="Times Ext Roman;Candara" w:hAnsi="Times Ext Roman;Candara"/>
          <w:sz w:val="22"/>
          <w:szCs w:val="24"/>
        </w:rPr>
        <w:t xml:space="preserve"> which reflects later traditions of settled and urban life in the lower, eastern Doāb, prominently depicts a solar lineage.</w:t>
      </w:r>
      <w:r>
        <w:rPr>
          <w:rStyle w:val="FootnoteCharacters"/>
          <w:rStyle w:val="FootnoteAnchor"/>
          <w:rFonts w:cs="Times Ext Roman;Candara" w:ascii="Times Ext Roman;Candara" w:hAnsi="Times Ext Roman;Candara"/>
          <w:sz w:val="32"/>
        </w:rPr>
        <w:footnoteReference w:id="82"/>
      </w:r>
      <w:r>
        <w:rPr>
          <w:rFonts w:cs="Times Ext Roman;Candara" w:ascii="Times Ext Roman;Candara" w:hAnsi="Times Ext Roman;Candara"/>
          <w:sz w:val="22"/>
          <w:szCs w:val="24"/>
        </w:rPr>
        <w:t xml:space="preserve"> </w:t>
      </w:r>
    </w:p>
    <w:p>
      <w:pPr>
        <w:pStyle w:val="Normal"/>
        <w:widowControl w:val="false"/>
        <w:ind w:right="-720" w:hanging="0"/>
        <w:jc w:val="both"/>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b/>
        <w:t>The reasons for this inversion are not clear. Taking a closer look at the Solar lineage of Rāma</w:t>
      </w:r>
      <w:r>
        <w:rPr>
          <w:rStyle w:val="FootnoteCharacters"/>
          <w:rStyle w:val="FootnoteAnchor"/>
          <w:rFonts w:cs="Times Ext Roman;Candara" w:ascii="Times Ext Roman;Candara" w:hAnsi="Times Ext Roman;Candara"/>
          <w:sz w:val="32"/>
        </w:rPr>
        <w:footnoteReference w:id="83"/>
      </w:r>
      <w:r>
        <w:rPr>
          <w:rFonts w:cs="Times Ext Roman;Candara" w:ascii="Times Ext Roman;Candara" w:hAnsi="Times Ext Roman;Candara"/>
          <w:sz w:val="22"/>
          <w:szCs w:val="24"/>
        </w:rPr>
        <w:t xml:space="preserve"> and his ancestors in Rām. 1.69 (and other texts such as Harivaṃśa, Buddhacarita,</w:t>
      </w:r>
      <w:r>
        <w:rPr>
          <w:rStyle w:val="FootnoteCharacters"/>
          <w:rStyle w:val="FootnoteAnchor"/>
          <w:rFonts w:cs="Times Ext Roman;Candara" w:ascii="Times Ext Roman;Candara" w:hAnsi="Times Ext Roman;Candara"/>
          <w:sz w:val="32"/>
        </w:rPr>
        <w:footnoteReference w:id="84"/>
      </w:r>
      <w:r>
        <w:rPr>
          <w:rFonts w:cs="Times Ext Roman;Candara" w:ascii="Times Ext Roman;Candara" w:hAnsi="Times Ext Roman;Candara"/>
          <w:sz w:val="22"/>
          <w:szCs w:val="24"/>
        </w:rPr>
        <w:t xml:space="preserve"> Kālidāsa's Raghuvaṃśa, see table), it appears that Manu is preceded by Brahmā, Marīci, and Kaśyapa (married to Dakṣa's daughter). Manu is followed by his son Ikṣvāku and many other, mostly otherwise unknown descendants, who include the Kuru lineage's Bharata(!), Raghu, and Daśaratha and Rāma (see table ). </w:t>
      </w:r>
    </w:p>
    <w:p>
      <w:pPr>
        <w:pStyle w:val="Normal"/>
        <w:widowControl w:val="false"/>
        <w:ind w:right="-720" w:firstLine="720"/>
        <w:jc w:val="both"/>
        <w:rPr/>
      </w:pPr>
      <w:r>
        <w:rPr>
          <w:rFonts w:cs="Times Ext Roman;Candara" w:ascii="Times Ext Roman;Candara" w:hAnsi="Times Ext Roman;Candara"/>
          <w:sz w:val="22"/>
          <w:szCs w:val="24"/>
        </w:rPr>
        <w:t>That leaves the ancestry of Rāma with serious problems: the gap between Ikṣvāku and Raghu/Rāma is filled in with many unknown persons (from eastern lineages?</w:t>
      </w:r>
      <w:r>
        <w:rPr>
          <w:rStyle w:val="FootnoteCharacters"/>
          <w:rStyle w:val="FootnoteAnchor"/>
          <w:rFonts w:cs="Times Ext Roman;Candara" w:ascii="Times Ext Roman;Candara" w:hAnsi="Times Ext Roman;Candara"/>
          <w:sz w:val="32"/>
        </w:rPr>
        <w:footnoteReference w:id="85"/>
      </w:r>
      <w:r>
        <w:rPr>
          <w:rFonts w:cs="Times Ext Roman;Candara" w:ascii="Times Ext Roman;Candara" w:hAnsi="Times Ext Roman;Candara"/>
          <w:sz w:val="22"/>
          <w:szCs w:val="24"/>
        </w:rPr>
        <w:t>), with some well-known Vedic mythological figures such as the very obscure Pṛthu (known from the ṚV+), the famous Triśaṇku (ṚV +), with an historical figure</w:t>
      </w:r>
      <w:r>
        <w:rPr>
          <w:rStyle w:val="FootnoteCharacters"/>
          <w:rStyle w:val="FootnoteAnchor"/>
          <w:rFonts w:cs="Times Ext Roman;Candara" w:ascii="Times Ext Roman;Candara" w:hAnsi="Times Ext Roman;Candara"/>
          <w:sz w:val="32"/>
        </w:rPr>
        <w:footnoteReference w:id="86"/>
      </w:r>
      <w:r>
        <w:rPr>
          <w:rFonts w:cs="Times Ext Roman;Candara" w:ascii="Times Ext Roman;Candara" w:hAnsi="Times Ext Roman;Candara"/>
          <w:sz w:val="22"/>
          <w:szCs w:val="24"/>
        </w:rPr>
        <w:t xml:space="preserve"> that has been inserted at an unlikely early position, Prasenajit; with the eponymical Bharata; and then, with two repositioned figures, Nahuṣa and Yayāti, who are listed very early in the common Vedic/Mbh. lineages. Clearly, the patchy Rāma lineage has been established by cutting and pasting, as is seen in case of Prasenajit, Nahuṣa and Yayāti. In sum, the Sun lineage is artificial, it has appropriated the older Vedic (and even Indo-Iranian) Vivasvant/Mārtāṇḍa lineage. The political reasons behind this move must have been the despised status of the eastern kings and peoples;</w:t>
      </w:r>
      <w:r>
        <w:rPr>
          <w:rStyle w:val="FootnoteCharacters"/>
          <w:rStyle w:val="FootnoteAnchor"/>
          <w:rFonts w:cs="Times Ext Roman;Candara" w:ascii="Times Ext Roman;Candara" w:hAnsi="Times Ext Roman;Candara"/>
          <w:sz w:val="32"/>
        </w:rPr>
        <w:footnoteReference w:id="87"/>
      </w:r>
      <w:r>
        <w:rPr>
          <w:rFonts w:cs="Times Ext Roman;Candara" w:ascii="Times Ext Roman;Candara" w:hAnsi="Times Ext Roman;Candara"/>
          <w:sz w:val="22"/>
          <w:szCs w:val="24"/>
        </w:rPr>
        <w:t xml:space="preserve"> Kosala/Videha/Magadha kings had to show their ancient western (Kuru-Pañcāla) lineages,</w:t>
      </w:r>
      <w:r>
        <w:rPr>
          <w:rStyle w:val="FootnoteCharacters"/>
          <w:rStyle w:val="FootnoteAnchor"/>
          <w:rFonts w:cs="Times Ext Roman;Candara" w:ascii="Times Ext Roman;Candara" w:hAnsi="Times Ext Roman;Candara"/>
          <w:sz w:val="32"/>
        </w:rPr>
        <w:footnoteReference w:id="88"/>
      </w:r>
      <w:r>
        <w:rPr>
          <w:rFonts w:cs="Times Ext Roman;Candara" w:ascii="Times Ext Roman;Candara" w:hAnsi="Times Ext Roman;Candara"/>
          <w:sz w:val="22"/>
          <w:szCs w:val="24"/>
        </w:rPr>
        <w:t xml:space="preserve"> and did so by taking over the older concept of a descent from the Sun deity Vivasvant/Mārtāṇḍa</w:t>
      </w:r>
      <w:r>
        <w:rPr>
          <w:rStyle w:val="FootnoteCharacters"/>
          <w:rStyle w:val="FootnoteAnchor"/>
          <w:rFonts w:cs="Times Ext Roman;Candara" w:ascii="Times Ext Roman;Candara" w:hAnsi="Times Ext Roman;Candara"/>
          <w:sz w:val="32"/>
        </w:rPr>
        <w:footnoteReference w:id="89"/>
      </w:r>
      <w:r>
        <w:rPr>
          <w:rFonts w:cs="Times Ext Roman;Candara" w:ascii="Times Ext Roman;Candara" w:hAnsi="Times Ext Roman;Candara"/>
          <w:sz w:val="22"/>
          <w:szCs w:val="24"/>
        </w:rPr>
        <w:t xml:space="preserve"> and embellished it with local persons. </w:t>
      </w:r>
    </w:p>
    <w:p>
      <w:pPr>
        <w:pStyle w:val="Normal"/>
        <w:widowControl w:val="false"/>
        <w:ind w:right="-720" w:hanging="0"/>
        <w:jc w:val="both"/>
        <w:rPr/>
      </w:pPr>
      <w:r>
        <w:rPr>
          <w:rFonts w:cs="Times Ext Roman;Candara" w:ascii="Times Ext Roman;Candara" w:hAnsi="Times Ext Roman;Candara"/>
          <w:sz w:val="22"/>
          <w:szCs w:val="24"/>
        </w:rPr>
        <w:tab/>
        <w:t>In sum, what we have here is a small snippet of traditional Vedic lineages (Manu, Ikṣvāku, Bharata, etc.) into which many unknown Eastern(?) persons have been inserted. The curious head of the list, with Brahmā, Marīci and Kaśyapa, on its own,</w:t>
      </w:r>
      <w:r>
        <w:rPr>
          <w:rStyle w:val="FootnoteCharacters"/>
          <w:rStyle w:val="FootnoteAnchor"/>
          <w:rFonts w:cs="Times Ext Roman;Candara" w:ascii="Times Ext Roman;Candara" w:hAnsi="Times Ext Roman;Candara"/>
          <w:sz w:val="32"/>
        </w:rPr>
        <w:footnoteReference w:id="90"/>
      </w:r>
      <w:r>
        <w:rPr>
          <w:rFonts w:cs="Times Ext Roman;Candara" w:ascii="Times Ext Roman;Candara" w:hAnsi="Times Ext Roman;Candara"/>
          <w:sz w:val="22"/>
          <w:szCs w:val="24"/>
        </w:rPr>
        <w:t xml:space="preserve"> gives away this list as, historically speaking, quite secondary: Brahmā does not yet appear in the early Upaniṣads, Marīci is equally late, and Kaśyapa, though older (AV?) has taken over the role of a creator god, probably due to influence from the substrate.</w:t>
      </w:r>
      <w:r>
        <w:rPr>
          <w:rStyle w:val="FootnoteCharacters"/>
          <w:rStyle w:val="FootnoteAnchor"/>
          <w:rFonts w:cs="Times Ext Roman;Candara" w:ascii="Times Ext Roman;Candara" w:hAnsi="Times Ext Roman;Candara"/>
          <w:sz w:val="32"/>
        </w:rPr>
        <w:footnoteReference w:id="91"/>
      </w:r>
      <w:r>
        <w:rPr>
          <w:rFonts w:cs="Times Ext Roman;Candara" w:ascii="Times Ext Roman;Candara" w:hAnsi="Times Ext Roman;Candara"/>
          <w:sz w:val="22"/>
          <w:szCs w:val="24"/>
        </w:rPr>
        <w:t xml:space="preserve"> One could go into more detail about the curious list of ancestors of Rāma, but this would lead too far afield here. -- As has been stressed above, the east has been despised for long and there was an urgent need for gaining status and authority, after the Late Vedic ascendancy of Kosala and Videha.</w:t>
      </w:r>
      <w:r>
        <w:rPr>
          <w:rStyle w:val="FootnoteCharacters"/>
          <w:rStyle w:val="FootnoteAnchor"/>
          <w:rFonts w:cs="Times Ext Roman;Candara" w:ascii="Times Ext Roman;Candara" w:hAnsi="Times Ext Roman;Candara"/>
          <w:sz w:val="32"/>
        </w:rPr>
        <w:footnoteReference w:id="92"/>
      </w:r>
      <w:r>
        <w:rPr>
          <w:rFonts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sz w:val="22"/>
          <w:szCs w:val="24"/>
        </w:rPr>
        <w:tab/>
        <w:t>However, as pointed out above, the three or four Mbh genealogical lists (Mbh 1.70. 1.89. 1.90, 7.119.4-7)</w:t>
      </w:r>
      <w:r>
        <w:rPr>
          <w:rStyle w:val="FootnoteCharacters"/>
          <w:rStyle w:val="FootnoteAnchor"/>
          <w:rFonts w:cs="Times Ext Roman;Candara" w:ascii="Times Ext Roman;Candara" w:hAnsi="Times Ext Roman;Candara"/>
          <w:sz w:val="32"/>
        </w:rPr>
        <w:footnoteReference w:id="93"/>
      </w:r>
      <w:r>
        <w:rPr>
          <w:rFonts w:cs="Times Ext Roman;Candara" w:ascii="Times Ext Roman;Candara" w:hAnsi="Times Ext Roman;Candara"/>
          <w:sz w:val="22"/>
          <w:szCs w:val="24"/>
        </w:rPr>
        <w:t xml:space="preserve"> are not without flaws either, when compared with the older Vedic evidence. It is highly interesting --and suspicious-- that we have two divergent lists, put next to each other at Mbh. 1.89 and 1.90, that are clearly put next to each other for ‘completeness’. As seen so often in Indian literature, one did not want to discard one version in favor of another. In these two chapters, the insertion of a large section between Yadu and Duḥṣanta/Bharata is unsubstantiated from the point of view of Vedic and other data. It occurs exactly where the two lineages given by Mbh 1.89 and 1.90 do in fact disagree to a large extent.</w:t>
      </w:r>
    </w:p>
    <w:p>
      <w:pPr>
        <w:pStyle w:val="Normal"/>
        <w:widowControl w:val="false"/>
        <w:ind w:right="-720" w:firstLine="720"/>
        <w:jc w:val="both"/>
        <w:rPr/>
      </w:pPr>
      <w:r>
        <w:rPr>
          <w:rFonts w:cs="Times Ext Roman;Candara" w:ascii="Times Ext Roman;Candara" w:hAnsi="Times Ext Roman;Candara"/>
          <w:sz w:val="22"/>
          <w:szCs w:val="24"/>
        </w:rPr>
        <w:t>Those who still want to take the Epics and Purāṇas at their ‘literal word’</w:t>
      </w:r>
      <w:r>
        <w:rPr>
          <w:rStyle w:val="FootnoteCharacters"/>
          <w:rStyle w:val="FootnoteAnchor"/>
          <w:rFonts w:cs="Times Ext Roman;Candara" w:ascii="Times Ext Roman;Candara" w:hAnsi="Times Ext Roman;Candara"/>
          <w:sz w:val="32"/>
        </w:rPr>
        <w:footnoteReference w:id="94"/>
      </w:r>
      <w:r>
        <w:rPr>
          <w:rFonts w:cs="Times Ext Roman;Candara" w:ascii="Times Ext Roman;Candara" w:hAnsi="Times Ext Roman;Candara"/>
          <w:sz w:val="22"/>
          <w:szCs w:val="24"/>
        </w:rPr>
        <w:t xml:space="preserve"> should be warned by this very fact. Instead, the comparative study of similar lists in various medieval histories and Vaṃśāvalīs (Witzel 1990, cf. Thapar 1984) underlines the tendency seen in such traditional lists (1) to fill in data up to the beginning of the Kali age (and/or shorten) received, earlier lists, (2) to reverse the order of sections (or separate lineages) within the scheme, and frequently (3) to insert locally important lineages at various points, most typically at the end but frequently also at the very beginning to give a local dynasty more status. All such lists are rarely pan-Indian and mostly, strictly local ones. </w:t>
      </w:r>
    </w:p>
    <w:p>
      <w:pPr>
        <w:pStyle w:val="Normal"/>
        <w:widowControl w:val="false"/>
        <w:ind w:right="-720" w:firstLine="720"/>
        <w:jc w:val="both"/>
        <w:rPr/>
      </w:pPr>
      <w:r>
        <w:rPr>
          <w:rFonts w:cs="Times Ext Roman;Candara" w:ascii="Times Ext Roman;Candara" w:hAnsi="Times Ext Roman;Candara"/>
          <w:sz w:val="22"/>
          <w:szCs w:val="24"/>
        </w:rPr>
        <w:t>This clearly is the case with the aberrant, eastern lineage of the Rām. Viewed in this light, the lists of the Mbh. achieve further interest: Manu marries Ilā and has these descendents: Purūravas, Āyus, Nahuṣa, Yayāti, and the eponymous Yadu, Turvaśa; Druhyu, Anu, Pūru that are in reality tribal names. The two lists thus give a shortened, but traditional account that agrees, by and large, with Vedic evidence.</w:t>
      </w:r>
    </w:p>
    <w:p>
      <w:pPr>
        <w:pStyle w:val="Normal"/>
        <w:widowControl w:val="false"/>
        <w:ind w:right="-720" w:hanging="0"/>
        <w:jc w:val="both"/>
        <w:rPr/>
      </w:pPr>
      <w:r>
        <w:rPr>
          <w:rFonts w:cs="Times Ext Roman;Candara" w:ascii="Times Ext Roman;Candara" w:hAnsi="Times Ext Roman;Candara"/>
          <w:sz w:val="22"/>
          <w:szCs w:val="24"/>
        </w:rPr>
        <w:t>But, the list is preceded, as in the Rām., by other deities: Dakṣa, Aditi, Vivasvant. Except for Dakṣa, this is still Vedic. However, Dakṣa is one of the pairs of twins born by Aditi, not her father.</w:t>
      </w:r>
      <w:r>
        <w:rPr>
          <w:rStyle w:val="FootnoteCharacters"/>
          <w:rStyle w:val="FootnoteAnchor"/>
          <w:rFonts w:cs="Times Ext Roman;Candara" w:ascii="Times Ext Roman;Candara" w:hAnsi="Times Ext Roman;Candara"/>
          <w:sz w:val="32"/>
        </w:rPr>
        <w:footnoteReference w:id="95"/>
      </w:r>
      <w:r>
        <w:rPr>
          <w:rFonts w:cs="Times Ext Roman;Candara" w:ascii="Times Ext Roman;Candara" w:hAnsi="Times Ext Roman;Candara"/>
          <w:sz w:val="22"/>
          <w:szCs w:val="24"/>
        </w:rPr>
        <w:t xml:space="preserve"> Still, all of this would still amount to the Mbh having a solar lineage just as the Rām. However, Mbh 7.119.4-7 (and Mbh 1.70) insert the Moon --which clearly is an innovation, as the Vedas have Manu, not an unknown Budha, as father of Purūravas.</w:t>
      </w:r>
      <w:r>
        <w:rPr>
          <w:rStyle w:val="FootnoteCharacters"/>
          <w:rStyle w:val="FootnoteAnchor"/>
          <w:rFonts w:cs="Times Ext Roman;Candara" w:ascii="Times Ext Roman;Candara" w:hAnsi="Times Ext Roman;Candara"/>
          <w:sz w:val="32"/>
        </w:rPr>
        <w:footnoteReference w:id="96"/>
      </w:r>
      <w:r>
        <w:rPr>
          <w:rFonts w:cs="Times Ext Roman;Candara" w:ascii="Times Ext Roman;Candara" w:hAnsi="Times Ext Roman;Candara"/>
          <w:sz w:val="22"/>
          <w:szCs w:val="24"/>
        </w:rPr>
        <w:t xml:space="preserve"> At Mbh 1.70 this is in a lineage of Pracetas, Dakṣa Prācetasa, his sons Kaśyapa Mārīca and the Moon. Actually it is not the Moon but Kaśyapa who is the father of the Ādityas, including the sun deity Vivasvant, which still would amount to a solar lineage. However, Mbh. 7.119.4-7 takes the plunge and makes Atri, his son Soma (the moon), his grandson Budha (married to Manu's daughter??, Ilā) the ancestors of Purūravas, resulting in a lunar lineage, the Candravaṃśa. Now the distinction between the Mbh and Rām. Lineages is clear, and these two separate lineages have informed all later genealogies, that is, the Sūryavaṃśa and Candravaṃśa dynasties of India.</w:t>
      </w:r>
    </w:p>
    <w:p>
      <w:pPr>
        <w:pStyle w:val="Normal"/>
        <w:widowControl w:val="false"/>
        <w:ind w:right="-720" w:hanging="0"/>
        <w:jc w:val="both"/>
        <w:rPr/>
      </w:pPr>
      <w:r>
        <w:rPr>
          <w:rFonts w:cs="Times Ext Roman;Candara" w:ascii="Times Ext Roman;Candara" w:hAnsi="Times Ext Roman;Candara"/>
          <w:sz w:val="22"/>
          <w:szCs w:val="24"/>
        </w:rPr>
        <w:tab/>
        <w:t xml:space="preserve">The question rises: what are the reasons for this divergence? Differently, from early post-ṚV bardic confusions, the clear stress on lineages is a half-way ¸hidden˝ and thus less "political" way to describe and to influence contemporary politics. Proper descent from an old line of noblemen and kings has always been important. Just as is seen in the </w:t>
      </w:r>
      <w:r>
        <w:rPr>
          <w:rFonts w:cs="Times Ext Roman;Candara" w:ascii="Times Ext Roman;Candara" w:hAnsi="Times Ext Roman;Candara"/>
          <w:i/>
          <w:sz w:val="22"/>
          <w:szCs w:val="24"/>
        </w:rPr>
        <w:t>Ṛgveda</w:t>
      </w:r>
      <w:r>
        <w:rPr>
          <w:rFonts w:cs="Times Ext Roman;Candara" w:ascii="Times Ext Roman;Candara" w:hAnsi="Times Ext Roman;Candara"/>
          <w:sz w:val="22"/>
          <w:szCs w:val="24"/>
        </w:rPr>
        <w:t>, for Buddha</w:t>
      </w:r>
      <w:r>
        <w:rPr>
          <w:rStyle w:val="FootnoteCharacters"/>
          <w:rStyle w:val="FootnoteAnchor"/>
          <w:rFonts w:cs="Times Ext Roman;Candara" w:ascii="Times Ext Roman;Candara" w:hAnsi="Times Ext Roman;Candara"/>
          <w:sz w:val="32"/>
        </w:rPr>
        <w:footnoteReference w:id="97"/>
      </w:r>
      <w:r>
        <w:rPr>
          <w:rFonts w:cs="Times Ext Roman;Candara" w:ascii="Times Ext Roman;Candara" w:hAnsi="Times Ext Roman;Candara"/>
          <w:sz w:val="22"/>
          <w:szCs w:val="24"/>
        </w:rPr>
        <w:t xml:space="preserve"> (or rather, his early followers) right descent was important enough to cause attribution of his ancestors to the Ikṣvāku of Ayodhyā. </w:t>
      </w:r>
    </w:p>
    <w:p>
      <w:pPr>
        <w:pStyle w:val="Normal"/>
        <w:widowControl w:val="false"/>
        <w:ind w:right="-720" w:firstLine="720"/>
        <w:jc w:val="both"/>
        <w:rPr/>
      </w:pPr>
      <w:r>
        <w:rPr>
          <w:rFonts w:cs="Times Ext Roman;Candara" w:ascii="Times Ext Roman;Candara" w:hAnsi="Times Ext Roman;Candara"/>
          <w:sz w:val="22"/>
          <w:szCs w:val="24"/>
        </w:rPr>
        <w:t xml:space="preserve">Therefore, the Ikṣvāku dynasty </w:t>
      </w:r>
      <w:r>
        <w:rPr>
          <w:rFonts w:cs="Times Ext Roman;Candara" w:ascii="Times Ext Roman;Candara" w:hAnsi="Times Ext Roman;Candara"/>
          <w:i/>
          <w:sz w:val="22"/>
          <w:szCs w:val="24"/>
        </w:rPr>
        <w:t xml:space="preserve">had </w:t>
      </w:r>
      <w:r>
        <w:rPr>
          <w:rFonts w:cs="Times Ext Roman;Candara" w:ascii="Times Ext Roman;Candara" w:hAnsi="Times Ext Roman;Candara"/>
          <w:sz w:val="22"/>
          <w:szCs w:val="24"/>
        </w:rPr>
        <w:t>to belong to the "sun lineages". One took advantage of the increasing trend, found in the Epics and Puranas, for a connection to a traditional genealogy in order to support the claims on a certain kingdom. In the case of the Ikṣvāku, all this can be traced back to the Late Vedic period. For reasons of status, some local, late Vedic chieftains tried to connect themselves, like Videgha or Nāmin Sāpya, to the 'sacred' country on the Sarasvatī and to Ṛgvedic times (Gotama Rāhugaṇa, Viśvāmitra, etc.). However, in Kurukṣetra and in the Mbh, one did not follow the eastern (Ikṣvāku) version of the genealogy but kept the older, Vedic version, which retraced the Kurus to the Bharata, to Manu's son Purūravas and to Manu's daughter Ilā. However, differently than in the Veda, one placed the moon (Soma) in front as ancestor, and therefore spoke both -- probably in contrast to the Sun lineage -- of the Moon lineage (</w:t>
      </w:r>
      <w:r>
        <w:rPr>
          <w:rFonts w:cs="Times Ext Roman;Candara" w:ascii="Times Ext Roman;Candara" w:hAnsi="Times Ext Roman;Candara"/>
          <w:i/>
          <w:sz w:val="22"/>
          <w:szCs w:val="24"/>
        </w:rPr>
        <w:t>somavaṃśa</w:t>
      </w:r>
      <w:r>
        <w:rPr>
          <w:rFonts w:cs="Times Ext Roman;Candara" w:ascii="Times Ext Roman;Candara" w:hAnsi="Times Ext Roman;Candara"/>
          <w:sz w:val="22"/>
          <w:szCs w:val="24"/>
        </w:rPr>
        <w:t xml:space="preserve">). </w:t>
      </w:r>
    </w:p>
    <w:p>
      <w:pPr>
        <w:pStyle w:val="Normal"/>
        <w:widowControl w:val="false"/>
        <w:ind w:right="-720" w:firstLine="720"/>
        <w:jc w:val="both"/>
        <w:rPr/>
      </w:pPr>
      <w:r>
        <w:rPr>
          <w:rFonts w:cs="Times Ext Roman;Candara" w:ascii="Times Ext Roman;Candara" w:hAnsi="Times Ext Roman;Candara"/>
          <w:sz w:val="22"/>
          <w:szCs w:val="24"/>
        </w:rPr>
        <w:t xml:space="preserve">There arose, thus, a clear difference between the sun and the moon genealogy, which is perpetuated by the Indian royal houses until today. The Nepalese flag combines the sun and the moon lineage with its twin triangular flags. Why the Bards and genealogists of the Mbh circle, construed a moon lineage --contrary to prevailing sun mythology of the Rām., and Ikṣvāku of the eastern royal houses of Kosala and the Maurya period-- remains inexplicable, unless one regards this move as a reaction to the Sun mythology of the powerful Ikṣvāku lineage of Kosala. </w:t>
      </w:r>
    </w:p>
    <w:p>
      <w:pPr>
        <w:pStyle w:val="Normal"/>
        <w:widowControl w:val="false"/>
        <w:ind w:right="-720" w:firstLine="720"/>
        <w:jc w:val="both"/>
        <w:rPr/>
      </w:pPr>
      <w:r>
        <w:rPr>
          <w:rFonts w:cs="Times Ext Roman;Candara" w:ascii="Times Ext Roman;Candara" w:hAnsi="Times Ext Roman;Candara"/>
          <w:sz w:val="22"/>
          <w:szCs w:val="24"/>
        </w:rPr>
        <w:t xml:space="preserve">The descent of the Moon lineage is actually loaded with all kinds of difficulties: Manu's daughter Ilā married Budha, the son of the Moon (Soma), but underwent a sex change, to become Sudyumna, king of Pratiṣṭhāna; however, finally he handed over his realm to his brother-in-law, Manu's son Purūravas. The confusions of this Kauśāmbī- and Kāśi-centered narration are echoed in the later Veda; the newly discovered introductory chapter of the Vādhūla Brāhmaṇa (Ikari 1996) speaks of repeated primordial incest in the legend of Ilā and Purūravas and the descent from Manu. In the end, these are measures by different local dynasties as to effect legitimacy.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pPr>
      <w:r>
        <w:rPr>
          <w:rFonts w:cs="Times Ext Roman;Candara" w:ascii="Times Ext Roman;Candara" w:hAnsi="Times Ext Roman;Candara"/>
          <w:sz w:val="22"/>
          <w:szCs w:val="24"/>
        </w:rPr>
        <w:tab/>
        <w:t xml:space="preserve">It is clear, thus, that the Rām. made use of the ancient Vedic genealogy but gave it a purely local content and twist. This is especially clear in the prominence that is given to Ikṣvāku, who appears just once in the ṚV. He was apparently part of the Pūru lineage, though his exact position remains unclear (see above). Then, just as the Pūrus disappear from the Vedic screen (and reappear briefly only in Greek records of Alexander's time as kings of parts of the Panjab/Gandhāra), so do the Ikṣvākus. Both simply are not part of the Kuru tribe or its wider alliances that included the Pañcālas. But, they make a return in the late Vedic period, though unexpectedly not in the (north)west like the Pūru (*Paurava = Gr. pōros), but in the extreme east of the Vedic territory, in the Vedic borderland of Kosala, which includes the (later) town of Ayodhyā/Sāketa. </w:t>
      </w:r>
    </w:p>
    <w:p>
      <w:pPr>
        <w:pStyle w:val="Normal"/>
        <w:widowControl w:val="false"/>
        <w:ind w:right="-720" w:hanging="0"/>
        <w:jc w:val="both"/>
        <w:rPr/>
      </w:pPr>
      <w:r>
        <w:rPr>
          <w:rFonts w:cs="Times Ext Roman;Candara" w:ascii="Times Ext Roman;Candara" w:hAnsi="Times Ext Roman;Candara"/>
          <w:sz w:val="22"/>
          <w:szCs w:val="24"/>
        </w:rPr>
        <w:tab/>
        <w:t xml:space="preserve">Various Vedic texts speak of the Kosala kings as descendents of (the Ṛgvedic, Panjab) Ikṣvāku. But the eastern Ikṣvākus are seen as degraded Kṣatriyas: they have eaten bad food (a legend also repeated in Mbh); they speak ¸like the easterners'', in other words, Asura- and </w:t>
      </w:r>
      <w:r>
        <w:rPr>
          <w:rFonts w:cs="Times Ext Roman;Candara" w:ascii="Times Ext Roman;Candara" w:hAnsi="Times Ext Roman;Candara"/>
          <w:i/>
          <w:sz w:val="22"/>
          <w:szCs w:val="24"/>
        </w:rPr>
        <w:t>mleccha</w:t>
      </w:r>
      <w:r>
        <w:rPr>
          <w:rFonts w:cs="Times Ext Roman;Candara" w:ascii="Times Ext Roman;Candara" w:hAnsi="Times Ext Roman;Candara"/>
          <w:sz w:val="22"/>
          <w:szCs w:val="24"/>
        </w:rPr>
        <w:t>-like</w:t>
      </w:r>
      <w:r>
        <w:rPr>
          <w:rStyle w:val="FootnoteCharacters"/>
          <w:rStyle w:val="FootnoteAnchor"/>
          <w:rFonts w:cs="Times Ext Roman;Candara" w:ascii="Times Ext Roman;Candara" w:hAnsi="Times Ext Roman;Candara"/>
          <w:sz w:val="32"/>
        </w:rPr>
        <w:footnoteReference w:id="98"/>
      </w:r>
      <w:r>
        <w:rPr>
          <w:rFonts w:cs="Times Ext Roman;Candara" w:ascii="Times Ext Roman;Candara" w:hAnsi="Times Ext Roman;Candara"/>
          <w:sz w:val="22"/>
          <w:szCs w:val="24"/>
        </w:rPr>
        <w:t>; the famous Hariścandra</w:t>
      </w:r>
      <w:r>
        <w:rPr>
          <w:rStyle w:val="FootnoteCharacters"/>
          <w:rStyle w:val="FootnoteAnchor"/>
          <w:rFonts w:cs="Times Ext Roman;Candara" w:ascii="Times Ext Roman;Candara" w:hAnsi="Times Ext Roman;Candara"/>
          <w:sz w:val="32"/>
        </w:rPr>
        <w:footnoteReference w:id="99"/>
      </w:r>
      <w:r>
        <w:rPr>
          <w:rFonts w:cs="Times Ext Roman;Candara" w:ascii="Times Ext Roman;Candara" w:hAnsi="Times Ext Roman;Candara"/>
          <w:sz w:val="22"/>
          <w:szCs w:val="24"/>
        </w:rPr>
        <w:t xml:space="preserve"> Aikṣvākava must apparently adopt a degenerate Brahmin's son (Śunaḥśepa)</w:t>
      </w:r>
      <w:r>
        <w:rPr>
          <w:rStyle w:val="FootnoteCharacters"/>
          <w:rStyle w:val="FootnoteAnchor"/>
          <w:rFonts w:cs="Times Ext Roman;Candara" w:ascii="Times Ext Roman;Candara" w:hAnsi="Times Ext Roman;Candara"/>
          <w:sz w:val="32"/>
        </w:rPr>
        <w:footnoteReference w:id="100"/>
      </w:r>
      <w:r>
        <w:rPr>
          <w:rFonts w:cs="Times Ext Roman;Candara" w:ascii="Times Ext Roman;Candara" w:hAnsi="Times Ext Roman;Candara"/>
          <w:sz w:val="22"/>
          <w:szCs w:val="24"/>
        </w:rPr>
        <w:t xml:space="preserve"> and also, via his priest, Viśvāmitra, a number of local aboriginal (Munda) tribes.</w:t>
      </w:r>
      <w:r>
        <w:rPr>
          <w:rStyle w:val="FootnoteCharacters"/>
          <w:rStyle w:val="FootnoteAnchor"/>
          <w:rFonts w:cs="Times Ext Roman;Candara" w:ascii="Times Ext Roman;Candara" w:hAnsi="Times Ext Roman;Candara"/>
          <w:sz w:val="32"/>
        </w:rPr>
        <w:footnoteReference w:id="101"/>
      </w:r>
      <w:r>
        <w:rPr>
          <w:rFonts w:cs="Times Ext Roman;Candara" w:ascii="Times Ext Roman;Candara" w:hAnsi="Times Ext Roman;Candara"/>
          <w:sz w:val="22"/>
          <w:szCs w:val="24"/>
        </w:rPr>
        <w:t xml:space="preserve"> While the stress on the later Vedic Ikṣvāku lineage in Kosala thus seems historical and but may have been stressed as to gain a proper ancestry, the link made with a sun lineage clearly is so.</w:t>
      </w:r>
      <w:r>
        <w:rPr>
          <w:rStyle w:val="FootnoteCharacters"/>
          <w:rStyle w:val="FootnoteAnchor"/>
          <w:rFonts w:cs="Times Ext Roman;Candara" w:ascii="Times Ext Roman;Candara" w:hAnsi="Times Ext Roman;Candara"/>
          <w:sz w:val="32"/>
        </w:rPr>
        <w:footnoteReference w:id="102"/>
      </w:r>
      <w:r>
        <w:rPr>
          <w:rFonts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sz w:val="22"/>
          <w:szCs w:val="24"/>
        </w:rPr>
        <w:tab/>
        <w:t xml:space="preserve">By the end of the Vedic period, thus, the Ikṣvāku have regained a certain status -- if only in the east-- so much so that even the Śakya clan of the Buddha claims to be a descendant of the Ikṣvāku clan. The Śākya live in a territory north of Kosala, near the foothills of the Himalayas, and trace their origin to some Kosala princes expelled from Ayodhyā, along with their sisters, whom they then married in the otherwise desolate </w:t>
      </w:r>
      <w:r>
        <w:rPr>
          <w:rFonts w:cs="Times Ext Roman;Candara" w:ascii="Times Ext Roman;Candara" w:hAnsi="Times Ext Roman;Candara"/>
          <w:i/>
          <w:sz w:val="22"/>
          <w:szCs w:val="24"/>
        </w:rPr>
        <w:t>araṇya</w:t>
      </w:r>
      <w:r>
        <w:rPr>
          <w:rFonts w:cs="Times Ext Roman;Candara" w:ascii="Times Ext Roman;Candara" w:hAnsi="Times Ext Roman;Candara"/>
          <w:sz w:val="22"/>
          <w:szCs w:val="24"/>
        </w:rPr>
        <w:t xml:space="preserve"> territory of the sage Kapila. Since they could do so (</w:t>
      </w:r>
      <w:r>
        <w:rPr>
          <w:rFonts w:cs="Times Ext Roman;Candara" w:ascii="Times Ext Roman;Candara" w:hAnsi="Times Ext Roman;Candara"/>
          <w:i/>
          <w:sz w:val="22"/>
          <w:szCs w:val="24"/>
        </w:rPr>
        <w:t>aśaknuvan</w:t>
      </w:r>
      <w:r>
        <w:rPr>
          <w:rFonts w:cs="Times Ext Roman;Candara" w:ascii="Times Ext Roman;Candara" w:hAnsi="Times Ext Roman;Candara"/>
          <w:sz w:val="22"/>
          <w:szCs w:val="24"/>
        </w:rPr>
        <w:t>), they are called Śākya. This somewhat humiliating tale of origin, told without embarrassment</w:t>
      </w:r>
      <w:r>
        <w:rPr>
          <w:rStyle w:val="FootnoteCharacters"/>
          <w:rStyle w:val="FootnoteAnchor"/>
          <w:rFonts w:cs="Times Ext Roman;Candara" w:ascii="Times Ext Roman;Candara" w:hAnsi="Times Ext Roman;Candara"/>
          <w:sz w:val="32"/>
        </w:rPr>
        <w:footnoteReference w:id="103"/>
      </w:r>
      <w:r>
        <w:rPr>
          <w:rFonts w:cs="Times Ext Roman;Candara" w:ascii="Times Ext Roman;Candara" w:hAnsi="Times Ext Roman;Candara"/>
          <w:sz w:val="22"/>
          <w:szCs w:val="24"/>
        </w:rPr>
        <w:t xml:space="preserve"> in Buddhist sources, however, has other, deeper origins in Iranian concepts --just like the name of the Śākya itself-- that cannot be dealt with here in detail.</w:t>
      </w:r>
      <w:r>
        <w:rPr>
          <w:rStyle w:val="FootnoteCharacters"/>
          <w:rStyle w:val="FootnoteAnchor"/>
          <w:rFonts w:cs="Times Ext Roman;Candara" w:ascii="Times Ext Roman;Candara" w:hAnsi="Times Ext Roman;Candara"/>
          <w:sz w:val="32"/>
        </w:rPr>
        <w:footnoteReference w:id="104"/>
      </w:r>
      <w:r>
        <w:rPr>
          <w:rFonts w:cs="Times Ext Roman;Candara" w:ascii="Times Ext Roman;Candara" w:hAnsi="Times Ext Roman;Candara"/>
          <w:sz w:val="22"/>
          <w:szCs w:val="24"/>
        </w:rPr>
        <w:t xml:space="preserve"> </w:t>
      </w:r>
    </w:p>
    <w:p>
      <w:pPr>
        <w:pStyle w:val="Normal"/>
        <w:widowControl w:val="false"/>
        <w:ind w:right="-720" w:firstLine="720"/>
        <w:jc w:val="both"/>
        <w:rPr/>
      </w:pPr>
      <w:r>
        <w:rPr>
          <w:rFonts w:cs="Times Ext Roman;Candara" w:ascii="Times Ext Roman;Candara" w:hAnsi="Times Ext Roman;Candara"/>
          <w:sz w:val="22"/>
          <w:szCs w:val="24"/>
        </w:rPr>
        <w:t>As is well-known, Kosala was the first large kingdom in the east, only later on to be outdone and overcome by Magadha. Its stress on a solar lineage is taken over from more western, Kuru-Pañcāla ideas, just as the eastern kings also copied the social set-up, rituals and texts and imported their Brahmin. But, it had to be given a local twist,</w:t>
      </w:r>
      <w:r>
        <w:rPr>
          <w:rStyle w:val="FootnoteCharacters"/>
          <w:rStyle w:val="FootnoteAnchor"/>
          <w:rFonts w:cs="Times Ext Roman;Candara" w:ascii="Times Ext Roman;Candara" w:hAnsi="Times Ext Roman;Candara"/>
          <w:sz w:val="32"/>
        </w:rPr>
        <w:footnoteReference w:id="105"/>
      </w:r>
      <w:r>
        <w:rPr>
          <w:rFonts w:cs="Times Ext Roman;Candara" w:ascii="Times Ext Roman;Candara" w:hAnsi="Times Ext Roman;Candara"/>
          <w:sz w:val="22"/>
          <w:szCs w:val="24"/>
        </w:rPr>
        <w:t xml:space="preserve"> making the ancestor of the Kosala kings a direct descendent of Manu and the Sun. This is a clear case of apologetic one-up-manship, justification and legitimization. The Solar lineage became dominant from then onwards, and its reflected in many official and local lineages, for example those in the Buddhacarita, Raghuvaṃśa, or even in later Nepal (Gopālarājavaṃśāvalī).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Due to the ‘solar’ preference, reflected by many subsequent dynasties, the (north)western bards that have mainly contributed to the Mbh (Brockington 1998), had to take some countermeasures: as pointed out above, they maintained the old Vedic lineage, but inserted a fictional </w:t>
      </w:r>
      <w:r>
        <w:rPr>
          <w:rFonts w:cs="Times Ext Roman;Candara" w:ascii="Times Ext Roman;Candara" w:hAnsi="Times Ext Roman;Candara"/>
          <w:i/>
          <w:sz w:val="22"/>
          <w:szCs w:val="24"/>
        </w:rPr>
        <w:t xml:space="preserve">lunar </w:t>
      </w:r>
      <w:r>
        <w:rPr>
          <w:rFonts w:cs="Times Ext Roman;Candara" w:ascii="Times Ext Roman;Candara" w:hAnsi="Times Ext Roman;Candara"/>
          <w:sz w:val="22"/>
          <w:szCs w:val="24"/>
        </w:rPr>
        <w:t xml:space="preserve">descent at its very beginning. After the loss of political importance of the Kuru-Pañcāla area and the shift of power towards Kosala/Magadha, this, too, is a clear case of keeping up with the newcomers, the eastern upstarts in Kosala, Videha and Magadha.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One may try to explore this further and ask, in actual political terms: which kings in the west would have needed such timely justification and legitimization in opposition to the powerful Kosala/Magadha and their successors? If we could answer this question we would also know the time period in which a large part of the Mbh have been pulled together from earlier bardic sources. It is difficult to find a satisfying answer. </w:t>
      </w:r>
    </w:p>
    <w:p>
      <w:pPr>
        <w:pStyle w:val="Normal"/>
        <w:widowControl w:val="false"/>
        <w:ind w:right="-720" w:firstLine="720"/>
        <w:jc w:val="both"/>
        <w:rPr/>
      </w:pPr>
      <w:r>
        <w:rPr>
          <w:rFonts w:cs="Times Ext Roman;Candara" w:ascii="Times Ext Roman;Candara" w:hAnsi="Times Ext Roman;Candara"/>
          <w:sz w:val="22"/>
          <w:szCs w:val="24"/>
        </w:rPr>
        <w:t>Is Jarāsandha of Magadha a bogeyman, standing in for powerful Magadha kings such as Bimbisāra, Ajātaśatru, Śiśunāga, Mahāpadma Nanda, Candragupta, or Aśoka? The emergence of Magadha and of the Mauryas may be reflected in the Mbh description of an evil Jarāsandha or the (very occasional) mentioning of Janaka of Mithila, the Upaniṣadic Janaka of Videha. However, obvious references to more or less contemporary kings and dynasties are generally avoided in the Epic as this would have spoiled its effect as a tale of times long past.</w:t>
      </w:r>
      <w:r>
        <w:rPr>
          <w:rStyle w:val="FootnoteCharacters"/>
          <w:rStyle w:val="FootnoteAnchor"/>
          <w:rFonts w:cs="Times Ext Roman;Candara" w:ascii="Times Ext Roman;Candara" w:hAnsi="Times Ext Roman;Candara"/>
          <w:sz w:val="32"/>
        </w:rPr>
        <w:footnoteReference w:id="106"/>
      </w:r>
      <w:r>
        <w:rPr>
          <w:rFonts w:cs="Times Ext Roman;Candara" w:ascii="Times Ext Roman;Candara" w:hAnsi="Times Ext Roman;Candara"/>
          <w:sz w:val="22"/>
          <w:szCs w:val="24"/>
        </w:rPr>
        <w:t xml:space="preserve"> Neither the Mauryas nor the Achaemenids, neither Alexander nor Menandros, neither the post-Maurya Śuṅga kings, nor Kharavela of Orissa are ever mentioned by name. But, attentive contemporary listeners will have detected such hints and will have smiled, when listening to stories of Jarāsandha. Similar avoidance of outright mentioning </w:t>
      </w:r>
      <w:r>
        <w:rPr>
          <w:rFonts w:cs="Times Ext Roman;Candara" w:ascii="Times Ext Roman;Candara" w:hAnsi="Times Ext Roman;Candara"/>
          <w:i/>
          <w:sz w:val="22"/>
          <w:szCs w:val="24"/>
        </w:rPr>
        <w:t xml:space="preserve">contemporary </w:t>
      </w:r>
      <w:r>
        <w:rPr>
          <w:rFonts w:cs="Times Ext Roman;Candara" w:ascii="Times Ext Roman;Candara" w:hAnsi="Times Ext Roman;Candara"/>
          <w:sz w:val="22"/>
          <w:szCs w:val="24"/>
        </w:rPr>
        <w:t>kings and politics can also be observed in other traditions, such as the Rāmāyaṇa (see n. 112), or in Homer, who reports happenings of the Bronze Age but unconsciously introduces Iron age concepts while not talking about post-Mycenean polities. Another example is the Nibelungen tale, composed in the High Middle Ages but reporting happenings of the period of the invasion of the Huns (for a century after 375 CE); while using many cultural data from the early 2nd millennium, it avoids contemporary politics. The main difference between such epic texts and Vedic texts is the constant updating seen in bardic texts, while the Vedic ones, once composed, could not be changed. The various Vedic texts, composed over at least half a millennium, thus provide important insights about how the popular tradition of the Great Battle, frozen in time by the Veda, developed through the centuries before the Pāli texts and the earliest strata of the Mbh.</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ab/>
        <w:t xml:space="preserve">The vagueness of the Epic in actual historical and political data had the additional effect that such descriptions could be used for successive dynasties, which again brings up a general Mbh theme, treated above, of opposing entities; it may be treated now with more profit. Many references to opposing forces may have been understood, by successive generations of listeners, to reflect contemporary politics. For the late Vedic period --probably the earliest one that we can assume for the nucleus of bardic tales about the great Bharata battle-- saw the first real challenge from the outside to Bharata-Kuru rule. The invasion of the Salva actually destroyed the Kuru dominance. </w:t>
      </w:r>
    </w:p>
    <w:p>
      <w:pPr>
        <w:pStyle w:val="Normal"/>
        <w:widowControl w:val="false"/>
        <w:ind w:right="-720" w:firstLine="720"/>
        <w:jc w:val="both"/>
        <w:rPr/>
      </w:pPr>
      <w:r>
        <w:rPr>
          <w:rFonts w:cs="Times Ext Roman;Candara" w:ascii="Times Ext Roman;Candara" w:hAnsi="Times Ext Roman;Candara"/>
          <w:sz w:val="22"/>
          <w:szCs w:val="24"/>
        </w:rPr>
        <w:t>We can thus expect the Mbh. to reflect an old Kuru :: Salva opposition (reflected by that of the Pāṇḍava ¸newcomers˝ with a dubious genealogical descent from Vicitravīrya and Dhṛtarāṣṭra.</w:t>
      </w:r>
      <w:r>
        <w:rPr>
          <w:rStyle w:val="FootnoteCharacters"/>
          <w:rStyle w:val="FootnoteAnchor"/>
          <w:rFonts w:cs="Times Ext Roman;Candara" w:ascii="Times Ext Roman;Candara" w:hAnsi="Times Ext Roman;Candara"/>
          <w:sz w:val="32"/>
        </w:rPr>
        <w:footnoteReference w:id="107"/>
      </w:r>
      <w:r>
        <w:rPr>
          <w:rFonts w:cs="Times Ext Roman;Candara" w:ascii="Times Ext Roman;Candara" w:hAnsi="Times Ext Roman;Candara"/>
          <w:sz w:val="22"/>
          <w:szCs w:val="24"/>
        </w:rPr>
        <w:t xml:space="preserve"> This would explain</w:t>
      </w:r>
      <w:r>
        <w:rPr>
          <w:rStyle w:val="FootnoteCharacters"/>
          <w:rStyle w:val="FootnoteAnchor"/>
          <w:rFonts w:cs="Times Ext Roman;Candara" w:ascii="Times Ext Roman;Candara" w:hAnsi="Times Ext Roman;Candara"/>
          <w:sz w:val="32"/>
        </w:rPr>
        <w:footnoteReference w:id="108"/>
      </w:r>
      <w:r>
        <w:rPr>
          <w:rFonts w:cs="Times Ext Roman;Candara" w:ascii="Times Ext Roman;Candara" w:hAnsi="Times Ext Roman;Candara"/>
          <w:sz w:val="22"/>
          <w:szCs w:val="24"/>
        </w:rPr>
        <w:t xml:space="preserve"> the curious split in the Kuru tribe between the Kaurava and Pāṇḍava clans in terms of real life. Soon after their invasion, the Salvas had become completely Brahmanized, and could then serve thus as ‘cousins’ of the Kaurava line.</w:t>
      </w:r>
    </w:p>
    <w:p>
      <w:pPr>
        <w:pStyle w:val="Normal"/>
        <w:widowControl w:val="false"/>
        <w:ind w:right="-720" w:firstLine="720"/>
        <w:jc w:val="both"/>
        <w:rPr/>
      </w:pPr>
      <w:r>
        <w:rPr>
          <w:rFonts w:cs="Times Ext Roman;Candara" w:ascii="Times Ext Roman;Candara" w:hAnsi="Times Ext Roman;Candara"/>
          <w:sz w:val="22"/>
          <w:szCs w:val="24"/>
        </w:rPr>
        <w:t>In general, however, we have to reckon with possible multiple re-statements of older enmities by new ones. The pattern begins with the opposition of the Deva :: Asura, and the Kuru :: Pañcāla. It is sustained in the following centuries by that of the Kuru :: Śūrasena, perhaps that of the Kuru :: Persians. Then, with the focus of politics shifting eastwards, that of the Kuru :: Magadha (Jarāsandha/Mauryas); further on, that of the Kuru :: Yavana (Menandros and his successors), the Kuru :: Śaka (invading from out of Afghanistan and from beyond the Himalayas), the Kuru :: Kuṣāṇa (Tukhāra), the Kuru :: Gupta, and finally perhaps that of the Kuru :: Hūṇa. This would lead us into the late Gupta period, which would also allow a politically motivated redaction of the Mbh under Harṣa of Thāneśvara, the last dynasty to emerge from the old homeland of the Kuru in Kurukṣetra and surroundings. The MBh is of course central to Kurukṣetra (Brockington 1998: 25sq, 28, cf. 204), in opposition to the Rāmāyaṇa of the East (Brockington 1998: 28, 198).</w:t>
      </w:r>
    </w:p>
    <w:p>
      <w:pPr>
        <w:pStyle w:val="Normal"/>
        <w:widowControl w:val="false"/>
        <w:ind w:right="-720" w:firstLine="720"/>
        <w:jc w:val="both"/>
        <w:rPr/>
      </w:pPr>
      <w:r>
        <w:rPr>
          <w:rFonts w:cs="Times Ext Roman;Candara" w:ascii="Times Ext Roman;Candara" w:hAnsi="Times Ext Roman;Candara"/>
          <w:sz w:val="22"/>
          <w:szCs w:val="24"/>
        </w:rPr>
        <w:t xml:space="preserve">The persistence of this pattern may be attributed, apart from inherent dynastic interests, to the basic dichotomy established in Indian tradition ever since the Vedic tradition of constant clashes between the Deva/Asura, Ārya/Dasyu and Ārya/Śūdra (see n. 63). The same pattern is visible in the Rāmāyaṇa in the opposition between the parties of the righteous Rāma and the evil Rāvaṇa, a fairly simple set-up with a popular fairy-tale structure (Ježić 2005=this volume). </w:t>
      </w:r>
      <w:r>
        <w:rPr>
          <w:rFonts w:cs="Times Ext Roman;Candara" w:ascii="Times Ext Roman;Candara" w:hAnsi="Times Ext Roman;Candara"/>
          <w:i/>
          <w:sz w:val="22"/>
          <w:szCs w:val="24"/>
        </w:rPr>
        <w:t>Rāmāyaṇa</w:t>
      </w:r>
      <w:r>
        <w:rPr>
          <w:rFonts w:cs="Times Ext Roman;Candara" w:ascii="Times Ext Roman;Candara" w:hAnsi="Times Ext Roman;Candara"/>
          <w:sz w:val="22"/>
          <w:szCs w:val="24"/>
        </w:rPr>
        <w:t xml:space="preserve">’s denouement with the triumph of Good over Evil certainly is one of the main reasons for its continuing popularity (just as it is in contemporary politics, in India and unfortunately prominently so elsewhere).  </w:t>
      </w:r>
    </w:p>
    <w:p>
      <w:pPr>
        <w:pStyle w:val="Normal"/>
        <w:widowControl w:val="false"/>
        <w:ind w:right="-720" w:firstLine="720"/>
        <w:jc w:val="both"/>
        <w:rPr/>
      </w:pPr>
      <w:r>
        <w:rPr>
          <w:rFonts w:cs="Times Ext Roman;Candara" w:ascii="Times Ext Roman;Candara" w:hAnsi="Times Ext Roman;Candara"/>
          <w:sz w:val="22"/>
          <w:szCs w:val="24"/>
        </w:rPr>
        <w:t>However, at this moment, we cannot progress much beyond general statements and speculations. Much further detailed study,</w:t>
      </w:r>
      <w:r>
        <w:rPr>
          <w:rStyle w:val="FootnoteCharacters"/>
          <w:rStyle w:val="FootnoteAnchor"/>
          <w:rFonts w:cs="Times Ext Roman;Candara" w:ascii="Times Ext Roman;Candara" w:hAnsi="Times Ext Roman;Candara"/>
          <w:sz w:val="32"/>
        </w:rPr>
        <w:footnoteReference w:id="109"/>
      </w:r>
      <w:r>
        <w:rPr>
          <w:rFonts w:cs="Times Ext Roman;Candara" w:ascii="Times Ext Roman;Candara" w:hAnsi="Times Ext Roman;Candara"/>
          <w:sz w:val="22"/>
          <w:szCs w:val="24"/>
        </w:rPr>
        <w:t xml:space="preserve"> that cannot be done here and now, is needed to find proof of such textual allusions. An initial try can be made by taking a closer look at the ‘foreigners’ mentioned in the Mbh.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t>§ 3 External sources : from the Veda to the Huns</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BodyTextIndent2"/>
        <w:widowControl w:val="false"/>
        <w:rPr/>
      </w:pPr>
      <w:r>
        <w:rPr>
          <w:rFonts w:cs="Times Ext Roman;Candara" w:ascii="Times Ext Roman;Candara" w:hAnsi="Times Ext Roman;Candara"/>
          <w:sz w:val="22"/>
        </w:rPr>
        <w:t xml:space="preserve">Further indications for the gradual development of the Epic can be derived from the well-known notices about the Mahābhārata in late the Vedic, Pāṇinean and Xinjiang texts as well as from general considerations about the actual historical setting appearing in the texts, from the Greeks to the Huns.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3.1.Foreigner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Even from a cursory reading of the Mbh it is obvious that the text (as it stands now in the Poona edition) knows of a number of foreign people that can be verified --</w:t>
      </w:r>
      <w:r>
        <w:rPr>
          <w:rFonts w:cs="Times Ext Roman;Candara" w:ascii="Times Ext Roman;Candara" w:hAnsi="Times Ext Roman;Candara"/>
          <w:i/>
          <w:sz w:val="22"/>
          <w:szCs w:val="24"/>
        </w:rPr>
        <w:t>and dated</w:t>
      </w:r>
      <w:r>
        <w:rPr>
          <w:rFonts w:cs="Times Ext Roman;Candara" w:ascii="Times Ext Roman;Candara" w:hAnsi="Times Ext Roman;Candara"/>
          <w:sz w:val="22"/>
          <w:szCs w:val="24"/>
        </w:rPr>
        <w:t xml:space="preserve">-- by outside, non-Indian sources. They include the Pārada (Persians, c. 530-327 BCE), Yavana (Greeks 327 BCE-), Pahlava (Parthians, c. 250 BCE- 250 CE), Cīna (from 221- BCE), Hūṇa (Xiong Nu, c. 200/174 BCE), Śaka (c. 140 BCE), and Hara-Hūṇa (Huns c. 450/550 CE), while the Gurjara, Turuṣka (Turks), Arabs (entered Sindh in 712 CE), etc. are conspicuous by their absence. This opens the interesting panorama that the Hephtalite Huns, prominent in India in the later Gupta period, are mentioned, but the newly immigrant Gurjara and the Turks, are not. This would fix, </w:t>
      </w:r>
      <w:r>
        <w:rPr>
          <w:rFonts w:cs="Times Ext Roman;Candara" w:ascii="Times Ext Roman;Candara" w:hAnsi="Times Ext Roman;Candara"/>
          <w:i/>
          <w:sz w:val="22"/>
          <w:szCs w:val="24"/>
        </w:rPr>
        <w:t>a priori</w:t>
      </w:r>
      <w:r>
        <w:rPr>
          <w:rFonts w:cs="Times Ext Roman;Candara" w:ascii="Times Ext Roman;Candara" w:hAnsi="Times Ext Roman;Candara"/>
          <w:sz w:val="22"/>
          <w:szCs w:val="24"/>
        </w:rPr>
        <w:t>, a date for the current redaction of the text at c. 500 CE. As mentioned, the Huns (Hūṇa, Hara-Hūṇa) emerged in India in the later 5</w:t>
      </w:r>
      <w:r>
        <w:rPr>
          <w:rFonts w:cs="Times Ext Roman;Candara" w:ascii="Times Ext Roman;Candara" w:hAnsi="Times Ext Roman;Candara"/>
          <w:position w:val="12"/>
          <w:sz w:val="22"/>
          <w:szCs w:val="24"/>
        </w:rPr>
        <w:t>th</w:t>
      </w:r>
      <w:r>
        <w:rPr>
          <w:rFonts w:cs="Times Ext Roman;Candara" w:ascii="Times Ext Roman;Candara" w:hAnsi="Times Ext Roman;Candara"/>
          <w:sz w:val="22"/>
          <w:szCs w:val="24"/>
        </w:rPr>
        <w:t xml:space="preserve"> century, defeated the Guptas several times, but were themselves finally defeated by an alliance of the west Central Asian Turks and the Sasanide Persians in 560 CE. However, the matter is more complex. It will be useful, therefore, to take a closer look at the evidence for these foreign peoples as provided by the Mbh. In passing, a few other interesting names (Brockington 1998: 200sqq) it must be mentioned that can shed some light: The Y(a)ugandhara are attested already in late Vedic (ĀpMp); the Abhīra/Ābhīra</w:t>
      </w:r>
      <w:r>
        <w:rPr>
          <w:rStyle w:val="FootnoteCharacters"/>
          <w:rStyle w:val="FootnoteAnchor"/>
          <w:rFonts w:cs="Times Ext Roman;Candara" w:ascii="Times Ext Roman;Candara" w:hAnsi="Times Ext Roman;Candara"/>
          <w:sz w:val="32"/>
        </w:rPr>
        <w:footnoteReference w:id="110"/>
      </w:r>
      <w:r>
        <w:rPr>
          <w:rFonts w:cs="Times Ext Roman;Candara" w:ascii="Times Ext Roman;Candara" w:hAnsi="Times Ext Roman;Candara"/>
          <w:sz w:val="22"/>
          <w:szCs w:val="24"/>
        </w:rPr>
        <w:t xml:space="preserve"> and Yaudheya in early inscriptions, while the Bahlīka (Balhika, Bactrians) and Āraṭṭa (Arachosian) appear in various Vedic texts (Witzel 1980, Gurov and Vassilkov 1995); and Vanāyu, which by some has been taken to refer to Arabs, seems to appear only from the Epic (7.97.26, etc.) onwards. However, Balhika/Bahlika/Bāhlī(ka)</w:t>
      </w:r>
      <w:r>
        <w:rPr>
          <w:rStyle w:val="FootnoteCharacters"/>
          <w:rStyle w:val="FootnoteAnchor"/>
          <w:rFonts w:cs="Times Ext Roman;Candara" w:ascii="Times Ext Roman;Candara" w:hAnsi="Times Ext Roman;Candara"/>
          <w:sz w:val="32"/>
        </w:rPr>
        <w:footnoteReference w:id="111"/>
      </w:r>
      <w:r>
        <w:rPr>
          <w:rFonts w:cs="Times Ext Roman;Candara" w:ascii="Times Ext Roman;Candara" w:hAnsi="Times Ext Roman;Candara"/>
          <w:sz w:val="22"/>
          <w:szCs w:val="24"/>
        </w:rPr>
        <w:t xml:space="preserve"> which clearly refer to Bactria in the Veda has been transferred to the Panjab in the Epic.</w:t>
      </w:r>
      <w:r>
        <w:rPr>
          <w:rStyle w:val="FootnoteCharacters"/>
          <w:rStyle w:val="FootnoteAnchor"/>
          <w:rFonts w:cs="Times Ext Roman;Candara" w:ascii="Times Ext Roman;Candara" w:hAnsi="Times Ext Roman;Candara"/>
          <w:sz w:val="32"/>
        </w:rPr>
        <w:footnoteReference w:id="112"/>
      </w:r>
      <w:r>
        <w:rPr>
          <w:rFonts w:cs="Times Ext Roman;Candara" w:ascii="Times Ext Roman;Candara" w:hAnsi="Times Ext Roman;Candara"/>
          <w:sz w:val="22"/>
          <w:szCs w:val="24"/>
        </w:rPr>
        <w:t xml:space="preserve"> The reason may simply be that the Bactrian Greeks (and their Iranian-speaking Bactrian subjects) have occupied this area (and Sindh) from time of Menandros (c. 150 BCE) onwards. There also may be confusion with the Bāhīka</w:t>
      </w:r>
      <w:r>
        <w:rPr>
          <w:rFonts w:cs="Times Ext Roman;Candara" w:ascii="Times Ext Roman;Candara" w:hAnsi="Times Ext Roman;Candara"/>
          <w:b/>
          <w:i/>
          <w:sz w:val="22"/>
          <w:szCs w:val="24"/>
        </w:rPr>
        <w:t xml:space="preserve"> </w:t>
      </w:r>
      <w:r>
        <w:rPr>
          <w:rFonts w:cs="Times Ext Roman;Candara" w:ascii="Times Ext Roman;Candara" w:hAnsi="Times Ext Roman;Candara"/>
          <w:sz w:val="22"/>
          <w:szCs w:val="24"/>
        </w:rPr>
        <w:t>'outsiders' (ŚBK 2.7.1.7; cf. ŚBM 9.3.1.24) of the Panjab (Witzel 1987c, n. 90; cf. Witzel 1989: 227;</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n. 66-67)</w:t>
      </w:r>
      <w:r>
        <w:rPr>
          <w:rFonts w:cs="Times Ext Roman;Candara" w:ascii="Times Ext Roman;Candara" w:hAnsi="Times Ext Roman;Candara"/>
          <w:b/>
          <w:sz w:val="22"/>
          <w:szCs w:val="24"/>
        </w:rPr>
        <w:t>.</w:t>
      </w:r>
    </w:p>
    <w:p>
      <w:pPr>
        <w:pStyle w:val="Normal"/>
        <w:widowControl w:val="false"/>
        <w:ind w:right="-720" w:firstLine="720"/>
        <w:jc w:val="both"/>
        <w:rPr/>
      </w:pPr>
      <w:r>
        <w:rPr>
          <w:rFonts w:cs="Times Ext Roman;Candara" w:ascii="Times Ext Roman;Candara" w:hAnsi="Times Ext Roman;Candara"/>
          <w:sz w:val="22"/>
          <w:szCs w:val="24"/>
        </w:rPr>
        <w:t xml:space="preserve">It is also important to note who is </w:t>
      </w:r>
      <w:r>
        <w:rPr>
          <w:rFonts w:cs="Times Ext Roman;Candara" w:ascii="Times Ext Roman;Candara" w:hAnsi="Times Ext Roman;Candara"/>
          <w:i/>
          <w:sz w:val="22"/>
          <w:szCs w:val="24"/>
        </w:rPr>
        <w:t>not</w:t>
      </w:r>
      <w:r>
        <w:rPr>
          <w:rFonts w:cs="Times Ext Roman;Candara" w:ascii="Times Ext Roman;Candara" w:hAnsi="Times Ext Roman;Candara"/>
          <w:sz w:val="22"/>
          <w:szCs w:val="24"/>
        </w:rPr>
        <w:t xml:space="preserve"> mentioned. While the Yavana, Śaka, Pahlava, Cīna, Hūṇa, Hara-Hūṇa are prominent, some contemporary </w:t>
      </w:r>
      <w:r>
        <w:rPr>
          <w:rFonts w:cs="Times Ext Roman;Candara" w:ascii="Times Ext Roman;Candara" w:hAnsi="Times Ext Roman;Candara"/>
          <w:i/>
          <w:sz w:val="22"/>
          <w:szCs w:val="24"/>
        </w:rPr>
        <w:t xml:space="preserve">Indian </w:t>
      </w:r>
      <w:r>
        <w:rPr>
          <w:rFonts w:cs="Times Ext Roman;Candara" w:ascii="Times Ext Roman;Candara" w:hAnsi="Times Ext Roman;Candara"/>
          <w:sz w:val="22"/>
          <w:szCs w:val="24"/>
        </w:rPr>
        <w:t>dynasties are not mentioned at all: the Nanda, Maurya, Śuṇga, Śātavāhana, Gupta, and not even the originally foreign dynasties of the Kṣatrapa, Kuṣāṇa.</w:t>
      </w:r>
      <w:r>
        <w:rPr>
          <w:rStyle w:val="FootnoteCharacters"/>
          <w:rStyle w:val="FootnoteAnchor"/>
          <w:rFonts w:cs="Times Ext Roman;Candara" w:ascii="Times Ext Roman;Candara" w:hAnsi="Times Ext Roman;Candara"/>
          <w:sz w:val="32"/>
        </w:rPr>
        <w:footnoteReference w:id="113"/>
      </w:r>
      <w:r>
        <w:rPr>
          <w:rFonts w:cs="Times Ext Roman;Candara" w:ascii="Times Ext Roman;Candara" w:hAnsi="Times Ext Roman;Candara"/>
          <w:sz w:val="22"/>
          <w:szCs w:val="24"/>
        </w:rPr>
        <w:t xml:space="preserve"> As pointed out above, reference to actual reigning kings had to be avoided in the Epic which is situated in the distant past,</w:t>
      </w:r>
      <w:r>
        <w:rPr>
          <w:rStyle w:val="FootnoteCharacters"/>
          <w:rStyle w:val="FootnoteAnchor"/>
          <w:rFonts w:cs="Times Ext Roman;Candara" w:ascii="Times Ext Roman;Candara" w:hAnsi="Times Ext Roman;Candara"/>
          <w:sz w:val="32"/>
        </w:rPr>
        <w:footnoteReference w:id="114"/>
      </w:r>
      <w:r>
        <w:rPr>
          <w:rFonts w:cs="Times Ext Roman;Candara" w:ascii="Times Ext Roman;Candara" w:hAnsi="Times Ext Roman;Candara"/>
          <w:sz w:val="22"/>
          <w:szCs w:val="24"/>
        </w:rPr>
        <w:t xml:space="preserve"> However, vague references to the distant predecessors of local dynasties will have served not just local pride and patriotism but will have also underlined the (supposed) continuity of the lineages in question.</w:t>
      </w:r>
    </w:p>
    <w:p>
      <w:pPr>
        <w:pStyle w:val="Normal"/>
        <w:widowControl w:val="false"/>
        <w:ind w:right="-720" w:firstLine="720"/>
        <w:jc w:val="both"/>
        <w:rPr/>
      </w:pPr>
      <w:r>
        <w:rPr>
          <w:rFonts w:cs="Times Ext Roman;Candara" w:ascii="Times Ext Roman;Candara" w:hAnsi="Times Ext Roman;Candara"/>
          <w:sz w:val="22"/>
          <w:szCs w:val="24"/>
        </w:rPr>
        <w:t xml:space="preserve">The Pārada (Persians), Yavana, Śaka, Pahlava (Parthians), Hūṇa, and Hara-Hūṇa (Huns) can be dated well with the help of early Indian inscriptions and a number of non-Indian sources. The Persians (under their kings Cyrus II 558-530 and Darius 522-486 BCE) occupied the areas of Gandhāra, Panjab and Sindh, until they were ousted by the Greeks under Alexander in 327 BCE. However, they hardly appear under their original name, </w:t>
      </w:r>
      <w:r>
        <w:rPr>
          <w:rFonts w:cs="Times Ext Roman;Candara" w:ascii="Times Ext Roman;Candara" w:hAnsi="Times Ext Roman;Candara"/>
          <w:i/>
          <w:sz w:val="22"/>
          <w:szCs w:val="24"/>
        </w:rPr>
        <w:t>Pa/ārśāvaḥ</w:t>
      </w:r>
      <w:r>
        <w:rPr>
          <w:rFonts w:cs="Times Ext Roman;Candara" w:ascii="Times Ext Roman;Candara" w:hAnsi="Times Ext Roman;Candara"/>
          <w:sz w:val="22"/>
          <w:szCs w:val="24"/>
        </w:rPr>
        <w:t xml:space="preserve"> and certainly not as overlords of the northwestern subcontinent but merely, together with many of the other foreigners, as a western border people. </w:t>
        <w:tab/>
      </w:r>
    </w:p>
    <w:p>
      <w:pPr>
        <w:pStyle w:val="Normal"/>
        <w:widowControl w:val="false"/>
        <w:ind w:right="-720" w:hanging="0"/>
        <w:jc w:val="both"/>
        <w:rPr/>
      </w:pPr>
      <w:r>
        <w:rPr>
          <w:rFonts w:cs="Times Ext Roman;Candara" w:ascii="Times Ext Roman;Candara" w:hAnsi="Times Ext Roman;Candara"/>
          <w:sz w:val="22"/>
          <w:szCs w:val="24"/>
        </w:rPr>
        <w:tab/>
        <w:t>Conversely, the Greeks (Yavana)</w:t>
      </w:r>
      <w:r>
        <w:rPr>
          <w:rStyle w:val="FootnoteCharacters"/>
          <w:rStyle w:val="FootnoteAnchor"/>
          <w:rFonts w:cs="Times Ext Roman;Candara" w:ascii="Times Ext Roman;Candara" w:hAnsi="Times Ext Roman;Candara"/>
          <w:sz w:val="32"/>
        </w:rPr>
        <w:footnoteReference w:id="115"/>
      </w:r>
      <w:r>
        <w:rPr>
          <w:rFonts w:cs="Times Ext Roman;Candara" w:ascii="Times Ext Roman;Candara" w:hAnsi="Times Ext Roman;Candara"/>
          <w:sz w:val="22"/>
          <w:szCs w:val="24"/>
        </w:rPr>
        <w:t xml:space="preserve"> are frequently met with, and can be dated to at least 327 BCE-.</w:t>
      </w:r>
      <w:r>
        <w:rPr>
          <w:rStyle w:val="FootnoteCharacters"/>
          <w:rStyle w:val="FootnoteAnchor"/>
          <w:rFonts w:cs="Times Ext Roman;Candara" w:ascii="Times Ext Roman;Candara" w:hAnsi="Times Ext Roman;Candara"/>
          <w:sz w:val="32"/>
        </w:rPr>
        <w:footnoteReference w:id="116"/>
      </w:r>
      <w:r>
        <w:rPr>
          <w:rFonts w:cs="Times Ext Roman;Candara" w:ascii="Times Ext Roman;Candara" w:hAnsi="Times Ext Roman;Candara"/>
          <w:sz w:val="22"/>
          <w:szCs w:val="24"/>
        </w:rPr>
        <w:t xml:space="preserve"> Their presence is reinforced by the occupation of northwest India by the Bactrian Greeks, from c. 150 BCE onwards (Demetrius, Menandros). The Parthians (Pahlava) who took over from the Seleucid successors of Alexander in Iran proper at 250 BCE are regularly mentioned as well. Likewise, the Śaka can be dated to their invasion of Afghanistan (c.140 BCE, Sakastān/Sīstān), and later on, into India. They are followed by the Yue-ji or (Gr.) Tokharoi, who appear in the Epic as Tukhāra (Tuṣāra</w:t>
      </w:r>
      <w:r>
        <w:rPr>
          <w:rStyle w:val="FootnoteCharacters"/>
          <w:rStyle w:val="FootnoteAnchor"/>
          <w:rFonts w:cs="Times Ext Roman;Candara" w:ascii="Times Ext Roman;Candara" w:hAnsi="Times Ext Roman;Candara"/>
          <w:sz w:val="32"/>
        </w:rPr>
        <w:footnoteReference w:id="117"/>
      </w:r>
      <w:r>
        <w:rPr>
          <w:rFonts w:cs="Times Ext Roman;Candara" w:ascii="Times Ext Roman;Candara" w:hAnsi="Times Ext Roman;Candara"/>
          <w:sz w:val="22"/>
          <w:szCs w:val="24"/>
        </w:rPr>
        <w:t>) and perhaps also as Bāhlīka (see above). One of their five tribes, the Kuṣāṇa (who are not mentioned in the Epic) then took over most of Northwest India. It must be noted that neither appear as rulers of Indian territory but as northwestern barbarians on the fringes of Indian civilization.</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Even the western neighbors of the Pahlava and Seleucid kings, the Romans, make a brief appearance in Mbh 2. The mentioning of Rome as a </w:t>
      </w:r>
      <w:r>
        <w:rPr>
          <w:rFonts w:cs="Times Ext Roman;Candara" w:ascii="Times Ext Roman;Candara" w:hAnsi="Times Ext Roman;Candara"/>
          <w:i/>
          <w:sz w:val="22"/>
          <w:szCs w:val="24"/>
        </w:rPr>
        <w:t xml:space="preserve">Yavana </w:t>
      </w:r>
      <w:r>
        <w:rPr>
          <w:rFonts w:cs="Times Ext Roman;Candara" w:ascii="Times Ext Roman;Candara" w:hAnsi="Times Ext Roman;Candara"/>
          <w:sz w:val="22"/>
          <w:szCs w:val="24"/>
        </w:rPr>
        <w:t xml:space="preserve">town and, next to it, of Antākhī, Gr. </w:t>
      </w:r>
      <w:r>
        <w:rPr>
          <w:rFonts w:cs="Times Ext Roman;Candara" w:ascii="Times Ext Roman;Candara" w:hAnsi="Times Ext Roman;Candara"/>
          <w:i/>
          <w:sz w:val="22"/>
          <w:szCs w:val="24"/>
        </w:rPr>
        <w:t xml:space="preserve">Antakie, </w:t>
      </w:r>
      <w:r>
        <w:rPr>
          <w:rFonts w:cs="Times Ext Roman;Candara" w:ascii="Times Ext Roman;Candara" w:hAnsi="Times Ext Roman;Candara"/>
          <w:sz w:val="22"/>
          <w:szCs w:val="24"/>
        </w:rPr>
        <w:t>our Antiochia</w:t>
      </w:r>
      <w:r>
        <w:rPr>
          <w:rStyle w:val="FootnoteCharacters"/>
          <w:rStyle w:val="FootnoteAnchor"/>
          <w:rFonts w:cs="Times Ext Roman;Candara" w:ascii="Times Ext Roman;Candara" w:hAnsi="Times Ext Roman;Candara"/>
          <w:sz w:val="32"/>
        </w:rPr>
        <w:footnoteReference w:id="118"/>
      </w:r>
      <w:r>
        <w:rPr>
          <w:rFonts w:cs="Times Ext Roman;Candara" w:ascii="Times Ext Roman;Candara" w:hAnsi="Times Ext Roman;Candara"/>
          <w:sz w:val="22"/>
          <w:szCs w:val="24"/>
        </w:rPr>
        <w:t xml:space="preserve"> would put this passage at c. 100 BCE: Macedonia became Roman in 148 BCE, Pergamon 133 BCE, and the remnants of the Seleucid empire in Syria in 64 BCE., including Antiochia; thus, the </w:t>
      </w:r>
      <w:r>
        <w:rPr>
          <w:rFonts w:cs="Times Ext Roman;Candara" w:ascii="Times Ext Roman;Candara" w:hAnsi="Times Ext Roman;Candara"/>
          <w:i/>
          <w:sz w:val="22"/>
          <w:szCs w:val="24"/>
        </w:rPr>
        <w:t>yavana</w:t>
      </w:r>
      <w:r>
        <w:rPr>
          <w:rFonts w:cs="Times Ext Roman;Candara" w:ascii="Times Ext Roman;Candara" w:hAnsi="Times Ext Roman;Candara"/>
          <w:sz w:val="22"/>
          <w:szCs w:val="24"/>
        </w:rPr>
        <w:t xml:space="preserve"> town Antākhī can appear together with that of Romā.</w:t>
      </w:r>
      <w:r>
        <w:rPr>
          <w:rStyle w:val="FootnoteCharacters"/>
          <w:rStyle w:val="FootnoteAnchor"/>
          <w:rFonts w:cs="Times Ext Roman;Candara" w:ascii="Times Ext Roman;Candara" w:hAnsi="Times Ext Roman;Candara"/>
          <w:sz w:val="32"/>
        </w:rPr>
        <w:footnoteReference w:id="119"/>
      </w:r>
    </w:p>
    <w:p>
      <w:pPr>
        <w:pStyle w:val="Normal"/>
        <w:widowControl w:val="false"/>
        <w:ind w:right="-720" w:firstLine="720"/>
        <w:jc w:val="both"/>
        <w:rPr/>
      </w:pPr>
      <w:r>
        <w:rPr>
          <w:rFonts w:cs="Times Ext Roman;Candara" w:ascii="Times Ext Roman;Candara" w:hAnsi="Times Ext Roman;Candara"/>
          <w:sz w:val="22"/>
          <w:szCs w:val="24"/>
        </w:rPr>
        <w:t>The cumulative evidence of these dates points to a post-Alexandrian, pre-Kṣatrapa, and pre-Kuṣāṇa focus of the compilation of the bulk of the Epic, perhaps as late as c.100 BCE. (The same is supported by the evidence of loan words (see below).</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This opens the interesting question under which king the current Mbh may have been collected: the anti-Buddhist, anti-Śūdra, pro-Brahmin King Puṣyamitra (a Brahmin general himself), or perhaps their eastern successors, the Brahmin dynasty of the Kāṇva.</w:t>
      </w:r>
      <w:r>
        <w:rPr>
          <w:rStyle w:val="FootnoteCharacters"/>
          <w:rStyle w:val="FootnoteAnchor"/>
          <w:rFonts w:cs="Times Ext Roman;Candara" w:ascii="Times Ext Roman;Candara" w:hAnsi="Times Ext Roman;Candara"/>
          <w:sz w:val="32"/>
        </w:rPr>
        <w:footnoteReference w:id="120"/>
      </w:r>
      <w:r>
        <w:rPr>
          <w:rFonts w:cs="Times Ext Roman;Candara" w:ascii="Times Ext Roman;Candara" w:hAnsi="Times Ext Roman;Candara"/>
          <w:sz w:val="22"/>
          <w:szCs w:val="24"/>
        </w:rPr>
        <w:t xml:space="preserv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pPr>
      <w:r>
        <w:rPr>
          <w:rFonts w:cs="Times Ext Roman;Candara" w:ascii="Times Ext Roman;Candara" w:hAnsi="Times Ext Roman;Candara"/>
          <w:sz w:val="22"/>
          <w:szCs w:val="24"/>
        </w:rPr>
        <w:tab/>
        <w:t>This early focus seems, however, to be contradicted by the relative prominence of the Huns (Hūṇa, Hara-Hūṇa) who are prominent in India in the later 5</w:t>
      </w:r>
      <w:r>
        <w:rPr>
          <w:rFonts w:cs="Times Ext Roman;Candara" w:ascii="Times Ext Roman;Candara" w:hAnsi="Times Ext Roman;Candara"/>
          <w:position w:val="12"/>
          <w:sz w:val="22"/>
          <w:szCs w:val="24"/>
        </w:rPr>
        <w:t>th</w:t>
      </w:r>
      <w:r>
        <w:rPr>
          <w:rFonts w:cs="Times Ext Roman;Candara" w:ascii="Times Ext Roman;Candara" w:hAnsi="Times Ext Roman;Candara"/>
          <w:sz w:val="22"/>
          <w:szCs w:val="24"/>
        </w:rPr>
        <w:t xml:space="preserve"> and early 6</w:t>
      </w:r>
      <w:r>
        <w:rPr>
          <w:rFonts w:cs="Times Ext Roman;Candara" w:ascii="Times Ext Roman;Candara" w:hAnsi="Times Ext Roman;Candara"/>
          <w:position w:val="12"/>
          <w:sz w:val="22"/>
          <w:szCs w:val="24"/>
        </w:rPr>
        <w:t>th</w:t>
      </w:r>
      <w:r>
        <w:rPr>
          <w:rFonts w:cs="Times Ext Roman;Candara" w:ascii="Times Ext Roman;Candara" w:hAnsi="Times Ext Roman;Candara"/>
          <w:sz w:val="22"/>
          <w:szCs w:val="24"/>
        </w:rPr>
        <w:t xml:space="preserve"> centuries only. However, the Huns usually appear in the company of the Cīna. This name refers to the Chinese: at best, to the inhabitants of the kingdom of Ch'in (Qin), but more likely to them after China had been unified by this kingdom in 221 BCE. Further, the Huns (Xiong Nu</w:t>
      </w:r>
      <w:r>
        <w:rPr>
          <w:rStyle w:val="FootnoteCharacters"/>
          <w:rStyle w:val="FootnoteAnchor"/>
          <w:rFonts w:cs="Times Ext Roman;Candara" w:ascii="Times Ext Roman;Candara" w:hAnsi="Times Ext Roman;Candara"/>
          <w:sz w:val="32"/>
        </w:rPr>
        <w:footnoteReference w:id="121"/>
      </w:r>
      <w:r>
        <w:rPr>
          <w:rFonts w:cs="Times Ext Roman;Candara" w:ascii="Times Ext Roman;Candara" w:hAnsi="Times Ext Roman;Candara"/>
          <w:sz w:val="22"/>
          <w:szCs w:val="24"/>
        </w:rPr>
        <w:t xml:space="preserve">), unified under Mao Dun (209-174 BCE), were a danger to China since the end of 2nd c. B.C. It is this combination that allowed them to be drawn to the attention of the distant Indians. For, both Hūṇa and Cīna appear as </w:t>
      </w:r>
      <w:r>
        <w:rPr>
          <w:rFonts w:cs="Times Ext Roman;Candara" w:ascii="Times Ext Roman;Candara" w:hAnsi="Times Ext Roman;Candara"/>
          <w:i/>
          <w:sz w:val="22"/>
          <w:szCs w:val="24"/>
        </w:rPr>
        <w:t>northwestern</w:t>
      </w:r>
      <w:r>
        <w:rPr>
          <w:rFonts w:cs="Times Ext Roman;Candara" w:ascii="Times Ext Roman;Candara" w:hAnsi="Times Ext Roman;Candara"/>
          <w:sz w:val="22"/>
          <w:szCs w:val="24"/>
        </w:rPr>
        <w:t xml:space="preserve"> (not northeastern) people, who border Bactria, and they are not distinguished from other northwestern peoples in any particular way, they bring the same kind of tribute, etc.</w:t>
      </w:r>
      <w:r>
        <w:rPr>
          <w:rStyle w:val="FootnoteCharacters"/>
          <w:rStyle w:val="FootnoteAnchor"/>
          <w:rFonts w:cs="Times Ext Roman;Candara" w:ascii="Times Ext Roman;Candara" w:hAnsi="Times Ext Roman;Candara"/>
          <w:sz w:val="32"/>
        </w:rPr>
        <w:footnoteReference w:id="122"/>
      </w:r>
      <w:r>
        <w:rPr>
          <w:rFonts w:cs="Times Ext Roman;Candara" w:ascii="Times Ext Roman;Candara" w:hAnsi="Times Ext Roman;Candara"/>
          <w:sz w:val="22"/>
          <w:szCs w:val="24"/>
        </w:rPr>
        <w:t xml:space="preserve"> </w:t>
      </w:r>
    </w:p>
    <w:p>
      <w:pPr>
        <w:pStyle w:val="BodyTextIndent3"/>
        <w:widowControl w:val="false"/>
        <w:rPr/>
      </w:pPr>
      <w:r>
        <w:rPr>
          <w:rFonts w:cs="Times Ext Roman;Candara" w:ascii="Times Ext Roman;Candara" w:hAnsi="Times Ext Roman;Candara"/>
          <w:i w:val="false"/>
          <w:sz w:val="22"/>
        </w:rPr>
        <w:t xml:space="preserve">On the basis of part of this evidence, I had originally favored a later (Gupta-Hūṇa, cf. Brockington 1998: 26, Fitzgerald 2001) date for the compilation of the current Mbh, but the combined evidence dealing with foreigners and that of foreign loanwords found in the texts (see below) rather points, with Hiltebeitel (2001, and forthc.) to a date around 100 BC. This date is supported by the successive appearance of the Yavana, Parthians, Cīna, Tukhāra, Śaka, and Romans, and the lack of later foreigners (Kuṣāṇa, Sasanides, Turuṣka, Gurjara, Arabs). </w:t>
      </w:r>
    </w:p>
    <w:p>
      <w:pPr>
        <w:pStyle w:val="Normal"/>
        <w:widowControl w:val="false"/>
        <w:ind w:right="-720" w:hanging="0"/>
        <w:jc w:val="both"/>
        <w:rPr>
          <w:rFonts w:ascii="Times Ext Roman;Candara" w:hAnsi="Times Ext Roman;Candara" w:cs="Times Ext Roman;Candara"/>
          <w:i/>
          <w:i/>
          <w:sz w:val="22"/>
          <w:szCs w:val="24"/>
        </w:rPr>
      </w:pPr>
      <w:r>
        <w:rPr>
          <w:rFonts w:cs="Times Ext Roman;Candara" w:ascii="Times Ext Roman;Candara" w:hAnsi="Times Ext Roman;Candara"/>
          <w:i/>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3.2. Evidence from loan word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The same date for the Mbh is implied by the loan words found in it from Persian and Greek. They can easily be explained as post-Alexandrian but hardly from emerging after the beginning of the CE.</w:t>
      </w:r>
    </w:p>
    <w:p>
      <w:pPr>
        <w:pStyle w:val="Normal"/>
        <w:widowControl w:val="false"/>
        <w:ind w:right="-720" w:hanging="0"/>
        <w:jc w:val="both"/>
        <w:rPr/>
      </w:pPr>
      <w:r>
        <w:rPr>
          <w:rFonts w:cs="Times Ext Roman;Candara" w:ascii="Times Ext Roman;Candara" w:hAnsi="Times Ext Roman;Candara"/>
          <w:sz w:val="22"/>
          <w:szCs w:val="24"/>
        </w:rPr>
        <w:tab/>
        <w:t xml:space="preserve">To begin with, it must be noted that the Epic filters out a </w:t>
      </w:r>
      <w:r>
        <w:rPr>
          <w:rFonts w:cs="Times Ext Roman;Candara" w:ascii="Times Ext Roman;Candara" w:hAnsi="Times Ext Roman;Candara"/>
          <w:i/>
          <w:sz w:val="22"/>
          <w:szCs w:val="24"/>
        </w:rPr>
        <w:t xml:space="preserve">lot of contemporary </w:t>
      </w:r>
      <w:r>
        <w:rPr>
          <w:rFonts w:cs="Times Ext Roman;Candara" w:ascii="Times Ext Roman;Candara" w:hAnsi="Times Ext Roman;Candara"/>
          <w:sz w:val="22"/>
          <w:szCs w:val="24"/>
        </w:rPr>
        <w:t>loan words</w:t>
      </w:r>
      <w:r>
        <w:rPr>
          <w:rStyle w:val="FootnoteCharacters"/>
          <w:rStyle w:val="FootnoteAnchor"/>
          <w:rFonts w:cs="Times Ext Roman;Candara" w:ascii="Times Ext Roman;Candara" w:hAnsi="Times Ext Roman;Candara"/>
          <w:sz w:val="32"/>
        </w:rPr>
        <w:footnoteReference w:id="123"/>
      </w:r>
      <w:r>
        <w:rPr>
          <w:rFonts w:cs="Times Ext Roman;Candara" w:ascii="Times Ext Roman;Candara" w:hAnsi="Times Ext Roman;Candara"/>
          <w:sz w:val="22"/>
          <w:szCs w:val="24"/>
        </w:rPr>
        <w:t xml:space="preserve"> (found in Patañjali's Mahābhāṣya, Manu, the older parts of the Arthaśāstra, etc.)</w:t>
      </w:r>
      <w:r>
        <w:rPr>
          <w:rFonts w:cs="Times Ext Roman;Candara" w:ascii="Times Ext Roman;Candara" w:hAnsi="Times Ext Roman;Candara"/>
          <w:i/>
          <w:sz w:val="22"/>
          <w:szCs w:val="24"/>
        </w:rPr>
        <w:t>,</w:t>
      </w:r>
      <w:r>
        <w:rPr>
          <w:rFonts w:cs="Times Ext Roman;Candara" w:ascii="Times Ext Roman;Candara" w:hAnsi="Times Ext Roman;Candara"/>
          <w:sz w:val="22"/>
          <w:szCs w:val="24"/>
        </w:rPr>
        <w:t xml:space="preserve"> just as it avoids reference to contemporary dynasties. Thus, the traditionally </w:t>
      </w:r>
      <w:r>
        <w:rPr>
          <w:rFonts w:cs="Times Ext Roman;Candara" w:ascii="Times Ext Roman;Candara" w:hAnsi="Times Ext Roman;Candara"/>
          <w:i/>
          <w:sz w:val="22"/>
          <w:szCs w:val="24"/>
        </w:rPr>
        <w:t>oral</w:t>
      </w:r>
      <w:r>
        <w:rPr>
          <w:rFonts w:cs="Times Ext Roman;Candara" w:ascii="Times Ext Roman;Candara" w:hAnsi="Times Ext Roman;Candara"/>
          <w:sz w:val="22"/>
          <w:szCs w:val="24"/>
        </w:rPr>
        <w:t xml:space="preserve"> epic hardly mentions writing</w:t>
      </w:r>
      <w:r>
        <w:rPr>
          <w:rStyle w:val="FootnoteCharacters"/>
          <w:rStyle w:val="FootnoteAnchor"/>
          <w:rFonts w:cs="Times Ext Roman;Candara" w:ascii="Times Ext Roman;Candara" w:hAnsi="Times Ext Roman;Candara"/>
          <w:sz w:val="32"/>
        </w:rPr>
        <w:footnoteReference w:id="124"/>
      </w:r>
      <w:r>
        <w:rPr>
          <w:rFonts w:cs="Times Ext Roman;Candara" w:ascii="Times Ext Roman;Candara" w:hAnsi="Times Ext Roman;Candara"/>
          <w:sz w:val="22"/>
          <w:szCs w:val="24"/>
        </w:rPr>
        <w:t xml:space="preserve"> and manuscripts, though </w:t>
      </w:r>
      <w:r>
        <w:rPr>
          <w:rFonts w:cs="Times Ext Roman;Candara" w:ascii="Times Ext Roman;Candara" w:hAnsi="Times Ext Roman;Candara"/>
          <w:i/>
          <w:sz w:val="22"/>
          <w:szCs w:val="24"/>
        </w:rPr>
        <w:t>lipi</w:t>
      </w:r>
      <w:r>
        <w:rPr>
          <w:rFonts w:cs="Times Ext Roman;Candara" w:ascii="Times Ext Roman;Candara" w:hAnsi="Times Ext Roman;Candara"/>
          <w:sz w:val="22"/>
          <w:szCs w:val="24"/>
        </w:rPr>
        <w:t xml:space="preserve"> </w:t>
      </w:r>
      <w:r>
        <w:rPr>
          <w:rFonts w:cs="Times Ext Roman;Candara" w:ascii="Times Ext Roman;Candara" w:hAnsi="Times Ext Roman;Candara"/>
          <w:i/>
          <w:sz w:val="22"/>
          <w:szCs w:val="24"/>
        </w:rPr>
        <w:t>and dipi</w:t>
      </w:r>
      <w:r>
        <w:rPr>
          <w:rFonts w:cs="Times Ext Roman;Candara" w:ascii="Times Ext Roman;Candara" w:hAnsi="Times Ext Roman;Candara"/>
          <w:sz w:val="22"/>
          <w:szCs w:val="24"/>
        </w:rPr>
        <w:t xml:space="preserve"> ‘script’ (and </w:t>
      </w:r>
      <w:r>
        <w:rPr>
          <w:rFonts w:cs="Times Ext Roman;Candara" w:ascii="Times Ext Roman;Candara" w:hAnsi="Times Ext Roman;Candara"/>
          <w:i/>
          <w:sz w:val="22"/>
          <w:szCs w:val="24"/>
        </w:rPr>
        <w:t>grantha 'book'</w:t>
      </w:r>
      <w:r>
        <w:rPr>
          <w:rFonts w:cs="Times Ext Roman;Candara" w:ascii="Times Ext Roman;Candara" w:hAnsi="Times Ext Roman;Candara"/>
          <w:sz w:val="22"/>
          <w:szCs w:val="24"/>
        </w:rPr>
        <w:t>) appear already in Pāṇini.</w:t>
      </w:r>
    </w:p>
    <w:p>
      <w:pPr>
        <w:pStyle w:val="Normal"/>
        <w:widowControl w:val="false"/>
        <w:ind w:right="-720" w:hanging="0"/>
        <w:jc w:val="both"/>
        <w:rPr/>
      </w:pPr>
      <w:r>
        <w:rPr>
          <w:rFonts w:cs="Times Ext Roman;Candara" w:ascii="Times Ext Roman;Candara" w:hAnsi="Times Ext Roman;Candara"/>
          <w:sz w:val="22"/>
          <w:szCs w:val="24"/>
        </w:rPr>
        <w:tab/>
        <w:t xml:space="preserve"> There are, however, a number of Persian words, which could have entered the Epic vocabulary any time after c. 530 and 327 BCE. They include Persian words such as</w:t>
      </w:r>
      <w:r>
        <w:rPr>
          <w:rFonts w:cs="Times Ext Roman;Candara" w:ascii="Times Ext Roman;Candara" w:hAnsi="Times Ext Roman;Candara"/>
          <w:i/>
          <w:sz w:val="22"/>
          <w:szCs w:val="24"/>
        </w:rPr>
        <w:t xml:space="preserve"> pīlu</w:t>
      </w:r>
      <w:r>
        <w:rPr>
          <w:rFonts w:cs="Times Ext Roman;Candara" w:ascii="Times Ext Roman;Candara" w:hAnsi="Times Ext Roman;Candara"/>
          <w:sz w:val="22"/>
          <w:szCs w:val="24"/>
        </w:rPr>
        <w:t xml:space="preserve"> 'elephant' &lt;</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OP</w:t>
      </w:r>
      <w:r>
        <w:rPr>
          <w:rFonts w:cs="Times Ext Roman;Candara" w:ascii="Times Ext Roman;Candara" w:hAnsi="Times Ext Roman;Candara"/>
          <w:i/>
          <w:sz w:val="22"/>
          <w:szCs w:val="24"/>
        </w:rPr>
        <w:t xml:space="preserve"> pīru, </w:t>
      </w:r>
      <w:r>
        <w:rPr>
          <w:rFonts w:cs="Times Ext Roman;Candara" w:ascii="Times Ext Roman;Candara" w:hAnsi="Times Ext Roman;Candara"/>
          <w:sz w:val="22"/>
          <w:szCs w:val="24"/>
        </w:rPr>
        <w:t xml:space="preserve">NP </w:t>
      </w:r>
      <w:r>
        <w:rPr>
          <w:rFonts w:cs="Times Ext Roman;Candara" w:ascii="Times Ext Roman;Candara" w:hAnsi="Times Ext Roman;Candara"/>
          <w:i/>
          <w:sz w:val="22"/>
          <w:szCs w:val="24"/>
        </w:rPr>
        <w:t>pīl</w:t>
      </w:r>
      <w:r>
        <w:rPr>
          <w:rFonts w:cs="Times Ext Roman;Candara" w:ascii="Times Ext Roman;Candara" w:hAnsi="Times Ext Roman;Candara"/>
          <w:sz w:val="22"/>
          <w:szCs w:val="24"/>
        </w:rPr>
        <w:t xml:space="preserve">; </w:t>
      </w:r>
      <w:r>
        <w:rPr>
          <w:rFonts w:cs="Times Ext Roman;Candara" w:ascii="Times Ext Roman;Candara" w:hAnsi="Times Ext Roman;Candara"/>
          <w:i/>
          <w:sz w:val="22"/>
          <w:szCs w:val="24"/>
        </w:rPr>
        <w:t>bandī</w:t>
      </w:r>
      <w:r>
        <w:rPr>
          <w:rFonts w:cs="Times Ext Roman;Candara" w:ascii="Times Ext Roman;Candara" w:hAnsi="Times Ext Roman;Candara"/>
          <w:sz w:val="22"/>
          <w:szCs w:val="24"/>
        </w:rPr>
        <w:t xml:space="preserve"> 'female slave' &lt; MP </w:t>
      </w:r>
      <w:r>
        <w:rPr>
          <w:rFonts w:cs="Times Ext Roman;Candara" w:ascii="Times Ext Roman;Candara" w:hAnsi="Times Ext Roman;Candara"/>
          <w:i/>
          <w:sz w:val="22"/>
          <w:szCs w:val="24"/>
        </w:rPr>
        <w:t>bandag,</w:t>
      </w:r>
      <w:r>
        <w:rPr>
          <w:rStyle w:val="FootnoteCharacters"/>
          <w:rStyle w:val="FootnoteAnchor"/>
          <w:rFonts w:cs="Times Ext Roman;Candara" w:ascii="Times Ext Roman;Candara" w:hAnsi="Times Ext Roman;Candara"/>
          <w:sz w:val="32"/>
        </w:rPr>
        <w:footnoteReference w:id="125"/>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 xml:space="preserve">NP </w:t>
      </w:r>
      <w:r>
        <w:rPr>
          <w:rFonts w:cs="Times Ext Roman;Candara" w:ascii="Times Ext Roman;Candara" w:hAnsi="Times Ext Roman;Candara"/>
          <w:i/>
          <w:sz w:val="22"/>
          <w:szCs w:val="24"/>
        </w:rPr>
        <w:t>banda</w:t>
      </w:r>
      <w:r>
        <w:rPr>
          <w:rFonts w:cs="Times Ext Roman;Candara" w:ascii="Times Ext Roman;Candara" w:hAnsi="Times Ext Roman;Candara"/>
          <w:sz w:val="22"/>
          <w:szCs w:val="24"/>
        </w:rPr>
        <w:t xml:space="preserve">, (e.g. Mbh 3.134.1; Thieme </w:t>
      </w:r>
      <w:r>
        <w:rPr>
          <w:rFonts w:cs="Times Ext Roman;Candara" w:ascii="Times Ext Roman;Candara" w:hAnsi="Times Ext Roman;Candara"/>
          <w:i/>
          <w:sz w:val="22"/>
          <w:szCs w:val="24"/>
        </w:rPr>
        <w:t>ZDMG</w:t>
      </w:r>
      <w:r>
        <w:rPr>
          <w:rFonts w:cs="Times Ext Roman;Candara" w:ascii="Times Ext Roman;Candara" w:hAnsi="Times Ext Roman;Candara"/>
          <w:sz w:val="22"/>
          <w:szCs w:val="24"/>
        </w:rPr>
        <w:t xml:space="preserve"> 91,1937). Greek words seem to be limited to the military sphere, which underlines the probability that they were taken over under Alexander and his Bactrian successors, from 327/150 BCE onwards. They include </w:t>
      </w:r>
      <w:r>
        <w:rPr>
          <w:rFonts w:cs="Times Ext Roman;Candara" w:ascii="Times Ext Roman;Candara" w:hAnsi="Times Ext Roman;Candara"/>
          <w:i/>
          <w:sz w:val="22"/>
          <w:szCs w:val="24"/>
        </w:rPr>
        <w:t xml:space="preserve">suruṇga </w:t>
      </w:r>
      <w:r>
        <w:rPr>
          <w:rFonts w:cs="Times Ext Roman;Candara" w:ascii="Times Ext Roman;Candara" w:hAnsi="Times Ext Roman;Candara"/>
          <w:sz w:val="22"/>
          <w:szCs w:val="24"/>
        </w:rPr>
        <w:t xml:space="preserve">'tunnel (during a siege)' &lt; </w:t>
      </w:r>
      <w:r>
        <w:rPr>
          <w:rFonts w:cs="Times Ext Roman;Candara" w:ascii="Times Ext Roman;Candara" w:hAnsi="Times Ext Roman;Candara"/>
          <w:i/>
          <w:sz w:val="22"/>
          <w:szCs w:val="24"/>
        </w:rPr>
        <w:t>s</w:t>
      </w:r>
      <w:r>
        <w:rPr>
          <w:rFonts w:cs="Apple Chancery" w:ascii="Times Ext Roman;Candara" w:hAnsi="Times Ext Roman;Candara"/>
          <w:i/>
          <w:sz w:val="22"/>
          <w:szCs w:val="24"/>
        </w:rPr>
        <w:t>ū</w:t>
      </w:r>
      <w:r>
        <w:rPr>
          <w:rFonts w:cs="Times Ext Roman;Candara" w:ascii="Times Ext Roman;Candara" w:hAnsi="Times Ext Roman;Candara"/>
          <w:i/>
          <w:sz w:val="22"/>
          <w:szCs w:val="24"/>
        </w:rPr>
        <w:t xml:space="preserve">rinx, </w:t>
      </w:r>
      <w:r>
        <w:rPr>
          <w:rFonts w:cs="Times Ext Roman;Candara" w:ascii="Times Ext Roman;Candara" w:hAnsi="Times Ext Roman;Candara"/>
          <w:sz w:val="22"/>
          <w:szCs w:val="24"/>
        </w:rPr>
        <w:t>Mbh. 1.2.84 etc.;</w:t>
      </w:r>
      <w:r>
        <w:rPr>
          <w:rStyle w:val="FootnoteCharacters"/>
          <w:rStyle w:val="FootnoteAnchor"/>
          <w:rFonts w:cs="Times Ext Roman;Candara" w:ascii="Times Ext Roman;Candara" w:hAnsi="Times Ext Roman;Candara"/>
          <w:sz w:val="32"/>
        </w:rPr>
        <w:footnoteReference w:id="126"/>
      </w:r>
      <w:r>
        <w:rPr>
          <w:rFonts w:cs="Times Ext Roman;Candara" w:ascii="Times Ext Roman;Candara" w:hAnsi="Times Ext Roman;Candara"/>
          <w:sz w:val="22"/>
          <w:szCs w:val="24"/>
        </w:rPr>
        <w:t xml:space="preserve"> </w:t>
      </w:r>
      <w:r>
        <w:rPr>
          <w:rFonts w:cs="Times Ext Roman;Candara" w:ascii="Times Ext Roman;Candara" w:hAnsi="Times Ext Roman;Candara"/>
          <w:i/>
          <w:sz w:val="22"/>
          <w:szCs w:val="24"/>
        </w:rPr>
        <w:t>khalīna</w:t>
      </w:r>
      <w:r>
        <w:rPr>
          <w:rFonts w:cs="Times Ext Roman;Candara" w:ascii="Times Ext Roman;Candara" w:hAnsi="Times Ext Roman;Candara"/>
          <w:sz w:val="22"/>
          <w:szCs w:val="24"/>
        </w:rPr>
        <w:t xml:space="preserve"> 'bit (of a horse)' Mbh 1.190.16, etc.; &lt; </w:t>
      </w:r>
      <w:r>
        <w:rPr>
          <w:rFonts w:cs="Times Ext Roman;Candara" w:ascii="Times Ext Roman;Candara" w:hAnsi="Times Ext Roman;Candara"/>
          <w:i/>
          <w:sz w:val="22"/>
          <w:szCs w:val="24"/>
        </w:rPr>
        <w:t>khalīnós</w:t>
      </w:r>
      <w:r>
        <w:rPr>
          <w:rFonts w:cs="Times Ext Roman;Candara" w:ascii="Times Ext Roman;Candara" w:hAnsi="Times Ext Roman;Candara"/>
          <w:sz w:val="22"/>
          <w:szCs w:val="24"/>
        </w:rPr>
        <w:t xml:space="preserve">; </w:t>
      </w:r>
      <w:r>
        <w:rPr>
          <w:rFonts w:cs="Times Ext Roman;Candara" w:ascii="Times Ext Roman;Candara" w:hAnsi="Times Ext Roman;Candara"/>
          <w:i/>
          <w:sz w:val="22"/>
          <w:szCs w:val="24"/>
        </w:rPr>
        <w:t>paristoma</w:t>
      </w:r>
      <w:r>
        <w:rPr>
          <w:rFonts w:cs="Times Ext Roman;Candara" w:ascii="Times Ext Roman;Candara" w:hAnsi="Times Ext Roman;Candara"/>
          <w:sz w:val="22"/>
          <w:szCs w:val="24"/>
        </w:rPr>
        <w:t xml:space="preserve"> 'blanket' &lt; </w:t>
      </w:r>
      <w:r>
        <w:rPr>
          <w:rFonts w:cs="Times Ext Roman;Candara" w:ascii="Times Ext Roman;Candara" w:hAnsi="Times Ext Roman;Candara"/>
          <w:i/>
          <w:sz w:val="22"/>
          <w:szCs w:val="24"/>
        </w:rPr>
        <w:t>perístrōma,</w:t>
      </w:r>
      <w:r>
        <w:rPr>
          <w:rFonts w:cs="Times Ext Roman;Candara" w:ascii="Times Ext Roman;Candara" w:hAnsi="Times Ext Roman;Candara"/>
          <w:sz w:val="22"/>
          <w:szCs w:val="24"/>
        </w:rPr>
        <w:t xml:space="preserve"> Mbh</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 xml:space="preserve">7.73.26, etc.; but also </w:t>
      </w:r>
      <w:r>
        <w:rPr>
          <w:rFonts w:cs="Times Ext Roman;Candara" w:ascii="Times Ext Roman;Candara" w:hAnsi="Times Ext Roman;Candara"/>
          <w:i/>
          <w:sz w:val="22"/>
          <w:szCs w:val="24"/>
        </w:rPr>
        <w:t>marakata</w:t>
      </w:r>
      <w:r>
        <w:rPr>
          <w:rFonts w:cs="Times Ext Roman;Candara" w:ascii="Times Ext Roman;Candara" w:hAnsi="Times Ext Roman;Candara"/>
          <w:sz w:val="22"/>
          <w:szCs w:val="24"/>
        </w:rPr>
        <w:t xml:space="preserve"> 'emerald' &lt; </w:t>
      </w:r>
      <w:r>
        <w:rPr>
          <w:rFonts w:cs="Times Ext Roman;Candara" w:ascii="Times Ext Roman;Candara" w:hAnsi="Times Ext Roman;Candara"/>
          <w:i/>
          <w:sz w:val="22"/>
          <w:szCs w:val="24"/>
        </w:rPr>
        <w:t>máragdos</w:t>
      </w:r>
      <w:r>
        <w:rPr>
          <w:rFonts w:cs="Times Ext Roman;Candara" w:ascii="Times Ext Roman;Candara" w:hAnsi="Times Ext Roman;Candara"/>
          <w:sz w:val="22"/>
          <w:szCs w:val="24"/>
        </w:rPr>
        <w:t>, Mbh</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1.165.41 etc.</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the loan translation of the Bactrian Greek royal title</w:t>
      </w:r>
      <w:r>
        <w:rPr>
          <w:rFonts w:cs="Times Ext Roman;Candara" w:ascii="Times Ext Roman;Candara" w:hAnsi="Times Ext Roman;Candara"/>
          <w:i/>
          <w:sz w:val="22"/>
          <w:szCs w:val="24"/>
        </w:rPr>
        <w:t xml:space="preserve"> trātṛ &lt; </w:t>
      </w:r>
      <w:r>
        <w:rPr>
          <w:rFonts w:cs="Times Ext Roman;Candara" w:ascii="Times Ext Roman;Candara" w:hAnsi="Times Ext Roman;Candara"/>
          <w:sz w:val="22"/>
          <w:szCs w:val="24"/>
        </w:rPr>
        <w:t>Gr</w:t>
      </w:r>
      <w:r>
        <w:rPr>
          <w:rFonts w:cs="Times Ext Roman;Candara" w:ascii="Times Ext Roman;Candara" w:hAnsi="Times Ext Roman;Candara"/>
          <w:i/>
          <w:sz w:val="22"/>
          <w:szCs w:val="24"/>
        </w:rPr>
        <w:t xml:space="preserve">. sōtḗr </w:t>
      </w:r>
      <w:r>
        <w:rPr>
          <w:rFonts w:cs="Times Ext Roman;Candara" w:ascii="Times Ext Roman;Candara" w:hAnsi="Times Ext Roman;Candara"/>
          <w:sz w:val="22"/>
          <w:szCs w:val="24"/>
        </w:rPr>
        <w:t>'savior,' Mbh 3.188.58, etc</w:t>
      </w:r>
      <w:r>
        <w:rPr>
          <w:rFonts w:cs="Times Ext Roman;Candara" w:ascii="Times Ext Roman;Candara" w:hAnsi="Times Ext Roman;Candara"/>
          <w:i/>
          <w:sz w:val="22"/>
          <w:szCs w:val="24"/>
        </w:rPr>
        <w:t>.</w:t>
      </w:r>
      <w:r>
        <w:rPr>
          <w:rFonts w:cs="Times Ext Roman;Candara" w:ascii="Times Ext Roman;Candara" w:hAnsi="Times Ext Roman;Candara"/>
          <w:sz w:val="22"/>
          <w:szCs w:val="24"/>
        </w:rPr>
        <w:t xml:space="preserve"> </w:t>
      </w:r>
    </w:p>
    <w:p>
      <w:pPr>
        <w:pStyle w:val="Normal"/>
        <w:widowControl w:val="false"/>
        <w:ind w:right="-720" w:firstLine="720"/>
        <w:jc w:val="both"/>
        <w:rPr/>
      </w:pPr>
      <w:r>
        <w:rPr>
          <w:rFonts w:cs="Times Ext Roman;Candara" w:ascii="Times Ext Roman;Candara" w:hAnsi="Times Ext Roman;Candara"/>
          <w:sz w:val="22"/>
          <w:szCs w:val="24"/>
        </w:rPr>
        <w:t xml:space="preserve">The same early Hellenistic time frame is supported by the </w:t>
      </w:r>
      <w:r>
        <w:rPr>
          <w:rFonts w:cs="Times Ext Roman;Candara" w:ascii="Times Ext Roman;Candara" w:hAnsi="Times Ext Roman;Candara"/>
          <w:i/>
          <w:sz w:val="22"/>
          <w:szCs w:val="24"/>
        </w:rPr>
        <w:t>negative</w:t>
      </w:r>
      <w:r>
        <w:rPr>
          <w:rFonts w:cs="Times Ext Roman;Candara" w:ascii="Times Ext Roman;Candara" w:hAnsi="Times Ext Roman;Candara"/>
          <w:sz w:val="22"/>
          <w:szCs w:val="24"/>
        </w:rPr>
        <w:t xml:space="preserve"> evidence in the Mbh. Common Hellenistic astronomical loan words (</w:t>
      </w:r>
      <w:r>
        <w:rPr>
          <w:rFonts w:cs="Times Ext Roman;Candara" w:ascii="Times Ext Roman;Candara" w:hAnsi="Times Ext Roman;Candara"/>
          <w:i/>
          <w:sz w:val="22"/>
          <w:szCs w:val="24"/>
        </w:rPr>
        <w:t>horā, kendra</w:t>
      </w:r>
      <w:r>
        <w:rPr>
          <w:rFonts w:cs="Times Ext Roman;Candara" w:ascii="Times Ext Roman;Candara" w:hAnsi="Times Ext Roman;Candara"/>
          <w:sz w:val="22"/>
          <w:szCs w:val="24"/>
        </w:rPr>
        <w:t>, etc.) are missing, just as the Greek words concerned with writing (</w:t>
      </w:r>
      <w:r>
        <w:rPr>
          <w:rFonts w:cs="Times Ext Roman;Candara" w:ascii="Times Ext Roman;Candara" w:hAnsi="Times Ext Roman;Candara"/>
          <w:i/>
          <w:sz w:val="22"/>
          <w:szCs w:val="24"/>
        </w:rPr>
        <w:t>mēla</w:t>
      </w:r>
      <w:r>
        <w:rPr>
          <w:rFonts w:cs="Times Ext Roman;Candara" w:ascii="Times Ext Roman;Candara" w:hAnsi="Times Ext Roman;Candara"/>
          <w:sz w:val="22"/>
          <w:szCs w:val="24"/>
        </w:rPr>
        <w:t xml:space="preserve"> 'ink', </w:t>
      </w:r>
      <w:r>
        <w:rPr>
          <w:rFonts w:cs="Times Ext Roman;Candara" w:ascii="Times Ext Roman;Candara" w:hAnsi="Times Ext Roman;Candara"/>
          <w:i/>
          <w:sz w:val="22"/>
          <w:szCs w:val="24"/>
        </w:rPr>
        <w:t xml:space="preserve">kalama </w:t>
      </w:r>
      <w:r>
        <w:rPr>
          <w:rFonts w:cs="Times Ext Roman;Candara" w:ascii="Times Ext Roman;Candara" w:hAnsi="Times Ext Roman;Candara"/>
          <w:sz w:val="22"/>
          <w:szCs w:val="24"/>
        </w:rPr>
        <w:t>'pen');</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as are</w:t>
      </w:r>
      <w:r>
        <w:rPr>
          <w:rFonts w:cs="Times Ext Roman;Candara" w:ascii="Times Ext Roman;Candara" w:hAnsi="Times Ext Roman;Candara"/>
          <w:i/>
          <w:sz w:val="22"/>
          <w:szCs w:val="24"/>
        </w:rPr>
        <w:t xml:space="preserve"> lipi </w:t>
      </w:r>
      <w:r>
        <w:rPr>
          <w:rFonts w:cs="Times Ext Roman;Candara" w:ascii="Times Ext Roman;Candara" w:hAnsi="Times Ext Roman;Candara"/>
          <w:sz w:val="22"/>
          <w:szCs w:val="24"/>
        </w:rPr>
        <w:t>'script' (attested already in Pāṇini)</w:t>
      </w:r>
      <w:r>
        <w:rPr>
          <w:rStyle w:val="FootnoteCharacters"/>
          <w:rStyle w:val="FootnoteAnchor"/>
          <w:rFonts w:cs="Times Ext Roman;Candara" w:ascii="Times Ext Roman;Candara" w:hAnsi="Times Ext Roman;Candara"/>
          <w:sz w:val="32"/>
        </w:rPr>
        <w:footnoteReference w:id="127"/>
      </w:r>
      <w:r>
        <w:rPr>
          <w:rFonts w:cs="Times Ext Roman;Candara" w:ascii="Times Ext Roman;Candara" w:hAnsi="Times Ext Roman;Candara"/>
          <w:sz w:val="22"/>
          <w:szCs w:val="24"/>
        </w:rPr>
        <w:t xml:space="preserve"> and</w:t>
      </w:r>
      <w:r>
        <w:rPr>
          <w:rFonts w:cs="Times Ext Roman;Candara" w:ascii="Times Ext Roman;Candara" w:hAnsi="Times Ext Roman;Candara"/>
          <w:i/>
          <w:sz w:val="22"/>
          <w:szCs w:val="24"/>
        </w:rPr>
        <w:t xml:space="preserve"> pustaka</w:t>
      </w:r>
      <w:r>
        <w:rPr>
          <w:rFonts w:cs="Times Ext Roman;Candara" w:ascii="Times Ext Roman;Candara" w:hAnsi="Times Ext Roman;Candara"/>
          <w:sz w:val="22"/>
          <w:szCs w:val="24"/>
        </w:rPr>
        <w:t xml:space="preserve"> 'book,' which are of Iranian origin.</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 xml:space="preserve">Also not seen, probably because of their relative novelty, are the money unit </w:t>
      </w:r>
      <w:r>
        <w:rPr>
          <w:rFonts w:cs="Times Ext Roman;Candara" w:ascii="Times Ext Roman;Candara" w:hAnsi="Times Ext Roman;Candara"/>
          <w:i/>
          <w:sz w:val="22"/>
          <w:szCs w:val="24"/>
        </w:rPr>
        <w:t xml:space="preserve">dramma &lt; drakhmē </w:t>
      </w:r>
      <w:r>
        <w:rPr>
          <w:rFonts w:cs="Times Ext Roman;Candara" w:ascii="Times Ext Roman;Candara" w:hAnsi="Times Ext Roman;Candara"/>
          <w:sz w:val="22"/>
          <w:szCs w:val="24"/>
        </w:rPr>
        <w:t>and even the old Persian loan,</w:t>
      </w:r>
      <w:r>
        <w:rPr>
          <w:rFonts w:cs="Times Ext Roman;Candara" w:ascii="Times Ext Roman;Candara" w:hAnsi="Times Ext Roman;Candara"/>
          <w:i/>
          <w:sz w:val="22"/>
          <w:szCs w:val="24"/>
        </w:rPr>
        <w:t xml:space="preserve"> mudrā.</w:t>
      </w:r>
      <w:r>
        <w:rPr>
          <w:rStyle w:val="FootnoteCharacters"/>
          <w:rStyle w:val="FootnoteAnchor"/>
          <w:rFonts w:cs="Times Ext Roman;Candara" w:ascii="Times Ext Roman;Candara" w:hAnsi="Times Ext Roman;Candara"/>
          <w:sz w:val="32"/>
        </w:rPr>
        <w:footnoteReference w:id="128"/>
      </w:r>
      <w:r>
        <w:rPr>
          <w:rFonts w:cs="Times Ext Roman;Candara" w:ascii="Times Ext Roman;Candara" w:hAnsi="Times Ext Roman;Candara"/>
          <w:sz w:val="22"/>
          <w:szCs w:val="24"/>
        </w:rPr>
        <w:t xml:space="preserve">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The Rām., composed farther east in the lower Doāb, and thus farther away from Greek influence, has only </w:t>
      </w:r>
      <w:r>
        <w:rPr>
          <w:rFonts w:cs="Times Ext Roman;Candara" w:ascii="Times Ext Roman;Candara" w:hAnsi="Times Ext Roman;Candara"/>
          <w:i/>
          <w:sz w:val="22"/>
          <w:szCs w:val="24"/>
        </w:rPr>
        <w:t xml:space="preserve">paristoma (Rām. </w:t>
      </w:r>
      <w:r>
        <w:rPr>
          <w:rFonts w:cs="Times Ext Roman;Candara" w:ascii="Times Ext Roman;Candara" w:hAnsi="Times Ext Roman;Candara"/>
          <w:sz w:val="22"/>
          <w:szCs w:val="24"/>
        </w:rPr>
        <w:t>4.1.5-6)</w:t>
      </w:r>
      <w:r>
        <w:rPr>
          <w:rFonts w:cs="Times Ext Roman;Candara" w:ascii="Times Ext Roman;Candara" w:hAnsi="Times Ext Roman;Candara"/>
          <w:i/>
          <w:sz w:val="22"/>
          <w:szCs w:val="24"/>
        </w:rPr>
        <w:t xml:space="preserve">, pīlu </w:t>
      </w:r>
      <w:r>
        <w:rPr>
          <w:rFonts w:cs="Times Ext Roman;Candara" w:ascii="Times Ext Roman;Candara" w:hAnsi="Times Ext Roman;Candara"/>
          <w:sz w:val="22"/>
          <w:szCs w:val="24"/>
        </w:rPr>
        <w:t>(5.22.39),</w:t>
      </w:r>
      <w:r>
        <w:rPr>
          <w:rFonts w:cs="Times Ext Roman;Candara" w:ascii="Times Ext Roman;Candara" w:hAnsi="Times Ext Roman;Candara"/>
          <w:i/>
          <w:sz w:val="22"/>
          <w:szCs w:val="24"/>
        </w:rPr>
        <w:t xml:space="preserve"> trātṛ </w:t>
      </w:r>
      <w:r>
        <w:rPr>
          <w:rFonts w:cs="Times Ext Roman;Candara" w:ascii="Times Ext Roman;Candara" w:hAnsi="Times Ext Roman;Candara"/>
          <w:sz w:val="22"/>
          <w:szCs w:val="24"/>
        </w:rPr>
        <w:t xml:space="preserve">(6.5.16, 7.53.23), </w:t>
      </w:r>
      <w:r>
        <w:rPr>
          <w:rFonts w:cs="Times Ext Roman;Candara" w:ascii="Times Ext Roman;Candara" w:hAnsi="Times Ext Roman;Candara"/>
          <w:i/>
          <w:sz w:val="22"/>
          <w:szCs w:val="24"/>
        </w:rPr>
        <w:t>bandī</w:t>
      </w:r>
      <w:r>
        <w:rPr>
          <w:rFonts w:cs="Times Ext Roman;Candara" w:ascii="Times Ext Roman;Candara" w:hAnsi="Times Ext Roman;Candara"/>
          <w:sz w:val="22"/>
          <w:szCs w:val="24"/>
        </w:rPr>
        <w:t xml:space="preserve"> (2.14.10) but it lacks even</w:t>
      </w:r>
      <w:r>
        <w:rPr>
          <w:rFonts w:cs="Times Ext Roman;Candara" w:ascii="Times Ext Roman;Candara" w:hAnsi="Times Ext Roman;Candara"/>
          <w:i/>
          <w:sz w:val="22"/>
          <w:szCs w:val="24"/>
        </w:rPr>
        <w:t xml:space="preserve"> suruṇga, khalīna, marakata, pustaka, lipi, </w:t>
      </w:r>
      <w:r>
        <w:rPr>
          <w:rFonts w:cs="Times Ext Roman;Candara" w:ascii="Times Ext Roman;Candara" w:hAnsi="Times Ext Roman;Candara"/>
          <w:sz w:val="22"/>
          <w:szCs w:val="24"/>
        </w:rPr>
        <w:t>and of course all later Hellenistic and Middle Iranian loans, such as</w:t>
      </w:r>
      <w:r>
        <w:rPr>
          <w:rFonts w:cs="Times Ext Roman;Candara" w:ascii="Times Ext Roman;Candara" w:hAnsi="Times Ext Roman;Candara"/>
          <w:i/>
          <w:sz w:val="22"/>
          <w:szCs w:val="24"/>
        </w:rPr>
        <w:t xml:space="preserve"> mihira, kṣatrapa.</w:t>
      </w:r>
    </w:p>
    <w:p>
      <w:pPr>
        <w:pStyle w:val="Normal"/>
        <w:widowControl w:val="false"/>
        <w:ind w:right="-720" w:firstLine="720"/>
        <w:jc w:val="both"/>
        <w:rPr/>
      </w:pPr>
      <w:r>
        <w:rPr>
          <w:rFonts w:cs="Times Ext Roman;Candara" w:ascii="Times Ext Roman;Candara" w:hAnsi="Times Ext Roman;Candara"/>
          <w:sz w:val="22"/>
          <w:szCs w:val="24"/>
        </w:rPr>
        <w:t>In sum, the bracket of Persian and Greek loanwords supports the historical frame set up above, as does the mentioning of foreign peoples. The focus is on the Persian and Bactrian Greek periods, but it ends with the Pahlava and Śaka (and Roman) emergence on the western borders of India, and with the unified Hun and Chinese realms much farther away, beyond Bactria, in Central Asia. In other words, the geographical horizon of the Mbh extends --if vaguely so-- from Syria to Bactria and to Mongolia/N. China and its timeframe from c. 500/327 to 100 BCE (cf. the similar positions of Hitlebeitel 2001, forthc. and Fitzgerald 2001, see above).</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Combined with the results of the historical and genealogcial investigation in §1-2, one may therefore characterize the Epic --not unlike Homer's Iliad-- as a war tale dealing with Bronze Age heroes (the Pāṇḍava and Kaurava of the Kuru realm, c. 1000 BCE), seamlessly placed by later Bards in a setting that is informed by the technological advances, cultural changes, and political developments of the full Iron Age</w:t>
      </w:r>
      <w:r>
        <w:rPr>
          <w:rStyle w:val="FootnoteCharacters"/>
          <w:rStyle w:val="FootnoteAnchor"/>
          <w:rFonts w:cs="Times Ext Roman;Candara" w:ascii="Times Ext Roman;Candara" w:hAnsi="Times Ext Roman;Candara"/>
          <w:sz w:val="32"/>
        </w:rPr>
        <w:footnoteReference w:id="129"/>
      </w:r>
      <w:r>
        <w:rPr>
          <w:rFonts w:cs="Times Ext Roman;Candara" w:ascii="Times Ext Roman;Candara" w:hAnsi="Times Ext Roman;Candara"/>
          <w:sz w:val="22"/>
          <w:szCs w:val="24"/>
        </w:rPr>
        <w:t xml:space="preserve"> c. 500-100 BCE. An Indian Homer, however, who would have put all of this together with an ingenious framework</w:t>
      </w:r>
      <w:r>
        <w:rPr>
          <w:rStyle w:val="FootnoteCharacters"/>
          <w:rStyle w:val="FootnoteAnchor"/>
          <w:rFonts w:cs="Times Ext Roman;Candara" w:ascii="Times Ext Roman;Candara" w:hAnsi="Times Ext Roman;Candara"/>
          <w:sz w:val="32"/>
        </w:rPr>
        <w:footnoteReference w:id="130"/>
      </w:r>
      <w:r>
        <w:rPr>
          <w:rFonts w:cs="Times Ext Roman;Candara" w:ascii="Times Ext Roman;Candara" w:hAnsi="Times Ext Roman;Candara"/>
          <w:sz w:val="22"/>
          <w:szCs w:val="24"/>
        </w:rPr>
        <w:t xml:space="preserve"> still is not in sight, -- unless one wants to accept, with tradition, Kṛṣṇa Dvaipāyana Vyāsa as such.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outline/>
          <w:sz w:val="22"/>
          <w:szCs w:val="24"/>
        </w:rPr>
      </w:pPr>
      <w:r>
        <w:rPr>
          <w:rFonts w:cs="Times Ext Roman;Candara" w:ascii="Times Ext Roman;Candara" w:hAnsi="Times Ext Roman;Candara"/>
          <w:outline/>
          <w:sz w:val="22"/>
          <w:szCs w:val="24"/>
        </w:rPr>
      </w:r>
    </w:p>
    <w:p>
      <w:pPr>
        <w:pStyle w:val="Normal"/>
        <w:widowControl w:val="false"/>
        <w:ind w:right="-720" w:hanging="0"/>
        <w:jc w:val="both"/>
        <w:rPr/>
      </w:pPr>
      <w:r>
        <w:rPr>
          <w:rFonts w:cs="Times Ext Roman;Candara" w:ascii="Times Ext Roman;Candara" w:hAnsi="Times Ext Roman;Candara"/>
          <w:b/>
          <w:sz w:val="22"/>
          <w:szCs w:val="24"/>
        </w:rPr>
        <w:t>§ 4.</w:t>
      </w:r>
      <w:r>
        <w:rPr>
          <w:rFonts w:cs="Times Ext Roman;Candara" w:ascii="Times Ext Roman;Candara" w:hAnsi="Times Ext Roman;Candara"/>
          <w:b/>
          <w:outline/>
          <w:sz w:val="22"/>
          <w:szCs w:val="24"/>
        </w:rPr>
        <w:t xml:space="preserve"> </w:t>
      </w:r>
      <w:r>
        <w:rPr>
          <w:rFonts w:cs="Times Ext Roman;Candara" w:ascii="Times Ext Roman;Candara" w:hAnsi="Times Ext Roman;Candara"/>
          <w:b/>
          <w:sz w:val="22"/>
          <w:szCs w:val="24"/>
        </w:rPr>
        <w:t xml:space="preserve">Grammatical layering: particles </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firstLine="720"/>
        <w:jc w:val="both"/>
        <w:rPr/>
      </w:pPr>
      <w:r>
        <w:rPr>
          <w:rFonts w:cs="Times Ext Roman;Candara" w:ascii="Times Ext Roman;Candara" w:hAnsi="Times Ext Roman;Candara"/>
          <w:sz w:val="22"/>
          <w:szCs w:val="24"/>
        </w:rPr>
        <w:t>Further layering inside the Mbh will appear by studying closely certain grammatical and metrical features,</w:t>
      </w:r>
      <w:r>
        <w:rPr>
          <w:rStyle w:val="FootnoteCharacters"/>
          <w:rStyle w:val="FootnoteAnchor"/>
          <w:rFonts w:cs="Times Ext Roman;Candara" w:ascii="Times Ext Roman;Candara" w:hAnsi="Times Ext Roman;Candara"/>
          <w:sz w:val="32"/>
        </w:rPr>
        <w:footnoteReference w:id="131"/>
      </w:r>
      <w:r>
        <w:rPr>
          <w:rFonts w:cs="Times Ext Roman;Candara" w:ascii="Times Ext Roman;Candara" w:hAnsi="Times Ext Roman;Candara"/>
          <w:sz w:val="22"/>
          <w:szCs w:val="24"/>
        </w:rPr>
        <w:t xml:space="preserve"> among which only a brief investigation of the Vedic particles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and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are presented here.</w:t>
      </w:r>
    </w:p>
    <w:p>
      <w:pPr>
        <w:pStyle w:val="Normal"/>
        <w:widowControl w:val="false"/>
        <w:ind w:right="-720" w:firstLine="720"/>
        <w:rPr/>
      </w:pPr>
      <w:r>
        <w:rPr>
          <w:rFonts w:cs="Times Ext Roman;Candara" w:ascii="Times Ext Roman;Candara" w:hAnsi="Times Ext Roman;Candara"/>
          <w:sz w:val="22"/>
          <w:szCs w:val="24"/>
        </w:rPr>
        <w:t xml:space="preserve">The particle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 xml:space="preserve">normally appears, as all other (accented or unaccented) IA particles preferably do, after the first word of a sentence or pāda, that is, in the unstressed slot, as the second word. For this, there are innumerable examples in the Veda, such as RV 5.40.9 </w:t>
      </w:r>
      <w:r>
        <w:rPr>
          <w:rFonts w:cs="Times Ext Roman;Candara" w:ascii="Times Ext Roman;Candara" w:hAnsi="Times Ext Roman;Candara"/>
          <w:i/>
          <w:sz w:val="22"/>
          <w:szCs w:val="24"/>
        </w:rPr>
        <w:t>yaṃ vai sūryaṃ svarbhānus tamasāvidhyad āsuraḥ</w:t>
      </w:r>
      <w:r>
        <w:rPr>
          <w:rFonts w:cs="Times Ext Roman;Candara" w:ascii="Times Ext Roman;Candara" w:hAnsi="Times Ext Roman;Candara"/>
          <w:sz w:val="22"/>
          <w:szCs w:val="24"/>
        </w:rPr>
        <w:t xml:space="preserve">, the proverb RV 10.95.15 </w:t>
      </w:r>
      <w:r>
        <w:rPr>
          <w:rFonts w:cs="Times Ext Roman;Candara" w:ascii="Times Ext Roman;Candara" w:hAnsi="Times Ext Roman;Candara"/>
          <w:i/>
          <w:sz w:val="22"/>
          <w:szCs w:val="24"/>
        </w:rPr>
        <w:t>na vai straiṇāni sakhyāni santi</w:t>
      </w:r>
      <w:r>
        <w:rPr>
          <w:rFonts w:cs="Times Ext Roman;Candara" w:ascii="Times Ext Roman;Candara" w:hAnsi="Times Ext Roman;Candara"/>
          <w:sz w:val="22"/>
          <w:szCs w:val="24"/>
        </w:rPr>
        <w:t xml:space="preserve">, or the YV staple sentence </w:t>
      </w:r>
      <w:r>
        <w:rPr>
          <w:rFonts w:cs="Times Ext Roman;Candara" w:ascii="Times Ext Roman;Candara" w:hAnsi="Times Ext Roman;Candara"/>
          <w:i/>
          <w:sz w:val="22"/>
          <w:szCs w:val="24"/>
        </w:rPr>
        <w:t>agnir vai retas</w:t>
      </w:r>
      <w:r>
        <w:rPr>
          <w:rFonts w:cs="Times Ext Roman;Candara" w:ascii="Times Ext Roman;Candara" w:hAnsi="Times Ext Roman;Candara"/>
          <w:sz w:val="22"/>
          <w:szCs w:val="24"/>
        </w:rPr>
        <w:t xml:space="preserve"> (Delbrueck 1988). This also is the case in the Mbh and Rām. (see Speyer 1986). However, there is a considerable number of cases where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 xml:space="preserve">occurs, against all rules, at the very end of a pāda or sentence. The inappropriateness of such grammatically wrong position is keenly felt by native speakers of languages that use particles (Greek, Hindi, Nepali, German, Japanese, etc.). In prose, wrong position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at end of sentences is met with in very late, (pseudo-)Vedic texts, i.e. the Kaṭha Mārtāṇda-Brāhmaṇa (Rosenfield 2004). Of the 3.276 cases of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 xml:space="preserve">in the Mbh, there are 460 cases (14.04 %)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that occur at the end of two pādas, i.e. of an Avasāna, as seen in the following list</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where</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this is marked as</w:t>
      </w:r>
      <w:r>
        <w:rPr>
          <w:rFonts w:cs="Times Ext Roman;Candara" w:ascii="Times Ext Roman;Candara" w:hAnsi="Times Ext Roman;Candara"/>
          <w:i/>
          <w:sz w:val="22"/>
          <w:szCs w:val="24"/>
        </w:rPr>
        <w:t xml:space="preserve"> vai/</w:t>
      </w:r>
      <w:r>
        <w:rPr>
          <w:rFonts w:cs="Times Ext Roman;Candara" w:ascii="Times Ext Roman;Candara" w:hAnsi="Times Ext Roman;Candara"/>
          <w:sz w:val="22"/>
          <w:szCs w:val="24"/>
        </w:rPr>
        <w:t>. (The standard ratio, given below), of '% of vai/' compared to book size should be 1; positive and negative deviations are significant.)</w:t>
      </w:r>
    </w:p>
    <w:p>
      <w:pPr>
        <w:pStyle w:val="Normal"/>
        <w:widowControl w:val="false"/>
        <w:pBdr>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Mbh.</w:t>
        <w:tab/>
        <w:tab/>
        <w:t xml:space="preserve">no.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w:t>
        <w:tab/>
        <w:t xml:space="preserve">size of book, </w:t>
        <w:tab/>
        <w:tab/>
        <w:t xml:space="preserve">%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cpd.</w:t>
        <w:tab/>
        <w:tab/>
        <w:t xml:space="preserve">%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w:t>
      </w:r>
    </w:p>
    <w:p>
      <w:pPr>
        <w:pStyle w:val="Normal"/>
        <w:widowControl w:val="false"/>
        <w:pBdr>
          <w:bottom w:val="single" w:sz="6" w:space="1" w:color="000000"/>
        </w:pBdr>
        <w:ind w:right="-720" w:hanging="0"/>
        <w:rPr/>
      </w:pPr>
      <w:r>
        <w:rPr>
          <w:rFonts w:cs="Times Ext Roman;Candara" w:ascii="Times Ext Roman;Candara" w:hAnsi="Times Ext Roman;Candara"/>
          <w:sz w:val="22"/>
          <w:szCs w:val="24"/>
        </w:rPr>
        <w:t xml:space="preserve">3276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ab/>
        <w:t xml:space="preserve">in Mbh </w:t>
        <w:tab/>
        <w:t>cpd. to whole Mbh</w:t>
        <w:tab/>
        <w:t xml:space="preserve">to all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of Mbh</w:t>
        <w:tab/>
        <w:t>cpd. to book size</w:t>
      </w:r>
    </w:p>
    <w:p>
      <w:pPr>
        <w:pStyle w:val="Normal"/>
        <w:widowControl w:val="false"/>
        <w:ind w:right="-720" w:hanging="0"/>
        <w:rPr>
          <w:rFonts w:ascii="Times Ext Roman;Candara" w:hAnsi="Times Ext Roman;Candara" w:eastAsia="Times Ext Roman;Candara" w:cs="Times Ext Roman;Candara"/>
          <w:sz w:val="22"/>
          <w:szCs w:val="24"/>
        </w:rPr>
      </w:pPr>
      <w:r>
        <w:rPr>
          <w:rFonts w:eastAsia="Times Ext Roman;Candara" w:cs="Times Ext Roman;Candara" w:ascii="Times Ext Roman;Candara" w:hAnsi="Times Ext Roman;Candara"/>
          <w:sz w:val="22"/>
          <w:szCs w:val="24"/>
        </w:rPr>
        <w:t xml:space="preserve">                            </w:t>
      </w:r>
    </w:p>
    <w:p>
      <w:pPr>
        <w:pStyle w:val="Normal"/>
        <w:widowControl w:val="false"/>
        <w:ind w:right="-720" w:hanging="0"/>
        <w:rPr/>
      </w:pPr>
      <w:r>
        <w:rPr>
          <w:rFonts w:cs="Times Ext Roman;Candara" w:ascii="Times Ext Roman;Candara" w:hAnsi="Times Ext Roman;Candara"/>
          <w:sz w:val="22"/>
          <w:szCs w:val="24"/>
        </w:rPr>
        <w:t xml:space="preserve">Mbh 1 </w:t>
        <w:tab/>
        <w:t xml:space="preserve">50 x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w:t>
        <w:tab/>
        <w:t>10.5  %</w:t>
        <w:tab/>
        <w:tab/>
        <w:t xml:space="preserve">  8.87 %</w:t>
        <w:tab/>
        <w:tab/>
        <w:t>1.19</w:t>
      </w:r>
    </w:p>
    <w:p>
      <w:pPr>
        <w:pStyle w:val="Normal"/>
        <w:widowControl w:val="false"/>
        <w:ind w:right="-720" w:hanging="0"/>
        <w:rPr/>
      </w:pPr>
      <w:r>
        <w:rPr>
          <w:rFonts w:cs="Times Ext Roman;Candara" w:ascii="Times Ext Roman;Candara" w:hAnsi="Times Ext Roman;Candara"/>
          <w:sz w:val="22"/>
          <w:szCs w:val="24"/>
        </w:rPr>
        <w:t>Mbh 2</w:t>
        <w:tab/>
        <w:t xml:space="preserve">  4</w:t>
        <w:tab/>
        <w:tab/>
        <w:t xml:space="preserve">  0.9</w:t>
        <w:tab/>
        <w:tab/>
        <w:tab/>
        <w:t xml:space="preserve">  2.89</w:t>
        <w:tab/>
        <w:tab/>
        <w:tab/>
      </w:r>
      <w:r>
        <w:rPr>
          <w:rFonts w:cs="Times Ext Roman;Candara" w:ascii="Times Ext Roman;Candara" w:hAnsi="Times Ext Roman;Candara"/>
          <w:sz w:val="22"/>
          <w:szCs w:val="24"/>
          <w:u w:val="single"/>
        </w:rPr>
        <w:t xml:space="preserve">0.29 </w:t>
      </w:r>
      <w:r>
        <w:rPr>
          <w:rFonts w:cs="Times Ext Roman;Candara" w:ascii="Times Ext Roman;Candara" w:hAnsi="Times Ext Roman;Candara"/>
          <w:sz w:val="22"/>
          <w:szCs w:val="24"/>
        </w:rPr>
        <w:tab/>
        <w:t>(=  lowest</w:t>
        <w:tab/>
      </w:r>
    </w:p>
    <w:p>
      <w:pPr>
        <w:pStyle w:val="Heading5"/>
        <w:widowControl w:val="false"/>
        <w:ind w:right="-720" w:hanging="0"/>
        <w:rPr>
          <w:rFonts w:ascii="Times Ext Roman;Candara" w:hAnsi="Times Ext Roman;Candara" w:cs="Times Ext Roman;Candara"/>
          <w:b w:val="false"/>
          <w:b w:val="false"/>
          <w:sz w:val="22"/>
        </w:rPr>
      </w:pPr>
      <w:r>
        <w:rPr>
          <w:rFonts w:cs="Times Ext Roman;Candara" w:ascii="Times Ext Roman;Candara" w:hAnsi="Times Ext Roman;Candara"/>
          <w:b w:val="false"/>
          <w:sz w:val="22"/>
        </w:rPr>
        <w:t>Mbh 3</w:t>
        <w:tab/>
        <w:t>62</w:t>
        <w:tab/>
        <w:tab/>
        <w:t xml:space="preserve">13.5 </w:t>
        <w:tab/>
        <w:tab/>
        <w:tab/>
        <w:t>12.80</w:t>
        <w:tab/>
        <w:tab/>
        <w:tab/>
        <w:t>1.05    deviation)</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4</w:t>
        <w:tab/>
        <w:t xml:space="preserve">  6</w:t>
        <w:tab/>
        <w:tab/>
        <w:t xml:space="preserve">  1.3</w:t>
        <w:tab/>
        <w:tab/>
        <w:tab/>
        <w:t xml:space="preserve">  2.29</w:t>
        <w:tab/>
        <w:tab/>
        <w:tab/>
        <w:t>0.56</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5</w:t>
        <w:tab/>
        <w:t>41</w:t>
        <w:tab/>
        <w:tab/>
        <w:t xml:space="preserve">  8.9</w:t>
        <w:tab/>
        <w:tab/>
        <w:tab/>
        <w:t xml:space="preserve">  7.55</w:t>
        <w:tab/>
        <w:tab/>
        <w:tab/>
        <w:t>1.18</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6</w:t>
        <w:tab/>
        <w:t>13</w:t>
        <w:tab/>
        <w:tab/>
        <w:t xml:space="preserve">  2.9</w:t>
        <w:tab/>
        <w:tab/>
        <w:tab/>
        <w:t xml:space="preserve">  6.39</w:t>
        <w:tab/>
        <w:tab/>
        <w:tab/>
        <w:t>0.44</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7</w:t>
        <w:tab/>
        <w:t>18</w:t>
        <w:tab/>
        <w:tab/>
        <w:t xml:space="preserve">  3.9</w:t>
        <w:tab/>
        <w:tab/>
        <w:tab/>
        <w:t xml:space="preserve">  9.61</w:t>
        <w:tab/>
        <w:tab/>
        <w:tab/>
        <w:t>0.40</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8</w:t>
        <w:tab/>
        <w:t xml:space="preserve">17        </w:t>
        <w:tab/>
        <w:t xml:space="preserve">  3.7</w:t>
        <w:tab/>
        <w:t xml:space="preserve"> </w:t>
        <w:tab/>
        <w:tab/>
        <w:t xml:space="preserve">  4.96</w:t>
        <w:tab/>
        <w:tab/>
        <w:tab/>
        <w:t>0.74</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9</w:t>
        <w:tab/>
        <w:t>15</w:t>
        <w:tab/>
        <w:tab/>
        <w:t xml:space="preserve">  3.3</w:t>
        <w:tab/>
        <w:tab/>
        <w:tab/>
        <w:t xml:space="preserve">  4.05</w:t>
        <w:tab/>
        <w:tab/>
        <w:tab/>
        <w:t>0.80</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0</w:t>
        <w:tab/>
        <w:t>10</w:t>
        <w:tab/>
        <w:tab/>
        <w:t xml:space="preserve">  2.2 </w:t>
        <w:tab/>
        <w:tab/>
        <w:tab/>
        <w:t xml:space="preserve">  1.00 </w:t>
        <w:tab/>
        <w:t xml:space="preserve"> </w:t>
        <w:tab/>
        <w:tab/>
      </w:r>
      <w:r>
        <w:rPr>
          <w:rFonts w:cs="Times Ext Roman;Candara" w:ascii="Times Ext Roman;Candara" w:hAnsi="Times Ext Roman;Candara"/>
          <w:sz w:val="22"/>
          <w:szCs w:val="24"/>
          <w:u w:val="single"/>
        </w:rPr>
        <w:t>2.17</w:t>
      </w:r>
    </w:p>
    <w:p>
      <w:pPr>
        <w:pStyle w:val="Heading5"/>
        <w:widowControl w:val="false"/>
        <w:ind w:right="-720" w:hanging="0"/>
        <w:rPr>
          <w:rFonts w:ascii="Times Ext Roman;Candara" w:hAnsi="Times Ext Roman;Candara" w:cs="Times Ext Roman;Candara"/>
          <w:b w:val="false"/>
          <w:b w:val="false"/>
          <w:sz w:val="22"/>
        </w:rPr>
      </w:pPr>
      <w:r>
        <w:rPr>
          <w:rFonts w:cs="Times Ext Roman;Candara" w:ascii="Times Ext Roman;Candara" w:hAnsi="Times Ext Roman;Candara"/>
          <w:b w:val="false"/>
          <w:sz w:val="22"/>
        </w:rPr>
        <w:t xml:space="preserve">Mbh 11 </w:t>
        <w:tab/>
        <w:t xml:space="preserve"> 4</w:t>
        <w:tab/>
        <w:tab/>
        <w:t xml:space="preserve">  0.9</w:t>
        <w:tab/>
        <w:t xml:space="preserve"> </w:t>
        <w:tab/>
        <w:tab/>
        <w:t xml:space="preserve">  0.93</w:t>
        <w:tab/>
        <w:tab/>
        <w:tab/>
        <w:t>0.99</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2</w:t>
        <w:tab/>
        <w:t>94</w:t>
        <w:tab/>
        <w:tab/>
        <w:t xml:space="preserve">20.4 </w:t>
        <w:tab/>
        <w:tab/>
        <w:t xml:space="preserve"> </w:t>
        <w:tab/>
        <w:t>15.65</w:t>
        <w:tab/>
        <w:tab/>
        <w:tab/>
        <w:t>1.30</w:t>
      </w:r>
    </w:p>
    <w:p>
      <w:pPr>
        <w:pStyle w:val="Normal"/>
        <w:widowControl w:val="false"/>
        <w:ind w:right="-720" w:hanging="0"/>
        <w:rPr>
          <w:rFonts w:ascii="Times Ext Roman;Candara" w:hAnsi="Times Ext Roman;Candara" w:cs="Times Ext Roman;Candara"/>
          <w:sz w:val="22"/>
          <w:szCs w:val="24"/>
          <w:u w:val="single"/>
        </w:rPr>
      </w:pPr>
      <w:r>
        <w:rPr>
          <w:rFonts w:cs="Times Ext Roman;Candara" w:ascii="Times Ext Roman;Candara" w:hAnsi="Times Ext Roman;Candara"/>
          <w:sz w:val="22"/>
          <w:szCs w:val="24"/>
        </w:rPr>
        <w:t>Mbh 13</w:t>
        <w:tab/>
        <w:t>92</w:t>
        <w:tab/>
        <w:tab/>
        <w:t>20.0</w:t>
        <w:tab/>
        <w:tab/>
        <w:tab/>
        <w:t xml:space="preserve">  8.09</w:t>
        <w:tab/>
        <w:tab/>
        <w:tab/>
      </w:r>
      <w:r>
        <w:rPr>
          <w:rFonts w:cs="Times Ext Roman;Candara" w:ascii="Times Ext Roman;Candara" w:hAnsi="Times Ext Roman;Candara"/>
          <w:sz w:val="22"/>
          <w:szCs w:val="24"/>
          <w:u w:val="single"/>
        </w:rPr>
        <w:t>2.47</w:t>
      </w:r>
      <w:r>
        <w:rPr>
          <w:rFonts w:cs="Times Ext Roman;Candara" w:ascii="Times Ext Roman;Candara" w:hAnsi="Times Ext Roman;Candara"/>
          <w:sz w:val="22"/>
          <w:szCs w:val="24"/>
        </w:rPr>
        <w:t xml:space="preserve">     (highest)</w:t>
      </w:r>
    </w:p>
    <w:p>
      <w:pPr>
        <w:pStyle w:val="Heading5"/>
        <w:widowControl w:val="false"/>
        <w:ind w:right="-720" w:hanging="0"/>
        <w:rPr>
          <w:rFonts w:ascii="Times Ext Roman;Candara" w:hAnsi="Times Ext Roman;Candara" w:cs="Times Ext Roman;Candara"/>
          <w:b w:val="false"/>
          <w:b w:val="false"/>
          <w:sz w:val="22"/>
        </w:rPr>
      </w:pPr>
      <w:r>
        <w:rPr>
          <w:rFonts w:cs="Times Ext Roman;Candara" w:ascii="Times Ext Roman;Candara" w:hAnsi="Times Ext Roman;Candara"/>
          <w:b w:val="false"/>
          <w:sz w:val="22"/>
        </w:rPr>
        <w:t>Mbh 14</w:t>
        <w:tab/>
        <w:t>26</w:t>
        <w:tab/>
        <w:tab/>
        <w:t xml:space="preserve"> 5.7</w:t>
        <w:tab/>
        <w:tab/>
        <w:tab/>
        <w:t xml:space="preserve">  3.35</w:t>
        <w:tab/>
        <w:tab/>
        <w:tab/>
        <w:t>1.68</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5</w:t>
        <w:tab/>
        <w:t>10</w:t>
        <w:tab/>
        <w:tab/>
        <w:t xml:space="preserve"> 2.2 </w:t>
        <w:tab/>
        <w:tab/>
        <w:tab/>
        <w:t xml:space="preserve">  1.30</w:t>
        <w:tab/>
        <w:tab/>
        <w:tab/>
        <w:t>1.66</w:t>
      </w:r>
    </w:p>
    <w:p>
      <w:pPr>
        <w:pStyle w:val="Heading5"/>
        <w:widowControl w:val="false"/>
        <w:ind w:right="-720" w:hanging="0"/>
        <w:rPr>
          <w:rFonts w:ascii="Times Ext Roman;Candara" w:hAnsi="Times Ext Roman;Candara" w:cs="Times Ext Roman;Candara"/>
          <w:b w:val="false"/>
          <w:b w:val="false"/>
          <w:sz w:val="22"/>
        </w:rPr>
      </w:pPr>
      <w:r>
        <w:rPr>
          <w:rFonts w:cs="Times Ext Roman;Candara" w:ascii="Times Ext Roman;Candara" w:hAnsi="Times Ext Roman;Candara"/>
          <w:b w:val="false"/>
          <w:sz w:val="22"/>
        </w:rPr>
        <w:t xml:space="preserve">Mbh 16 </w:t>
        <w:tab/>
        <w:t xml:space="preserve">  1</w:t>
        <w:tab/>
        <w:tab/>
        <w:t xml:space="preserve"> 0.2</w:t>
        <w:tab/>
        <w:tab/>
        <w:t>}</w:t>
        <w:tab/>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7</w:t>
        <w:tab/>
        <w:t xml:space="preserve">  0</w:t>
        <w:tab/>
        <w:tab/>
        <w:t xml:space="preserve"> 0</w:t>
        <w:tab/>
        <w:tab/>
        <w:t>}</w:t>
        <w:tab/>
        <w:t xml:space="preserve">  0.75</w:t>
        <w:tab/>
        <w:tab/>
        <w:tab/>
        <w:t>1.14</w:t>
      </w:r>
    </w:p>
    <w:p>
      <w:pPr>
        <w:pStyle w:val="Normal"/>
        <w:widowControl w:val="false"/>
        <w:pBdr>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8</w:t>
        <w:tab/>
        <w:t xml:space="preserve">  3 </w:t>
        <w:tab/>
        <w:tab/>
        <w:t xml:space="preserve"> 0.7</w:t>
        <w:tab/>
        <w:tab/>
        <w:t>}</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pPr>
      <w:r>
        <w:rPr>
          <w:rFonts w:cs="Times Ext Roman;Candara" w:ascii="Times Ext Roman;Candara" w:hAnsi="Times Ext Roman;Candara"/>
          <w:sz w:val="22"/>
          <w:szCs w:val="24"/>
        </w:rPr>
        <w:t>The numbers speak for themselves. The discrepancies are especially obvious in the late books 12 and 13, but also are significant for the</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story collections in book 3 and 1. The differences of the individual books (note book 10) should be investigated in detail, which cannot be done here. Further insights are expected if not just books but sub-parvans and chapters are analyzed.</w:t>
      </w:r>
    </w:p>
    <w:p>
      <w:pPr>
        <w:pStyle w:val="Normal"/>
        <w:widowControl w:val="false"/>
        <w:ind w:right="-720" w:firstLine="720"/>
        <w:rPr/>
      </w:pPr>
      <w:r>
        <w:rPr>
          <w:rFonts w:cs="Times Ext Roman;Candara" w:ascii="Times Ext Roman;Candara" w:hAnsi="Times Ext Roman;Candara"/>
          <w:sz w:val="22"/>
          <w:szCs w:val="24"/>
        </w:rPr>
        <w:t xml:space="preserve">The results for the Rām., not unexpectedly, agree with those of the Mbh. The text has </w:t>
      </w:r>
    </w:p>
    <w:p>
      <w:pPr>
        <w:pStyle w:val="Normal"/>
        <w:widowControl w:val="false"/>
        <w:ind w:right="-720" w:hanging="0"/>
        <w:rPr/>
      </w:pPr>
      <w:r>
        <w:rPr>
          <w:rFonts w:cs="Times Ext Roman;Candara" w:ascii="Times Ext Roman;Candara" w:hAnsi="Times Ext Roman;Candara"/>
          <w:sz w:val="22"/>
          <w:szCs w:val="24"/>
        </w:rPr>
        <w:t xml:space="preserve">286 cases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out of which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at the end of an Avasāna occurs 48 times, or 16%. The distribution is as follows.</w:t>
      </w:r>
    </w:p>
    <w:p>
      <w:pPr>
        <w:pStyle w:val="Normal"/>
        <w:widowControl w:val="false"/>
        <w:pBdr>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Rāmāyaṇa</w:t>
        <w:tab/>
        <w:t>all cases</w:t>
        <w:tab/>
        <w:t xml:space="preserve"> % of vai/ cpd.   </w:t>
        <w:tab/>
        <w:t>size of book</w:t>
        <w:tab/>
        <w:t xml:space="preserve">  </w:t>
        <w:tab/>
        <w:t xml:space="preserve">% of </w:t>
      </w:r>
      <w:r>
        <w:rPr>
          <w:rFonts w:cs="Times Ext Roman;Candara" w:ascii="Times Ext Roman;Candara" w:hAnsi="Times Ext Roman;Candara"/>
          <w:i/>
          <w:sz w:val="22"/>
          <w:szCs w:val="24"/>
        </w:rPr>
        <w:t>vai/</w:t>
      </w:r>
    </w:p>
    <w:p>
      <w:pPr>
        <w:pStyle w:val="Normal"/>
        <w:widowControl w:val="false"/>
        <w:pBdr>
          <w:bottom w:val="single" w:sz="6" w:space="1" w:color="000000"/>
        </w:pBdr>
        <w:ind w:right="-720" w:hanging="0"/>
        <w:rPr/>
      </w:pPr>
      <w:r>
        <w:rPr>
          <w:rFonts w:cs="Times Ext Roman;Candara" w:ascii="Times Ext Roman;Candara" w:hAnsi="Times Ext Roman;Candara"/>
          <w:sz w:val="22"/>
          <w:szCs w:val="24"/>
        </w:rPr>
        <w:t xml:space="preserve">286 </w:t>
      </w:r>
      <w:r>
        <w:rPr>
          <w:rFonts w:cs="Times Ext Roman;Candara" w:ascii="Times Ext Roman;Candara" w:hAnsi="Times Ext Roman;Candara"/>
          <w:i/>
          <w:sz w:val="22"/>
          <w:szCs w:val="24"/>
        </w:rPr>
        <w:t>vai</w:t>
        <w:tab/>
      </w:r>
      <w:r>
        <w:rPr>
          <w:rFonts w:cs="Times Ext Roman;Candara" w:ascii="Times Ext Roman;Candara" w:hAnsi="Times Ext Roman;Candara"/>
          <w:sz w:val="22"/>
          <w:szCs w:val="24"/>
        </w:rPr>
        <w:tab/>
        <w:t xml:space="preserve">of  </w:t>
      </w:r>
      <w:r>
        <w:rPr>
          <w:rFonts w:cs="Times Ext Roman;Candara" w:ascii="Times Ext Roman;Candara" w:hAnsi="Times Ext Roman;Candara"/>
          <w:i/>
          <w:sz w:val="22"/>
          <w:szCs w:val="24"/>
        </w:rPr>
        <w:t>vai/</w:t>
        <w:tab/>
        <w:tab/>
      </w:r>
      <w:r>
        <w:rPr>
          <w:rFonts w:cs="Times Ext Roman;Candara" w:ascii="Times Ext Roman;Candara" w:hAnsi="Times Ext Roman;Candara"/>
          <w:sz w:val="22"/>
          <w:szCs w:val="24"/>
        </w:rPr>
        <w:t xml:space="preserve">to all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in Rām.</w:t>
      </w:r>
      <w:r>
        <w:rPr>
          <w:rFonts w:cs="Times Ext Roman;Candara" w:ascii="Times Ext Roman;Candara" w:hAnsi="Times Ext Roman;Candara"/>
          <w:i/>
          <w:sz w:val="22"/>
          <w:szCs w:val="24"/>
        </w:rPr>
        <w:tab/>
      </w:r>
      <w:r>
        <w:rPr>
          <w:rFonts w:cs="Times Ext Roman;Candara" w:ascii="Times Ext Roman;Candara" w:hAnsi="Times Ext Roman;Candara"/>
          <w:sz w:val="22"/>
          <w:szCs w:val="24"/>
        </w:rPr>
        <w:t>cpd. to whole Rām</w:t>
      </w:r>
      <w:r>
        <w:rPr>
          <w:rFonts w:cs="Times Ext Roman;Candara" w:ascii="Times Ext Roman;Candara" w:hAnsi="Times Ext Roman;Candara"/>
          <w:i/>
          <w:sz w:val="22"/>
          <w:szCs w:val="24"/>
        </w:rPr>
        <w:t>.</w:t>
        <w:tab/>
      </w:r>
      <w:r>
        <w:rPr>
          <w:rFonts w:cs="Times Ext Roman;Candara" w:ascii="Times Ext Roman;Candara" w:hAnsi="Times Ext Roman;Candara"/>
          <w:sz w:val="22"/>
          <w:szCs w:val="24"/>
        </w:rPr>
        <w:t>cpd.</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to book size</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1</w:t>
        <w:tab/>
        <w:tab/>
        <w:t>6x</w:t>
        <w:tab/>
        <w:tab/>
        <w:t>12%</w:t>
        <w:tab/>
        <w:tab/>
        <w:tab/>
        <w:t xml:space="preserve">  9.67 %</w:t>
        <w:tab/>
        <w:tab/>
        <w:t>1.24</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2</w:t>
        <w:tab/>
        <w:tab/>
        <w:t xml:space="preserve">5 </w:t>
        <w:tab/>
        <w:tab/>
        <w:t>18</w:t>
        <w:tab/>
        <w:tab/>
        <w:tab/>
        <w:t>17.11</w:t>
        <w:tab/>
        <w:t xml:space="preserve"> </w:t>
        <w:tab/>
        <w:tab/>
        <w:t>0.99</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3</w:t>
        <w:tab/>
        <w:tab/>
        <w:t>5</w:t>
        <w:tab/>
        <w:tab/>
        <w:t>18</w:t>
        <w:tab/>
        <w:tab/>
        <w:tab/>
        <w:t>10.90</w:t>
        <w:tab/>
        <w:tab/>
        <w:tab/>
        <w:t>1.65</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4</w:t>
        <w:tab/>
        <w:tab/>
        <w:t>4</w:t>
        <w:tab/>
        <w:tab/>
        <w:t>15</w:t>
        <w:tab/>
        <w:tab/>
        <w:tab/>
        <w:t>10.36</w:t>
        <w:tab/>
        <w:tab/>
        <w:tab/>
        <w:t>1.55</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5</w:t>
        <w:tab/>
        <w:tab/>
        <w:t>5</w:t>
        <w:tab/>
        <w:tab/>
        <w:t>18</w:t>
        <w:tab/>
        <w:tab/>
        <w:tab/>
        <w:t>14.29</w:t>
        <w:tab/>
        <w:tab/>
        <w:tab/>
        <w:t>1.25</w:t>
      </w:r>
    </w:p>
    <w:p>
      <w:pPr>
        <w:pStyle w:val="Normal"/>
        <w:widowControl w:val="false"/>
        <w:pBdr>
          <w:bottom w:val="single" w:sz="6" w:space="1" w:color="000000"/>
        </w:pBdr>
        <w:ind w:right="-720" w:hanging="0"/>
        <w:rPr/>
      </w:pPr>
      <w:r>
        <w:rPr>
          <w:rFonts w:cs="Times Ext Roman;Candara" w:ascii="Times Ext Roman;Candara" w:hAnsi="Times Ext Roman;Candara"/>
          <w:sz w:val="22"/>
          <w:szCs w:val="24"/>
        </w:rPr>
        <w:t>6</w:t>
        <w:tab/>
        <w:tab/>
        <w:t>2</w:t>
        <w:tab/>
        <w:tab/>
        <w:t xml:space="preserve">  7</w:t>
        <w:tab/>
        <w:tab/>
        <w:tab/>
        <w:t>23.97</w:t>
        <w:tab/>
        <w:tab/>
        <w:tab/>
      </w:r>
      <w:r>
        <w:rPr>
          <w:rFonts w:cs="Times Ext Roman;Candara" w:ascii="Times Ext Roman;Candara" w:hAnsi="Times Ext Roman;Candara"/>
          <w:sz w:val="22"/>
          <w:szCs w:val="24"/>
          <w:u w:val="single"/>
        </w:rPr>
        <w:t>0.29</w:t>
      </w:r>
      <w:r>
        <w:rPr>
          <w:rFonts w:cs="Times Ext Roman;Candara" w:ascii="Times Ext Roman;Candara" w:hAnsi="Times Ext Roman;Candara"/>
          <w:sz w:val="22"/>
          <w:szCs w:val="24"/>
        </w:rPr>
        <w:t xml:space="preserve">   (lowest)</w:t>
        <w:br/>
        <w:t>7</w:t>
        <w:tab/>
        <w:tab/>
        <w:t>20</w:t>
        <w:tab/>
        <w:tab/>
        <w:t>41</w:t>
        <w:tab/>
        <w:tab/>
        <w:tab/>
        <w:t>13.59</w:t>
        <w:tab/>
        <w:tab/>
        <w:tab/>
      </w:r>
      <w:r>
        <w:rPr>
          <w:rFonts w:cs="Times Ext Roman;Candara" w:ascii="Times Ext Roman;Candara" w:hAnsi="Times Ext Roman;Candara"/>
          <w:sz w:val="22"/>
          <w:szCs w:val="24"/>
          <w:u w:val="single"/>
        </w:rPr>
        <w:t>3.01</w:t>
      </w:r>
      <w:r>
        <w:rPr>
          <w:rFonts w:cs="Times Ext Roman;Candara" w:ascii="Times Ext Roman;Candara" w:hAnsi="Times Ext Roman;Candara"/>
          <w:sz w:val="22"/>
          <w:szCs w:val="24"/>
        </w:rPr>
        <w:t xml:space="preserve">   (highest)</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b/>
        <w:t xml:space="preserve"> </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Not unexpectedly, the deviation is obvious for the late book 7, while the other books would have to be investigated individually, such as the comparatively low number in book 1. </w:t>
      </w:r>
    </w:p>
    <w:p>
      <w:pPr>
        <w:pStyle w:val="Normal"/>
        <w:widowControl w:val="false"/>
        <w:ind w:right="-720" w:firstLine="720"/>
        <w:rPr/>
      </w:pPr>
      <w:r>
        <w:rPr>
          <w:rFonts w:cs="Times Ext Roman;Candara" w:ascii="Times Ext Roman;Candara" w:hAnsi="Times Ext Roman;Candara"/>
          <w:sz w:val="22"/>
          <w:szCs w:val="24"/>
        </w:rPr>
        <w:t xml:space="preserve">Though less interesting, the same kind of distribution is seen in the grammatically wrong position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As has been summarized by Brockington (1998: 97)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is often devoid of any real emphasis, especially when occurring at the end of a line following a perfect;' as far as particles in general are concerned, research on the Sabhāparvan by van Nooten (1969) has established that 'there is regularly a degree of semantic redundancy, consonant with their use for metrical reasons.' (Brockington 1998: 98).</w:t>
      </w:r>
    </w:p>
    <w:p>
      <w:pPr>
        <w:pStyle w:val="Normal"/>
        <w:widowControl w:val="false"/>
        <w:ind w:right="-720" w:firstLine="720"/>
        <w:jc w:val="both"/>
        <w:rPr/>
      </w:pPr>
      <w:r>
        <w:rPr>
          <w:rFonts w:cs="Times Ext Roman;Candara" w:ascii="Times Ext Roman;Candara" w:hAnsi="Times Ext Roman;Candara"/>
          <w:sz w:val="22"/>
          <w:szCs w:val="24"/>
        </w:rPr>
        <w:t xml:space="preserve">The statistics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underline these general results. For the Mbh. the position of </w:t>
      </w:r>
      <w:r>
        <w:rPr>
          <w:rFonts w:cs="Times Ext Roman;Candara" w:ascii="Times Ext Roman;Candara" w:hAnsi="Times Ext Roman;Candara"/>
          <w:i/>
          <w:sz w:val="22"/>
          <w:szCs w:val="24"/>
        </w:rPr>
        <w:t xml:space="preserve">ha </w:t>
      </w:r>
      <w:r>
        <w:rPr>
          <w:rFonts w:cs="Times Ext Roman;Candara" w:ascii="Times Ext Roman;Candara" w:hAnsi="Times Ext Roman;Candara"/>
          <w:sz w:val="22"/>
          <w:szCs w:val="24"/>
        </w:rPr>
        <w:t xml:space="preserve">at tend of an Avasāna is given, as a specimen, merely for books 8-12 that have 302 cases. </w:t>
      </w:r>
    </w:p>
    <w:p>
      <w:pPr>
        <w:pStyle w:val="Normal"/>
        <w:widowControl w:val="false"/>
        <w:pBdr>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pPr>
      <w:r>
        <w:rPr>
          <w:rFonts w:cs="Times Ext Roman;Candara" w:ascii="Times Ext Roman;Candara" w:hAnsi="Times Ext Roman;Candara"/>
          <w:sz w:val="22"/>
          <w:szCs w:val="24"/>
        </w:rPr>
        <w:t>Mbh</w:t>
        <w:tab/>
        <w:t>8-12</w:t>
        <w:tab/>
        <w:t xml:space="preserve">no.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w:t>
        <w:tab/>
        <w:t xml:space="preserve">%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w:t>
        <w:tab/>
        <w:t>size of book</w:t>
        <w:tab/>
        <w:t xml:space="preserve">%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w:t>
      </w:r>
    </w:p>
    <w:p>
      <w:pPr>
        <w:pStyle w:val="Normal"/>
        <w:widowControl w:val="false"/>
        <w:pBdr>
          <w:bottom w:val="single" w:sz="6" w:space="1" w:color="000000"/>
        </w:pBdr>
        <w:ind w:right="-720" w:hanging="0"/>
        <w:rPr/>
      </w:pPr>
      <w:r>
        <w:rPr>
          <w:rFonts w:cs="Times Ext Roman;Candara" w:ascii="Times Ext Roman;Candara" w:hAnsi="Times Ext Roman;Candara"/>
          <w:sz w:val="22"/>
          <w:szCs w:val="24"/>
        </w:rPr>
        <w:t xml:space="preserve">302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ab/>
        <w:tab/>
        <w:t>in b. 8-12</w:t>
        <w:tab/>
        <w:t xml:space="preserve">cpd.to all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w:t>
        <w:tab/>
        <w:t>cpd. to Mbh</w:t>
        <w:tab/>
        <w:t>cpd. to book size</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pPr>
      <w:r>
        <w:rPr>
          <w:rFonts w:cs="Times Ext Roman;Candara" w:ascii="Times Ext Roman;Candara" w:hAnsi="Times Ext Roman;Candara"/>
          <w:sz w:val="22"/>
          <w:szCs w:val="24"/>
        </w:rPr>
        <w:t>Mbh 8</w:t>
        <w:tab/>
        <w:t xml:space="preserve"> 31x </w:t>
        <w:tab/>
        <w:tab/>
        <w:t xml:space="preserve">10.3% </w:t>
        <w:tab/>
        <w:t>3.7 %</w:t>
        <w:tab/>
        <w:tab/>
        <w:t>2.78</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9</w:t>
        <w:tab/>
        <w:t xml:space="preserve"> 63</w:t>
        <w:tab/>
        <w:tab/>
        <w:t>20.9</w:t>
        <w:tab/>
        <w:tab/>
        <w:t>3.3</w:t>
        <w:tab/>
        <w:tab/>
        <w:t>6.96</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0</w:t>
        <w:tab/>
        <w:t xml:space="preserve">  14</w:t>
        <w:tab/>
        <w:tab/>
        <w:t xml:space="preserve">  4.6</w:t>
        <w:tab/>
        <w:tab/>
        <w:t xml:space="preserve"> 2.2</w:t>
        <w:tab/>
        <w:tab/>
        <w:t>2.09</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Mbh 11</w:t>
        <w:tab/>
        <w:t xml:space="preserve">    3        </w:t>
        <w:tab/>
        <w:t xml:space="preserve">  1 </w:t>
        <w:tab/>
        <w:t xml:space="preserve"> </w:t>
        <w:tab/>
        <w:t xml:space="preserve"> 0.9</w:t>
        <w:tab/>
        <w:tab/>
        <w:t>1.11</w:t>
        <w:tab/>
      </w:r>
    </w:p>
    <w:p>
      <w:pPr>
        <w:pStyle w:val="Normal"/>
        <w:widowControl w:val="false"/>
        <w:pBdr>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Mbh 12  </w:t>
        <w:tab/>
        <w:t xml:space="preserve">191    </w:t>
        <w:tab/>
        <w:tab/>
        <w:t>63.2</w:t>
        <w:tab/>
        <w:tab/>
        <w:t>20.4</w:t>
        <w:tab/>
        <w:tab/>
        <w:t>3.90</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rPr/>
      </w:pPr>
      <w:r>
        <w:rPr>
          <w:rFonts w:cs="Times Ext Roman;Candara" w:ascii="Times Ext Roman;Candara" w:hAnsi="Times Ext Roman;Candara"/>
          <w:sz w:val="22"/>
          <w:szCs w:val="24"/>
        </w:rPr>
        <w:t xml:space="preserve">Again, the late book 12 stands out (but note also book 9!), and the situation for the Rām. (with 289 cases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is similar, with books 1 and 7 clearly standing out, as the following table indicates. (The six additional cases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are found in combination with 'to speak', </w:t>
      </w:r>
      <w:r>
        <w:rPr>
          <w:rFonts w:cs="Times Ext Roman;Candara" w:ascii="Times Ext Roman;Candara" w:hAnsi="Times Ext Roman;Candara"/>
          <w:i/>
          <w:sz w:val="22"/>
          <w:szCs w:val="24"/>
        </w:rPr>
        <w:t>iti ha + vac (</w:t>
      </w:r>
      <w:r>
        <w:rPr>
          <w:rFonts w:cs="Times Ext Roman;Candara" w:ascii="Times Ext Roman;Candara" w:hAnsi="Times Ext Roman;Candara"/>
          <w:sz w:val="22"/>
          <w:szCs w:val="24"/>
        </w:rPr>
        <w:t xml:space="preserve">5 times), and once, in </w:t>
      </w:r>
      <w:r>
        <w:rPr>
          <w:rFonts w:cs="Times Ext Roman;Candara" w:ascii="Times Ext Roman;Candara" w:hAnsi="Times Ext Roman;Candara"/>
          <w:i/>
          <w:sz w:val="22"/>
          <w:szCs w:val="24"/>
        </w:rPr>
        <w:t>vicacāra ha paśyaṃs</w:t>
      </w:r>
      <w:r>
        <w:rPr>
          <w:rFonts w:cs="Times Ext Roman;Candara" w:ascii="Times Ext Roman;Candara" w:hAnsi="Times Ext Roman;Candara"/>
          <w:sz w:val="22"/>
          <w:szCs w:val="24"/>
        </w:rPr>
        <w:t>).</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pBdr>
          <w:top w:val="single" w:sz="6" w:space="1" w:color="000000"/>
          <w:bottom w:val="single" w:sz="6" w:space="1" w:color="000000"/>
        </w:pBdr>
        <w:ind w:right="-720" w:hanging="0"/>
        <w:rPr/>
      </w:pPr>
      <w:r>
        <w:rPr>
          <w:rFonts w:cs="Times Ext Roman;Candara" w:ascii="Times Ext Roman;Candara" w:hAnsi="Times Ext Roman;Candara"/>
          <w:sz w:val="22"/>
          <w:szCs w:val="24"/>
        </w:rPr>
        <w:t>Rām.</w:t>
        <w:tab/>
        <w:tab/>
        <w:t xml:space="preserve">cases of </w:t>
      </w:r>
      <w:r>
        <w:rPr>
          <w:rFonts w:cs="Times Ext Roman;Candara" w:ascii="Times Ext Roman;Candara" w:hAnsi="Times Ext Roman;Candara"/>
          <w:i/>
          <w:sz w:val="22"/>
          <w:szCs w:val="24"/>
        </w:rPr>
        <w:t>ha/</w:t>
        <w:tab/>
      </w:r>
      <w:r>
        <w:rPr>
          <w:rFonts w:cs="Times Ext Roman;Candara" w:ascii="Times Ext Roman;Candara" w:hAnsi="Times Ext Roman;Candara"/>
          <w:sz w:val="22"/>
          <w:szCs w:val="24"/>
        </w:rPr>
        <w:t>% of</w:t>
      </w:r>
      <w:r>
        <w:rPr>
          <w:rFonts w:cs="Times Ext Roman;Candara" w:ascii="Times Ext Roman;Candara" w:hAnsi="Times Ext Roman;Candara"/>
          <w:i/>
          <w:sz w:val="22"/>
          <w:szCs w:val="24"/>
        </w:rPr>
        <w:t xml:space="preserve"> ha/</w:t>
      </w:r>
      <w:r>
        <w:rPr>
          <w:rFonts w:cs="Times Ext Roman;Candara" w:ascii="Times Ext Roman;Candara" w:hAnsi="Times Ext Roman;Candara"/>
          <w:sz w:val="22"/>
          <w:szCs w:val="24"/>
        </w:rPr>
        <w:t xml:space="preserve"> </w:t>
        <w:tab/>
        <w:t>size of book</w:t>
        <w:tab/>
        <w:t xml:space="preserve">%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w:t>
      </w:r>
    </w:p>
    <w:p>
      <w:pPr>
        <w:pStyle w:val="Normal"/>
        <w:widowControl w:val="false"/>
        <w:pBdr>
          <w:top w:val="single" w:sz="6" w:space="1" w:color="000000"/>
          <w:bottom w:val="single" w:sz="6" w:space="1" w:color="000000"/>
        </w:pBdr>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in book</w:t>
        <w:tab/>
        <w:t>cpd. to Rām.</w:t>
        <w:tab/>
        <w:t>cpd. to book size</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1 </w:t>
        <w:tab/>
        <w:tab/>
        <w:t xml:space="preserve">48 x </w:t>
        <w:tab/>
        <w:tab/>
        <w:t xml:space="preserve"> 17.2%</w:t>
        <w:tab/>
        <w:t xml:space="preserve">  9.67%</w:t>
        <w:tab/>
        <w:t>1.77</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2 </w:t>
        <w:tab/>
        <w:tab/>
        <w:t xml:space="preserve">39 </w:t>
        <w:tab/>
        <w:tab/>
        <w:t xml:space="preserve"> 13.9</w:t>
        <w:tab/>
        <w:tab/>
        <w:t>17.11</w:t>
        <w:tab/>
        <w:tab/>
        <w:t>0.87</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b.3</w:t>
        <w:tab/>
        <w:tab/>
        <w:t>32</w:t>
        <w:tab/>
        <w:tab/>
        <w:t xml:space="preserve"> 11.5</w:t>
        <w:tab/>
        <w:tab/>
        <w:t>10.90</w:t>
        <w:tab/>
        <w:tab/>
        <w:t>1.05</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4 </w:t>
        <w:tab/>
        <w:tab/>
        <w:t>17</w:t>
        <w:tab/>
        <w:tab/>
        <w:t xml:space="preserve">   6.1</w:t>
        <w:tab/>
        <w:tab/>
        <w:t>10.36</w:t>
        <w:tab/>
        <w:tab/>
        <w:t>0.58</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5 </w:t>
        <w:tab/>
        <w:tab/>
        <w:t>17</w:t>
        <w:tab/>
        <w:tab/>
        <w:t xml:space="preserve">   6.1</w:t>
        <w:tab/>
        <w:tab/>
        <w:t>14.29</w:t>
        <w:tab/>
        <w:tab/>
        <w:t>0.42</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6 </w:t>
        <w:tab/>
        <w:tab/>
        <w:t>64</w:t>
        <w:tab/>
        <w:t xml:space="preserve"> </w:t>
        <w:tab/>
        <w:t xml:space="preserve"> 17.6</w:t>
        <w:tab/>
        <w:tab/>
        <w:t>23.97</w:t>
        <w:tab/>
        <w:tab/>
        <w:t>0.73</w:t>
      </w:r>
    </w:p>
    <w:p>
      <w:pPr>
        <w:pStyle w:val="Normal"/>
        <w:widowControl w:val="false"/>
        <w:pBdr>
          <w:bottom w:val="single" w:sz="6" w:space="1" w:color="000000"/>
        </w:pBdr>
        <w:ind w:right="-720" w:hanging="0"/>
        <w:rPr/>
      </w:pPr>
      <w:r>
        <w:rPr>
          <w:rFonts w:cs="Times Ext Roman;Candara" w:ascii="Times Ext Roman;Candara" w:hAnsi="Times Ext Roman;Candara"/>
          <w:sz w:val="22"/>
          <w:szCs w:val="24"/>
        </w:rPr>
        <w:t xml:space="preserve">b.7 </w:t>
        <w:tab/>
        <w:tab/>
        <w:t>76</w:t>
        <w:tab/>
        <w:tab/>
        <w:t xml:space="preserve"> 27.2 </w:t>
        <w:tab/>
        <w:tab/>
        <w:t>13.59</w:t>
        <w:tab/>
        <w:tab/>
        <w:t>2.01</w:t>
      </w:r>
    </w:p>
    <w:p>
      <w:pPr>
        <w:pStyle w:val="Normal"/>
        <w:widowControl w:val="false"/>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In sum, the use of </w:t>
      </w:r>
      <w:r>
        <w:rPr>
          <w:rFonts w:cs="Times Ext Roman;Candara" w:ascii="Times Ext Roman;Candara" w:hAnsi="Times Ext Roman;Candara"/>
          <w:i/>
          <w:sz w:val="22"/>
          <w:szCs w:val="24"/>
        </w:rPr>
        <w:t>vai</w:t>
      </w:r>
      <w:r>
        <w:rPr>
          <w:rFonts w:cs="Times Ext Roman;Candara" w:ascii="Times Ext Roman;Candara" w:hAnsi="Times Ext Roman;Candara"/>
          <w:sz w:val="22"/>
          <w:szCs w:val="24"/>
        </w:rPr>
        <w:t xml:space="preserve"> and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clearly indicates the shift from the older (Vedic) usage to the standard Epic and the late Epic ones, where both particles have lost their old meanings and function as mere stop gaps. The investigation of particles, if carried out in detail, can add many facets to the layering of books and passages in the two Epics. Conversely, on the basis of such investigations, questions may be asked such as: why does Mbh 10 stand out as much as it does in the counts of late use of </w:t>
      </w:r>
      <w:r>
        <w:rPr>
          <w:rFonts w:cs="Times Ext Roman;Candara" w:ascii="Times Ext Roman;Candara" w:hAnsi="Times Ext Roman;Candara"/>
          <w:i/>
          <w:sz w:val="22"/>
          <w:szCs w:val="24"/>
        </w:rPr>
        <w:t xml:space="preserve">vai, </w:t>
      </w:r>
      <w:r>
        <w:rPr>
          <w:rFonts w:cs="Times Ext Roman;Candara" w:ascii="Times Ext Roman;Candara" w:hAnsi="Times Ext Roman;Candara"/>
          <w:sz w:val="22"/>
          <w:szCs w:val="24"/>
        </w:rPr>
        <w:t xml:space="preserve">or why is the late use of </w:t>
      </w:r>
      <w:r>
        <w:rPr>
          <w:rFonts w:cs="Times Ext Roman;Candara" w:ascii="Times Ext Roman;Candara" w:hAnsi="Times Ext Roman;Candara"/>
          <w:i/>
          <w:sz w:val="22"/>
          <w:szCs w:val="24"/>
        </w:rPr>
        <w:t>ha</w:t>
      </w:r>
      <w:r>
        <w:rPr>
          <w:rFonts w:cs="Times Ext Roman;Candara" w:ascii="Times Ext Roman;Candara" w:hAnsi="Times Ext Roman;Candara"/>
          <w:sz w:val="22"/>
          <w:szCs w:val="24"/>
        </w:rPr>
        <w:t xml:space="preserve"> found in Mbh. 8, but not, again, in book 10?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b/>
          <w:b/>
          <w:outline/>
          <w:sz w:val="22"/>
          <w:szCs w:val="24"/>
        </w:rPr>
      </w:pPr>
      <w:r>
        <w:rPr>
          <w:rFonts w:cs="Times Ext Roman;Candara" w:ascii="Times Ext Roman;Candara" w:hAnsi="Times Ext Roman;Candara"/>
          <w:b/>
          <w:sz w:val="22"/>
          <w:szCs w:val="24"/>
        </w:rPr>
        <w:t>§  5  Structure and growth of the Mbh</w:t>
      </w:r>
    </w:p>
    <w:p>
      <w:pPr>
        <w:pStyle w:val="Normal"/>
        <w:widowControl w:val="false"/>
        <w:ind w:right="-720" w:hanging="0"/>
        <w:jc w:val="both"/>
        <w:rPr>
          <w:rFonts w:ascii="Times Ext Roman;Candara" w:hAnsi="Times Ext Roman;Candara" w:cs="Times Ext Roman;Candara"/>
          <w:b/>
          <w:b/>
          <w:outline/>
          <w:sz w:val="22"/>
          <w:szCs w:val="24"/>
        </w:rPr>
      </w:pPr>
      <w:r>
        <w:rPr>
          <w:rFonts w:cs="Times Ext Roman;Candara" w:ascii="Times Ext Roman;Candara" w:hAnsi="Times Ext Roman;Candara"/>
          <w:b/>
          <w:outline/>
          <w:sz w:val="22"/>
          <w:szCs w:val="24"/>
        </w:rPr>
      </w:r>
    </w:p>
    <w:p>
      <w:pPr>
        <w:pStyle w:val="Normal"/>
        <w:widowControl w:val="false"/>
        <w:ind w:right="-720" w:firstLine="720"/>
        <w:jc w:val="both"/>
        <w:rPr/>
      </w:pPr>
      <w:r>
        <w:rPr>
          <w:rFonts w:cs="Times Ext Roman;Candara" w:ascii="Times Ext Roman;Candara" w:hAnsi="Times Ext Roman;Candara"/>
          <w:sz w:val="22"/>
          <w:szCs w:val="24"/>
        </w:rPr>
        <w:t>After investigating some selected topics relating to the ultimate Vedic origins of the Mbh. story, of the genealogies involved, of the lineage selections made by the authors and compilers of the Epic, and of some unusual grammatical features, we can now return, with more profit, to questions of the structure of the Mbh,</w:t>
      </w:r>
      <w:r>
        <w:rPr>
          <w:rStyle w:val="FootnoteCharacters"/>
          <w:rStyle w:val="FootnoteAnchor"/>
          <w:rFonts w:cs="Times Ext Roman;Candara" w:ascii="Times Ext Roman;Candara" w:hAnsi="Times Ext Roman;Candara"/>
          <w:sz w:val="32"/>
        </w:rPr>
        <w:footnoteReference w:id="132"/>
      </w:r>
      <w:r>
        <w:rPr>
          <w:rFonts w:cs="Times Ext Roman;Candara" w:ascii="Times Ext Roman;Candara" w:hAnsi="Times Ext Roman;Candara"/>
          <w:sz w:val="22"/>
          <w:szCs w:val="24"/>
        </w:rPr>
        <w:t xml:space="preserve"> of its growth, and its various redactions -- even if a satisfying solution of </w:t>
      </w:r>
      <w:r>
        <w:rPr>
          <w:rFonts w:cs="Times Ext Roman;Candara" w:ascii="Times Ext Roman;Candara" w:hAnsi="Times Ext Roman;Candara"/>
          <w:i/>
          <w:sz w:val="22"/>
          <w:szCs w:val="24"/>
        </w:rPr>
        <w:t xml:space="preserve">all </w:t>
      </w:r>
      <w:r>
        <w:rPr>
          <w:rFonts w:cs="Times Ext Roman;Candara" w:ascii="Times Ext Roman;Candara" w:hAnsi="Times Ext Roman;Candara"/>
          <w:sz w:val="22"/>
          <w:szCs w:val="24"/>
        </w:rPr>
        <w:t>such problems cannot be attempted here. This paper is merely meant to stimulate the discussion along the lines described above.</w:t>
      </w:r>
    </w:p>
    <w:p>
      <w:pPr>
        <w:pStyle w:val="Normal"/>
        <w:widowControl w:val="false"/>
        <w:ind w:right="-720" w:hanging="0"/>
        <w:jc w:val="both"/>
        <w:rPr>
          <w:rFonts w:ascii="Times Ext Roman;Candara" w:hAnsi="Times Ext Roman;Candara" w:cs="Times Ext Roman;Candara"/>
          <w:outline/>
          <w:sz w:val="22"/>
          <w:szCs w:val="24"/>
        </w:rPr>
      </w:pPr>
      <w:r>
        <w:rPr>
          <w:rFonts w:cs="Times Ext Roman;Candara" w:ascii="Times Ext Roman;Candara" w:hAnsi="Times Ext Roman;Candara"/>
          <w:outline/>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5.1. Structure and development of the tex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One item that has not been discussed so far is the uneven extent of its constituent parts, the 18 parvans. The initial parvans and the battle books of the Mbh are quite elaborate, but --leaving apart the extensive late </w:t>
      </w:r>
      <w:r>
        <w:rPr>
          <w:rFonts w:cs="Times Ext Roman;Candara" w:ascii="Times Ext Roman;Candara" w:hAnsi="Times Ext Roman;Candara"/>
          <w:i/>
          <w:sz w:val="22"/>
          <w:szCs w:val="24"/>
        </w:rPr>
        <w:t xml:space="preserve">dharma </w:t>
      </w:r>
      <w:r>
        <w:rPr>
          <w:rFonts w:cs="Times Ext Roman;Candara" w:ascii="Times Ext Roman;Candara" w:hAnsi="Times Ext Roman;Candara"/>
          <w:sz w:val="22"/>
          <w:szCs w:val="24"/>
        </w:rPr>
        <w:t>insertions-- the final books (14-18) are unusually brief (Brockington 1998: 60sq). They total just a few hundred verses each. The reasons for this discrepancy have not been discussed, at least to my knowledge.</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The redactors who arranged the first comprehensive Mbh (more or less, as we have it now, minus the </w:t>
      </w:r>
      <w:r>
        <w:rPr>
          <w:rFonts w:cs="Times Ext Roman;Candara" w:ascii="Times Ext Roman;Candara" w:hAnsi="Times Ext Roman;Candara"/>
          <w:i/>
          <w:sz w:val="22"/>
          <w:szCs w:val="24"/>
        </w:rPr>
        <w:t xml:space="preserve">dharma </w:t>
      </w:r>
      <w:r>
        <w:rPr>
          <w:rFonts w:cs="Times Ext Roman;Candara" w:ascii="Times Ext Roman;Candara" w:hAnsi="Times Ext Roman;Candara"/>
          <w:sz w:val="22"/>
          <w:szCs w:val="24"/>
        </w:rPr>
        <w:t>sections) could draw on the extensive materials of their Bardic predecessors as far as the introductory ¸historical˝ parts, the dicing scene, the exile, or the battle are concerned, but they apparently did not have much material to go on in the happenings that took place after the great battle.</w:t>
      </w:r>
      <w:r>
        <w:rPr>
          <w:rStyle w:val="FootnoteCharacters"/>
          <w:rStyle w:val="FootnoteAnchor"/>
          <w:rFonts w:cs="Times Ext Roman;Candara" w:ascii="Times Ext Roman;Candara" w:hAnsi="Times Ext Roman;Candara"/>
          <w:sz w:val="32"/>
        </w:rPr>
        <w:footnoteReference w:id="133"/>
      </w:r>
      <w:r>
        <w:rPr>
          <w:rFonts w:cs="Times Ext Roman;Candara" w:ascii="Times Ext Roman;Candara" w:hAnsi="Times Ext Roman;Candara"/>
          <w:sz w:val="22"/>
          <w:szCs w:val="24"/>
        </w:rPr>
        <w:t xml:space="preserve"> It looks as if they simply lost interest or incentive, and tried to complete the text by all means possible,</w:t>
      </w:r>
      <w:r>
        <w:rPr>
          <w:rStyle w:val="FootnoteCharacters"/>
          <w:rStyle w:val="FootnoteAnchor"/>
          <w:rFonts w:cs="Times Ext Roman;Candara" w:ascii="Times Ext Roman;Candara" w:hAnsi="Times Ext Roman;Candara"/>
          <w:sz w:val="32"/>
        </w:rPr>
        <w:footnoteReference w:id="134"/>
      </w:r>
      <w:r>
        <w:rPr>
          <w:rFonts w:cs="Times Ext Roman;Candara" w:ascii="Times Ext Roman;Candara" w:hAnsi="Times Ext Roman;Candara"/>
          <w:sz w:val="22"/>
          <w:szCs w:val="24"/>
        </w:rPr>
        <w:t xml:space="preserve"> which is a feature seen in many other literary productions of the subcontinent. To take up just two examples among many, one may look at the enormous introduction by Sāyaṇa to his ṚV commentary and the cursory treatment of later sections. However, the pattern is visible, </w:t>
      </w:r>
      <w:r>
        <w:rPr>
          <w:rFonts w:cs="Times Ext Roman;Candara" w:ascii="Times Ext Roman;Candara" w:hAnsi="Times Ext Roman;Candara"/>
          <w:i/>
          <w:sz w:val="22"/>
          <w:szCs w:val="24"/>
        </w:rPr>
        <w:t>mutatis mutandis</w:t>
      </w:r>
      <w:r>
        <w:rPr>
          <w:rFonts w:cs="Times Ext Roman;Candara" w:ascii="Times Ext Roman;Candara" w:hAnsi="Times Ext Roman;Candara"/>
          <w:sz w:val="22"/>
          <w:szCs w:val="24"/>
        </w:rPr>
        <w:t>, already in Patañjali's Mahābhāṣya, at c. 150 BCE.</w:t>
      </w:r>
      <w:r>
        <w:rPr>
          <w:rStyle w:val="FootnoteCharacters"/>
          <w:rStyle w:val="FootnoteAnchor"/>
          <w:rFonts w:cs="Times Ext Roman;Candara" w:ascii="Times Ext Roman;Candara" w:hAnsi="Times Ext Roman;Candara"/>
          <w:sz w:val="32"/>
        </w:rPr>
        <w:footnoteReference w:id="135"/>
      </w:r>
    </w:p>
    <w:p>
      <w:pPr>
        <w:pStyle w:val="Normal"/>
        <w:widowControl w:val="false"/>
        <w:ind w:right="-720" w:firstLine="720"/>
        <w:jc w:val="both"/>
        <w:rPr/>
      </w:pPr>
      <w:r>
        <w:rPr>
          <w:rFonts w:cs="Times Ext Roman;Candara" w:ascii="Times Ext Roman;Candara" w:hAnsi="Times Ext Roman;Candara"/>
          <w:sz w:val="22"/>
          <w:szCs w:val="24"/>
        </w:rPr>
        <w:t>This brings up another point that is frequently met with in the structure of Indian texts, their double subdivisions and numbering, seen right from the oldest texts, the RV, onwards (</w:t>
      </w:r>
      <w:r>
        <w:rPr>
          <w:rFonts w:cs="Times Ext Roman;Candara" w:ascii="Times Ext Roman;Candara" w:hAnsi="Times Ext Roman;Candara"/>
          <w:i/>
          <w:sz w:val="22"/>
          <w:szCs w:val="24"/>
        </w:rPr>
        <w:t xml:space="preserve">maṇḍala :: aṣṭaka </w:t>
      </w:r>
      <w:r>
        <w:rPr>
          <w:rFonts w:cs="Times Ext Roman;Candara" w:ascii="Times Ext Roman;Candara" w:hAnsi="Times Ext Roman;Candara"/>
          <w:sz w:val="22"/>
          <w:szCs w:val="24"/>
        </w:rPr>
        <w:t>division). In the Mbh, too, we have 18 ‘books’ (</w:t>
      </w:r>
      <w:r>
        <w:rPr>
          <w:rFonts w:cs="Times Ext Roman;Candara" w:ascii="Times Ext Roman;Candara" w:hAnsi="Times Ext Roman;Candara"/>
          <w:i/>
          <w:sz w:val="22"/>
          <w:szCs w:val="24"/>
        </w:rPr>
        <w:t>parvan</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136"/>
      </w:r>
      <w:r>
        <w:rPr>
          <w:rFonts w:cs="Times Ext Roman;Candara" w:ascii="Times Ext Roman;Candara" w:hAnsi="Times Ext Roman;Candara"/>
          <w:sz w:val="22"/>
          <w:szCs w:val="24"/>
        </w:rPr>
        <w:t xml:space="preserve"> but they contain the smaller 100 (sub-)</w:t>
      </w:r>
      <w:r>
        <w:rPr>
          <w:rFonts w:cs="Times Ext Roman;Candara" w:ascii="Times Ext Roman;Candara" w:hAnsi="Times Ext Roman;Candara"/>
          <w:i/>
          <w:sz w:val="22"/>
          <w:szCs w:val="24"/>
        </w:rPr>
        <w:t>parvan</w:t>
      </w:r>
      <w:r>
        <w:rPr>
          <w:rFonts w:cs="Times Ext Roman;Candara" w:ascii="Times Ext Roman;Candara" w:hAnsi="Times Ext Roman;Candara"/>
          <w:sz w:val="22"/>
          <w:szCs w:val="24"/>
        </w:rPr>
        <w:t xml:space="preserve">s. The latter seems to be the older division of the text, attested early on in a paleographical record, the so-called Spitzer MS (see below). Why did one choose to have 100 or 18 sections? </w:t>
      </w:r>
    </w:p>
    <w:p>
      <w:pPr>
        <w:pStyle w:val="Normal"/>
        <w:widowControl w:val="false"/>
        <w:ind w:right="-720" w:hanging="0"/>
        <w:jc w:val="both"/>
        <w:rPr/>
      </w:pPr>
      <w:r>
        <w:rPr>
          <w:rFonts w:cs="Times Ext Roman;Candara" w:ascii="Times Ext Roman;Candara" w:hAnsi="Times Ext Roman;Candara"/>
          <w:sz w:val="22"/>
          <w:szCs w:val="24"/>
        </w:rPr>
        <w:tab/>
        <w:t xml:space="preserve">It is perhaps best to approach these questions with a brief review of the materials at hand (see Brockington 1998: 130sqq) that could illuminate the development of the text of the Mbh. Apart from the stray materials available in Vedic sources and the mentioning in Late Vedic of the genres of </w:t>
      </w:r>
      <w:r>
        <w:rPr>
          <w:rFonts w:cs="Times Ext Roman;Candara" w:ascii="Times Ext Roman;Candara" w:hAnsi="Times Ext Roman;Candara"/>
          <w:i/>
          <w:sz w:val="22"/>
          <w:szCs w:val="24"/>
        </w:rPr>
        <w:t>itihāsa</w:t>
      </w:r>
      <w:r>
        <w:rPr>
          <w:rFonts w:cs="Times Ext Roman;Candara" w:ascii="Times Ext Roman;Candara" w:hAnsi="Times Ext Roman;Candara"/>
          <w:sz w:val="22"/>
          <w:szCs w:val="24"/>
        </w:rPr>
        <w:t xml:space="preserve"> and </w:t>
      </w:r>
      <w:r>
        <w:rPr>
          <w:rFonts w:cs="Times Ext Roman;Candara" w:ascii="Times Ext Roman;Candara" w:hAnsi="Times Ext Roman;Candara"/>
          <w:i/>
          <w:sz w:val="22"/>
          <w:szCs w:val="24"/>
        </w:rPr>
        <w:t>purāṇa,</w:t>
      </w:r>
      <w:r>
        <w:rPr>
          <w:rFonts w:cs="Times Ext Roman;Candara" w:ascii="Times Ext Roman;Candara" w:hAnsi="Times Ext Roman;Candara"/>
          <w:sz w:val="22"/>
          <w:szCs w:val="24"/>
        </w:rPr>
        <w:t xml:space="preserve"> we know of an actual text, a </w:t>
      </w:r>
      <w:r>
        <w:rPr>
          <w:rFonts w:cs="Times Ext Roman;Candara" w:ascii="Times Ext Roman;Candara" w:hAnsi="Times Ext Roman;Candara"/>
          <w:i/>
          <w:sz w:val="22"/>
          <w:szCs w:val="24"/>
        </w:rPr>
        <w:t>Bhārata</w:t>
      </w:r>
      <w:r>
        <w:rPr>
          <w:rFonts w:cs="Times Ext Roman;Candara" w:ascii="Times Ext Roman;Candara" w:hAnsi="Times Ext Roman;Candara"/>
          <w:sz w:val="22"/>
          <w:szCs w:val="24"/>
        </w:rPr>
        <w:t xml:space="preserve"> of 20,000 verses that is mentioned in the Śāṇkhāyana Gṛhya Sūtra (next to a </w:t>
      </w:r>
      <w:r>
        <w:rPr>
          <w:rFonts w:cs="Times Ext Roman;Candara" w:ascii="Times Ext Roman;Candara" w:hAnsi="Times Ext Roman;Candara"/>
          <w:i/>
          <w:sz w:val="22"/>
          <w:szCs w:val="24"/>
        </w:rPr>
        <w:t>Mahābhārata</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137"/>
      </w:r>
      <w:r>
        <w:rPr>
          <w:rFonts w:cs="Times Ext Roman;Candara" w:ascii="Times Ext Roman;Candara" w:hAnsi="Times Ext Roman;Candara"/>
          <w:sz w:val="22"/>
          <w:szCs w:val="24"/>
        </w:rPr>
        <w:t xml:space="preserve"> Strictly speaking, such Gṛhya texts are difficult to date, but their materials, formulation and assembly are to be placed in the pre-CE time frame, probably closer to the middle than to the end of the first millennium BCE. </w:t>
      </w:r>
    </w:p>
    <w:p>
      <w:pPr>
        <w:pStyle w:val="Normal"/>
        <w:widowControl w:val="false"/>
        <w:ind w:right="-720" w:hanging="0"/>
        <w:jc w:val="both"/>
        <w:rPr/>
      </w:pPr>
      <w:r>
        <w:rPr>
          <w:rFonts w:cs="Times Ext Roman;Candara" w:ascii="Times Ext Roman;Candara" w:hAnsi="Times Ext Roman;Candara"/>
          <w:sz w:val="22"/>
          <w:szCs w:val="24"/>
        </w:rPr>
        <w:tab/>
        <w:t>The next piece of evidence for an established, no longer oral but written</w:t>
      </w:r>
      <w:r>
        <w:rPr>
          <w:rStyle w:val="FootnoteCharacters"/>
          <w:rStyle w:val="FootnoteAnchor"/>
          <w:rFonts w:cs="Times Ext Roman;Candara" w:ascii="Times Ext Roman;Candara" w:hAnsi="Times Ext Roman;Candara"/>
          <w:sz w:val="32"/>
        </w:rPr>
        <w:footnoteReference w:id="138"/>
      </w:r>
      <w:r>
        <w:rPr>
          <w:rFonts w:cs="Times Ext Roman;Candara" w:ascii="Times Ext Roman;Candara" w:hAnsi="Times Ext Roman;Candara"/>
          <w:sz w:val="22"/>
          <w:szCs w:val="24"/>
        </w:rPr>
        <w:t xml:space="preserve"> text --as now maintained by Fitzgerald (2001)</w:t>
      </w:r>
      <w:r>
        <w:rPr>
          <w:rStyle w:val="FootnoteCharacters"/>
          <w:rStyle w:val="FootnoteAnchor"/>
          <w:rFonts w:cs="Times Ext Roman;Candara" w:ascii="Times Ext Roman;Candara" w:hAnsi="Times Ext Roman;Candara"/>
          <w:sz w:val="32"/>
        </w:rPr>
        <w:footnoteReference w:id="139"/>
      </w:r>
      <w:r>
        <w:rPr>
          <w:rFonts w:cs="Times Ext Roman;Candara" w:ascii="Times Ext Roman;Candara" w:hAnsi="Times Ext Roman;Candara"/>
          <w:sz w:val="22"/>
          <w:szCs w:val="24"/>
        </w:rPr>
        <w:t xml:space="preserve"> and Hiltebeitel--</w:t>
      </w:r>
      <w:r>
        <w:rPr>
          <w:rStyle w:val="FootnoteCharacters"/>
          <w:rStyle w:val="FootnoteAnchor"/>
          <w:rFonts w:cs="Times Ext Roman;Candara" w:ascii="Times Ext Roman;Candara" w:hAnsi="Times Ext Roman;Candara"/>
          <w:sz w:val="32"/>
        </w:rPr>
        <w:footnoteReference w:id="140"/>
      </w:r>
      <w:r>
        <w:rPr>
          <w:rFonts w:cs="Times Ext Roman;Candara" w:ascii="Times Ext Roman;Candara" w:hAnsi="Times Ext Roman;Candara"/>
          <w:sz w:val="22"/>
          <w:szCs w:val="24"/>
        </w:rPr>
        <w:t xml:space="preserve"> would come from typical writing mistakes made when copying from an (hypothetical) early Brāhmī manuscript to later forms of Brāhmī and Gupta scripts. However, this kind of investigation</w:t>
      </w:r>
      <w:r>
        <w:rPr>
          <w:rStyle w:val="FootnoteCharacters"/>
          <w:rStyle w:val="FootnoteAnchor"/>
          <w:rFonts w:cs="Times Ext Roman;Candara" w:ascii="Times Ext Roman;Candara" w:hAnsi="Times Ext Roman;Candara"/>
          <w:sz w:val="32"/>
        </w:rPr>
        <w:footnoteReference w:id="141"/>
      </w:r>
      <w:r>
        <w:rPr>
          <w:rFonts w:cs="Times Ext Roman;Candara" w:ascii="Times Ext Roman;Candara" w:hAnsi="Times Ext Roman;Candara"/>
          <w:sz w:val="22"/>
          <w:szCs w:val="24"/>
        </w:rPr>
        <w:t xml:space="preserve"> has not even been suggested or undertaken. A test case would be the confusion of </w:t>
      </w:r>
      <w:r>
        <w:rPr>
          <w:rFonts w:cs="Times Ext Roman;Candara" w:ascii="Times Ext Roman;Candara" w:hAnsi="Times Ext Roman;Candara"/>
          <w:i/>
          <w:sz w:val="22"/>
          <w:szCs w:val="24"/>
        </w:rPr>
        <w:t xml:space="preserve">ud/tad </w:t>
      </w:r>
      <w:r>
        <w:rPr>
          <w:rFonts w:cs="Times Ext Roman;Candara" w:ascii="Times Ext Roman;Candara" w:hAnsi="Times Ext Roman;Candara"/>
          <w:sz w:val="22"/>
          <w:szCs w:val="24"/>
        </w:rPr>
        <w:t xml:space="preserve">arising in copying from late Brāhmī / Gupta / Siddhamātrikā script to Nāgarī, etc. </w:t>
      </w:r>
    </w:p>
    <w:p>
      <w:pPr>
        <w:pStyle w:val="Normal"/>
        <w:widowControl w:val="false"/>
        <w:ind w:right="-720" w:firstLine="720"/>
        <w:jc w:val="both"/>
        <w:rPr/>
      </w:pPr>
      <w:r>
        <w:rPr>
          <w:rFonts w:cs="Times Ext Roman;Candara" w:ascii="Times Ext Roman;Candara" w:hAnsi="Times Ext Roman;Candara"/>
          <w:sz w:val="22"/>
          <w:szCs w:val="24"/>
        </w:rPr>
        <w:t xml:space="preserve">Further, items of historical phonetics may be of use in studying the earlier versions of the text. For example, the pronunciation </w:t>
      </w:r>
      <w:r>
        <w:rPr>
          <w:rFonts w:cs="Times Ext Roman;Candara" w:ascii="Times Ext Roman;Candara" w:hAnsi="Times Ext Roman;Candara"/>
          <w:i/>
          <w:sz w:val="22"/>
          <w:szCs w:val="24"/>
        </w:rPr>
        <w:t xml:space="preserve">Tuṣāra </w:t>
      </w:r>
      <w:r>
        <w:rPr>
          <w:rFonts w:cs="Times Ext Roman;Candara" w:ascii="Times Ext Roman;Candara" w:hAnsi="Times Ext Roman;Candara"/>
          <w:sz w:val="22"/>
          <w:szCs w:val="24"/>
        </w:rPr>
        <w:t xml:space="preserve">(edited in some parts of the Mbh instead of the correct </w:t>
      </w:r>
      <w:r>
        <w:rPr>
          <w:rFonts w:cs="Times Ext Roman;Candara" w:ascii="Times Ext Roman;Candara" w:hAnsi="Times Ext Roman;Candara"/>
          <w:i/>
          <w:sz w:val="22"/>
          <w:szCs w:val="24"/>
        </w:rPr>
        <w:t>Tukhāra</w:t>
      </w:r>
      <w:r>
        <w:rPr>
          <w:rFonts w:cs="Times Ext Roman;Candara" w:ascii="Times Ext Roman;Candara" w:hAnsi="Times Ext Roman;Candara"/>
          <w:sz w:val="22"/>
          <w:szCs w:val="24"/>
        </w:rPr>
        <w:t xml:space="preserve">, Gr. </w:t>
      </w:r>
      <w:r>
        <w:rPr>
          <w:rFonts w:cs="Times Ext Roman;Candara" w:ascii="Times Ext Roman;Candara" w:hAnsi="Times Ext Roman;Candara"/>
          <w:i/>
          <w:sz w:val="22"/>
          <w:szCs w:val="24"/>
        </w:rPr>
        <w:t>Tokharoi</w:t>
      </w:r>
      <w:r>
        <w:rPr>
          <w:rFonts w:cs="Times Ext Roman;Candara" w:ascii="Times Ext Roman;Candara" w:hAnsi="Times Ext Roman;Candara"/>
          <w:sz w:val="22"/>
          <w:szCs w:val="24"/>
        </w:rPr>
        <w:t xml:space="preserve">) is in fact due to MIA and NIA pronunciation habits (see n.115), critiqued already by the Late Vedic Pratijñā Sūtra of the White Yajurveda. A similar case is provided by the name of Bactrians, </w:t>
      </w:r>
      <w:r>
        <w:rPr>
          <w:rFonts w:cs="Times Ext Roman;Candara" w:ascii="Times Ext Roman;Candara" w:hAnsi="Times Ext Roman;Candara"/>
          <w:i/>
          <w:sz w:val="22"/>
          <w:szCs w:val="24"/>
        </w:rPr>
        <w:t xml:space="preserve">Bahli-ka/Balhika, </w:t>
      </w:r>
      <w:r>
        <w:rPr>
          <w:rFonts w:cs="Times Ext Roman;Candara" w:ascii="Times Ext Roman;Candara" w:hAnsi="Times Ext Roman;Candara"/>
          <w:sz w:val="22"/>
          <w:szCs w:val="24"/>
        </w:rPr>
        <w:t xml:space="preserve">which appears in the MBh as </w:t>
      </w:r>
      <w:r>
        <w:rPr>
          <w:rFonts w:cs="Times Ext Roman;Candara" w:ascii="Times Ext Roman;Candara" w:hAnsi="Times Ext Roman;Candara"/>
          <w:i/>
          <w:sz w:val="22"/>
          <w:szCs w:val="24"/>
        </w:rPr>
        <w:t>Bāhlīka</w:t>
      </w:r>
      <w:r>
        <w:rPr>
          <w:rFonts w:cs="Times Ext Roman;Candara" w:ascii="Times Ext Roman;Candara" w:hAnsi="Times Ext Roman;Candara"/>
          <w:sz w:val="22"/>
          <w:szCs w:val="24"/>
        </w:rPr>
        <w:t xml:space="preserve">. The difficulty in pronouncing clusters of </w:t>
      </w:r>
      <w:r>
        <w:rPr>
          <w:rFonts w:cs="Times Ext Roman;Candara" w:ascii="Times Ext Roman;Candara" w:hAnsi="Times Ext Roman;Candara"/>
          <w:i/>
          <w:sz w:val="22"/>
          <w:szCs w:val="24"/>
        </w:rPr>
        <w:t>h</w:t>
      </w:r>
      <w:r>
        <w:rPr>
          <w:rFonts w:cs="Times Ext Roman;Candara" w:ascii="Times Ext Roman;Candara" w:hAnsi="Times Ext Roman;Candara"/>
          <w:sz w:val="22"/>
          <w:szCs w:val="24"/>
        </w:rPr>
        <w:t xml:space="preserve">+ resonant in MIA is well known, for example </w:t>
      </w:r>
      <w:r>
        <w:rPr>
          <w:rFonts w:cs="Times Ext Roman;Candara" w:ascii="Times Ext Roman;Candara" w:hAnsi="Times Ext Roman;Candara"/>
          <w:i/>
          <w:sz w:val="22"/>
          <w:szCs w:val="24"/>
        </w:rPr>
        <w:t>brāhmaṇa</w:t>
      </w:r>
      <w:r>
        <w:rPr>
          <w:rFonts w:cs="Times Ext Roman;Candara" w:ascii="Times Ext Roman;Candara" w:hAnsi="Times Ext Roman;Candara"/>
          <w:sz w:val="22"/>
          <w:szCs w:val="24"/>
        </w:rPr>
        <w:t xml:space="preserve"> becomes </w:t>
      </w:r>
      <w:r>
        <w:rPr>
          <w:rFonts w:cs="Times Ext Roman;Candara" w:ascii="Times Ext Roman;Candara" w:hAnsi="Times Ext Roman;Candara"/>
          <w:i/>
          <w:sz w:val="22"/>
          <w:szCs w:val="24"/>
        </w:rPr>
        <w:t>bamhaṇa</w:t>
      </w:r>
      <w:r>
        <w:rPr>
          <w:rFonts w:cs="Times Ext Roman;Candara" w:ascii="Times Ext Roman;Candara" w:hAnsi="Times Ext Roman;Candara"/>
          <w:sz w:val="22"/>
          <w:szCs w:val="24"/>
        </w:rPr>
        <w:t xml:space="preserve"> in Pāli, etc. The rare cluster </w:t>
      </w:r>
      <w:r>
        <w:rPr>
          <w:rFonts w:cs="Times Ext Roman;Candara" w:ascii="Times Ext Roman;Candara" w:hAnsi="Times Ext Roman;Candara"/>
          <w:i/>
          <w:sz w:val="22"/>
          <w:szCs w:val="24"/>
        </w:rPr>
        <w:t xml:space="preserve">hl </w:t>
      </w:r>
      <w:r>
        <w:rPr>
          <w:rFonts w:cs="Times Ext Roman;Candara" w:ascii="Times Ext Roman;Candara" w:hAnsi="Times Ext Roman;Candara"/>
          <w:sz w:val="22"/>
          <w:szCs w:val="24"/>
        </w:rPr>
        <w:t xml:space="preserve">is preserved only in some Kashmiri MSS (details in Witzel 1980) and in Patañjali, where we indeed find Bāhlīka. The retention in Skt. of </w:t>
      </w:r>
      <w:r>
        <w:rPr>
          <w:rFonts w:cs="Times Ext Roman;Candara" w:ascii="Times Ext Roman;Candara" w:hAnsi="Times Ext Roman;Candara"/>
          <w:i/>
          <w:sz w:val="22"/>
          <w:szCs w:val="24"/>
        </w:rPr>
        <w:t>hl</w:t>
      </w:r>
      <w:r>
        <w:rPr>
          <w:rFonts w:cs="Times Ext Roman;Candara" w:ascii="Times Ext Roman;Candara" w:hAnsi="Times Ext Roman;Candara"/>
          <w:sz w:val="22"/>
          <w:szCs w:val="24"/>
        </w:rPr>
        <w:t xml:space="preserve"> is thus archaic and northwestern, which would include Mathurā, the probable homeland of Patañjali. </w:t>
      </w:r>
    </w:p>
    <w:p>
      <w:pPr>
        <w:pStyle w:val="Footnote"/>
        <w:widowControl w:val="false"/>
        <w:ind w:right="-720" w:firstLine="720"/>
        <w:jc w:val="both"/>
        <w:rPr>
          <w:rFonts w:ascii="Times Ext Roman;Candara" w:hAnsi="Times Ext Roman;Candara" w:cs="Times Ext Roman;Candara"/>
          <w:sz w:val="22"/>
        </w:rPr>
      </w:pPr>
      <w:r>
        <w:rPr>
          <w:rFonts w:cs="Times Ext Roman;Candara" w:ascii="Times Ext Roman;Candara" w:hAnsi="Times Ext Roman;Candara"/>
          <w:sz w:val="22"/>
        </w:rPr>
        <w:t>Questions of Bardic recitation (and meter) could be taken up next, such as the eastern [</w:t>
      </w:r>
      <w:r>
        <w:rPr>
          <w:rFonts w:cs="Times Ext Roman;Candara" w:ascii="Times Ext Roman;Candara" w:hAnsi="Times Ext Roman;Candara"/>
          <w:i/>
          <w:sz w:val="22"/>
        </w:rPr>
        <w:t>satiya</w:t>
      </w:r>
      <w:r>
        <w:rPr>
          <w:rFonts w:cs="Times Ext Roman;Candara" w:ascii="Times Ext Roman;Candara" w:hAnsi="Times Ext Roman;Candara"/>
          <w:sz w:val="22"/>
        </w:rPr>
        <w:t xml:space="preserve">] versus western </w:t>
      </w:r>
      <w:r>
        <w:rPr>
          <w:rFonts w:cs="Times Ext Roman;Candara" w:ascii="Times Ext Roman;Candara" w:hAnsi="Times Ext Roman;Candara"/>
          <w:i/>
          <w:sz w:val="22"/>
        </w:rPr>
        <w:t xml:space="preserve">satya </w:t>
      </w:r>
      <w:r>
        <w:rPr>
          <w:rFonts w:cs="Times Ext Roman;Candara" w:ascii="Times Ext Roman;Candara" w:hAnsi="Times Ext Roman;Candara"/>
          <w:sz w:val="22"/>
        </w:rPr>
        <w:t>[</w:t>
      </w:r>
      <w:r>
        <w:rPr>
          <w:rFonts w:cs="Times Ext Roman;Candara" w:ascii="Times Ext Roman;Candara" w:hAnsi="Times Ext Roman;Candara"/>
          <w:i/>
          <w:sz w:val="22"/>
        </w:rPr>
        <w:t>sacca</w:t>
      </w:r>
      <w:r>
        <w:rPr>
          <w:rFonts w:cs="Times Ext Roman;Candara" w:ascii="Times Ext Roman;Candara" w:hAnsi="Times Ext Roman;Candara"/>
          <w:sz w:val="22"/>
        </w:rPr>
        <w:t xml:space="preserve">] or </w:t>
      </w:r>
      <w:r>
        <w:rPr>
          <w:rFonts w:cs="Times Ext Roman;Candara" w:ascii="Times Ext Roman;Candara" w:hAnsi="Times Ext Roman;Candara"/>
          <w:i/>
          <w:sz w:val="22"/>
        </w:rPr>
        <w:t>bhavati</w:t>
      </w:r>
      <w:r>
        <w:rPr>
          <w:rFonts w:cs="Times Ext Roman;Candara" w:ascii="Times Ext Roman;Candara" w:hAnsi="Times Ext Roman;Candara"/>
          <w:sz w:val="22"/>
        </w:rPr>
        <w:t xml:space="preserve"> [</w:t>
      </w:r>
      <w:r>
        <w:rPr>
          <w:rFonts w:cs="Times Ext Roman;Candara" w:ascii="Times Ext Roman;Candara" w:hAnsi="Times Ext Roman;Candara"/>
          <w:i/>
          <w:sz w:val="22"/>
        </w:rPr>
        <w:t>bhoti</w:t>
      </w:r>
      <w:r>
        <w:rPr>
          <w:rFonts w:cs="Times Ext Roman;Candara" w:ascii="Times Ext Roman;Candara" w:hAnsi="Times Ext Roman;Candara"/>
          <w:sz w:val="22"/>
        </w:rPr>
        <w:t>] which should show up in meter.</w:t>
      </w:r>
      <w:r>
        <w:rPr>
          <w:rStyle w:val="FootnoteCharacters"/>
          <w:rStyle w:val="FootnoteAnchor"/>
          <w:rFonts w:cs="Times Ext Roman;Candara" w:ascii="Times Ext Roman;Candara" w:hAnsi="Times Ext Roman;Candara"/>
          <w:sz w:val="22"/>
        </w:rPr>
        <w:footnoteReference w:id="142"/>
      </w:r>
      <w:r>
        <w:rPr>
          <w:rFonts w:cs="Times Ext Roman;Candara" w:ascii="Times Ext Roman;Candara" w:hAnsi="Times Ext Roman;Candara"/>
          <w:sz w:val="22"/>
        </w:rPr>
        <w:t xml:space="preserve"> The confusion in the Mbh in the use of tenses involving impf., aor. and perf. clearly shows the all-Northern Indian background of the bards, with the west preferring the impf., the east the perf.,</w:t>
      </w:r>
      <w:r>
        <w:rPr>
          <w:rStyle w:val="FootnoteCharacters"/>
          <w:rStyle w:val="FootnoteAnchor"/>
          <w:rFonts w:cs="Times Ext Roman;Candara" w:ascii="Times Ext Roman;Candara" w:hAnsi="Times Ext Roman;Candara"/>
          <w:sz w:val="22"/>
        </w:rPr>
        <w:footnoteReference w:id="143"/>
      </w:r>
      <w:r>
        <w:rPr>
          <w:rFonts w:cs="Times Ext Roman;Candara" w:ascii="Times Ext Roman;Candara" w:hAnsi="Times Ext Roman;Candara"/>
          <w:sz w:val="22"/>
        </w:rPr>
        <w:t xml:space="preserve"> the area south of the Yamunā/Gaṇgā the aorist (see Witzel 1987a, 1989). In addition there are more or less close quotations for the current text, such as the verse 11.7.19 quoted in Heliodoros' Vaiṣṇava-inspired Besnagar inscription, c. 100 BCE (Sircar 1965: 88sq. no. 2;</w:t>
      </w:r>
      <w:r>
        <w:rPr>
          <w:rFonts w:cs="Times Ext Roman;Candara" w:ascii="Times Ext Roman;Candara" w:hAnsi="Times Ext Roman;Candara"/>
          <w:b/>
          <w:sz w:val="22"/>
        </w:rPr>
        <w:t xml:space="preserve"> </w:t>
      </w:r>
      <w:r>
        <w:rPr>
          <w:rFonts w:cs="Times Ext Roman;Candara" w:ascii="Times Ext Roman;Candara" w:hAnsi="Times Ext Roman;Candara"/>
          <w:sz w:val="22"/>
        </w:rPr>
        <w:t>cf. Brockington 1998: 134).</w:t>
      </w:r>
    </w:p>
    <w:p>
      <w:pPr>
        <w:pStyle w:val="Normal"/>
        <w:widowControl w:val="false"/>
        <w:ind w:right="-720" w:firstLine="720"/>
        <w:jc w:val="both"/>
        <w:rPr/>
      </w:pPr>
      <w:r>
        <w:rPr>
          <w:rFonts w:cs="Times Ext Roman;Candara" w:ascii="Times Ext Roman;Candara" w:hAnsi="Times Ext Roman;Candara"/>
          <w:sz w:val="22"/>
          <w:szCs w:val="24"/>
        </w:rPr>
        <w:t xml:space="preserve">The next item in testimony of the written MBh is the Spitzer MS, copied in the early centuries CE, which gives a list of the 100 sub-parvans; notably, it leaves out the late additions, the </w:t>
      </w:r>
      <w:r>
        <w:rPr>
          <w:rFonts w:cs="Times Ext Roman;Candara" w:ascii="Times Ext Roman;Candara" w:hAnsi="Times Ext Roman;Candara"/>
          <w:i/>
          <w:sz w:val="22"/>
          <w:szCs w:val="24"/>
        </w:rPr>
        <w:t xml:space="preserve">dharma </w:t>
      </w:r>
      <w:r>
        <w:rPr>
          <w:rFonts w:cs="Times Ext Roman;Candara" w:ascii="Times Ext Roman;Candara" w:hAnsi="Times Ext Roman;Candara"/>
          <w:sz w:val="22"/>
          <w:szCs w:val="24"/>
        </w:rPr>
        <w:t xml:space="preserve">sections (Śānti, Anuśāsana </w:t>
      </w:r>
      <w:r>
        <w:rPr>
          <w:rFonts w:cs="Times Ext Roman;Candara" w:ascii="Times Ext Roman;Candara" w:hAnsi="Times Ext Roman;Candara"/>
          <w:i/>
          <w:sz w:val="22"/>
          <w:szCs w:val="24"/>
        </w:rPr>
        <w:t>parvan</w:t>
      </w:r>
      <w:r>
        <w:rPr>
          <w:rFonts w:cs="Times Ext Roman;Candara" w:ascii="Times Ext Roman;Candara" w:hAnsi="Times Ext Roman;Candara"/>
          <w:sz w:val="22"/>
          <w:szCs w:val="24"/>
        </w:rPr>
        <w:t xml:space="preserve">s, cf. Brockington 1998: 26). Obviously, even at this time, the Mbh was still growing. As for the 100 </w:t>
      </w:r>
      <w:r>
        <w:rPr>
          <w:rFonts w:cs="Times Ext Roman;Candara" w:ascii="Times Ext Roman;Candara" w:hAnsi="Times Ext Roman;Candara"/>
          <w:i/>
          <w:sz w:val="22"/>
          <w:szCs w:val="24"/>
        </w:rPr>
        <w:t>parvan</w:t>
      </w:r>
      <w:r>
        <w:rPr>
          <w:rFonts w:cs="Times Ext Roman;Candara" w:ascii="Times Ext Roman;Candara" w:hAnsi="Times Ext Roman;Candara"/>
          <w:sz w:val="22"/>
          <w:szCs w:val="24"/>
        </w:rPr>
        <w:t xml:space="preserve">s, they remind one of earlier large compilations, such as the two large Brāhmaṇas of the Kaṭha school of the Black Yajurveda and that of the Paippalāda school of the Atharvaveda. The latter is unfortunately entirely lost and only known from the medieval Kerala encyclopedia, the Prapañcahṛdaya, while the first is at least available in fragments and is often referred to as </w:t>
      </w:r>
      <w:r>
        <w:rPr>
          <w:rFonts w:cs="Times Ext Roman;Candara" w:ascii="Times Ext Roman;Candara" w:hAnsi="Times Ext Roman;Candara"/>
          <w:i/>
          <w:sz w:val="22"/>
          <w:szCs w:val="24"/>
        </w:rPr>
        <w:t>śatādhyāyana-brāhmaṇa</w:t>
      </w:r>
      <w:r>
        <w:rPr>
          <w:rFonts w:cs="Times Ext Roman;Candara" w:ascii="Times Ext Roman;Candara" w:hAnsi="Times Ext Roman;Candara"/>
          <w:sz w:val="22"/>
          <w:szCs w:val="24"/>
        </w:rPr>
        <w:t xml:space="preserve"> in colophons of this school. Finally a similar, but well attested tradition is met with in the collection of Brāhmaṇas that now make up the Śatapatha Brāhmaṇa. In sum, the idea of 100 parvans may well have been conceived taking these late Vedic texts as an example. If correct, the terminus </w:t>
      </w:r>
      <w:r>
        <w:rPr>
          <w:rFonts w:cs="Times Ext Roman;Candara" w:ascii="Times Ext Roman;Candara" w:hAnsi="Times Ext Roman;Candara"/>
          <w:i/>
          <w:sz w:val="22"/>
          <w:szCs w:val="24"/>
        </w:rPr>
        <w:t xml:space="preserve">ab quem </w:t>
      </w:r>
      <w:r>
        <w:rPr>
          <w:rFonts w:cs="Times Ext Roman;Candara" w:ascii="Times Ext Roman;Candara" w:hAnsi="Times Ext Roman;Candara"/>
          <w:sz w:val="22"/>
          <w:szCs w:val="24"/>
        </w:rPr>
        <w:t>would</w:t>
      </w:r>
      <w:r>
        <w:rPr>
          <w:rFonts w:cs="Times Ext Roman;Candara" w:ascii="Times Ext Roman;Candara" w:hAnsi="Times Ext Roman;Candara"/>
          <w:i/>
          <w:sz w:val="22"/>
          <w:szCs w:val="24"/>
        </w:rPr>
        <w:t xml:space="preserve"> </w:t>
      </w:r>
      <w:r>
        <w:rPr>
          <w:rFonts w:cs="Times Ext Roman;Candara" w:ascii="Times Ext Roman;Candara" w:hAnsi="Times Ext Roman;Candara"/>
          <w:sz w:val="22"/>
          <w:szCs w:val="24"/>
        </w:rPr>
        <w:t>be the late Vedic period, c. 500 BCE.</w:t>
      </w:r>
    </w:p>
    <w:p>
      <w:pPr>
        <w:pStyle w:val="Normal"/>
        <w:widowControl w:val="false"/>
        <w:ind w:right="-720" w:hanging="0"/>
        <w:jc w:val="both"/>
        <w:rPr/>
      </w:pPr>
      <w:r>
        <w:rPr>
          <w:rFonts w:cs="Times Ext Roman;Candara" w:ascii="Times Ext Roman;Candara" w:hAnsi="Times Ext Roman;Candara"/>
          <w:sz w:val="22"/>
          <w:szCs w:val="24"/>
        </w:rPr>
        <w:tab/>
        <w:t>The final redaction of some ‘100,000 verses’, could have been made, 'about 400 A.D.' (Brockington 1998: 26), e.g., under the Guptas (Fitzgerald 2001, see however Hiltebeitel, 2001, forthc.) or under Harṣa of Thanesar, in any case before Bāṇa early in the 7th cent.; a text with 100,000 verses is already quoted at 532/3 CE. (Brockington 1998:131). However, in order to decide on its exact time frame and content, investigations such as the paleographical ones just mentioned would have to be carried out first. It is well known that even later additions have been made, such as many chapters found only in South Indian MSS, and that individual additions have been made in northern MSS as well,</w:t>
      </w:r>
      <w:r>
        <w:rPr>
          <w:rStyle w:val="FootnoteCharacters"/>
          <w:rStyle w:val="FootnoteAnchor"/>
          <w:rFonts w:cs="Times Ext Roman;Candara" w:ascii="Times Ext Roman;Candara" w:hAnsi="Times Ext Roman;Candara"/>
          <w:sz w:val="32"/>
        </w:rPr>
        <w:footnoteReference w:id="144"/>
      </w:r>
      <w:r>
        <w:rPr>
          <w:rFonts w:cs="Times Ext Roman;Candara" w:ascii="Times Ext Roman;Candara" w:hAnsi="Times Ext Roman;Candara"/>
          <w:sz w:val="22"/>
          <w:szCs w:val="24"/>
        </w:rPr>
        <w:t xml:space="preserve"> all of this leading to the 17</w:t>
      </w:r>
      <w:r>
        <w:rPr>
          <w:rFonts w:cs="Times Ext Roman;Candara" w:ascii="Times Ext Roman;Candara" w:hAnsi="Times Ext Roman;Candara"/>
          <w:position w:val="12"/>
          <w:sz w:val="22"/>
          <w:szCs w:val="24"/>
        </w:rPr>
        <w:t>th</w:t>
      </w:r>
      <w:r>
        <w:rPr>
          <w:rFonts w:cs="Times Ext Roman;Candara" w:ascii="Times Ext Roman;Candara" w:hAnsi="Times Ext Roman;Candara"/>
          <w:sz w:val="22"/>
          <w:szCs w:val="24"/>
        </w:rPr>
        <w:t xml:space="preserve"> c. Vulgate, with the commentary of Nīlakaṇṭha (Minkowski 2004).</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With these general points in mind, some other interesting questions can be asked (again), such as the following. </w:t>
      </w:r>
    </w:p>
    <w:p>
      <w:pPr>
        <w:pStyle w:val="Normal"/>
        <w:widowControl w:val="false"/>
        <w:ind w:right="-720" w:firstLine="720"/>
        <w:jc w:val="both"/>
        <w:rPr/>
      </w:pPr>
      <w:r>
        <w:rPr>
          <w:rFonts w:cs="Times Ext Roman;Candara" w:ascii="Times Ext Roman;Candara" w:hAnsi="Times Ext Roman;Candara"/>
          <w:sz w:val="22"/>
          <w:szCs w:val="24"/>
        </w:rPr>
        <w:t xml:space="preserve">* When was the elaborate narrational frame set up, that involves and imitates the framework technique of Vedic ritual (Witzel 1987a, Minkowski 1989, 1991), or was influenced by ritual patterns (van Buitenen 1972, Hiltebeitel 1976, Oberlies 1995a, Brockington 1989: 16 sqq., 74sq)? And who, if not 'Vyāsa' invented the elaborate post-Vedic plot of the text (Hiltebeitel 2001, forthc.)?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outline/>
          <w:sz w:val="22"/>
          <w:szCs w:val="24"/>
        </w:rPr>
        <w:tab/>
        <w:t xml:space="preserve"> </w:t>
      </w:r>
      <w:r>
        <w:rPr>
          <w:rFonts w:cs="Times Ext Roman;Candara" w:ascii="Times Ext Roman;Candara" w:hAnsi="Times Ext Roman;Candara"/>
          <w:sz w:val="22"/>
          <w:szCs w:val="24"/>
        </w:rPr>
        <w:t>* Why do the Brahmins play such an important role in the genealogy of the Kuru lineage, and why also in the formation of Mbh itself as composed by Vyāsa, retold by Vaiśampāyana, Ugraśravas (and Saṃjaya for the battle books); and further, how does that involve the Bhṛguization theory (Sukthankar 1936-37, Goldman 1977, Brockington 1998: 155sq, 394) of a shift from Bardic composition and transmission to Brahmanic (Bhārgava) redaction and additional composition?</w:t>
      </w:r>
      <w:r>
        <w:rPr>
          <w:rStyle w:val="FootnoteCharacters"/>
          <w:rStyle w:val="FootnoteAnchor"/>
          <w:rFonts w:cs="Times Ext Roman;Candara" w:ascii="Times Ext Roman;Candara" w:hAnsi="Times Ext Roman;Candara"/>
          <w:sz w:val="32"/>
        </w:rPr>
        <w:footnoteReference w:id="145"/>
      </w:r>
    </w:p>
    <w:p>
      <w:pPr>
        <w:pStyle w:val="Normal"/>
        <w:widowControl w:val="false"/>
        <w:ind w:right="-720" w:firstLine="720"/>
        <w:jc w:val="both"/>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 Finally, is Hiltebeitel's (2001, forthc.) theory of a first assembly and composition of the text by a 1</w:t>
      </w:r>
      <w:r>
        <w:rPr>
          <w:rFonts w:cs="Times Ext Roman;Candara" w:ascii="Times Ext Roman;Candara" w:hAnsi="Times Ext Roman;Candara"/>
          <w:position w:val="12"/>
          <w:sz w:val="22"/>
          <w:szCs w:val="24"/>
        </w:rPr>
        <w:t>st</w:t>
      </w:r>
      <w:r>
        <w:rPr>
          <w:rFonts w:cs="Times Ext Roman;Candara" w:ascii="Times Ext Roman;Candara" w:hAnsi="Times Ext Roman;Candara"/>
          <w:sz w:val="22"/>
          <w:szCs w:val="24"/>
        </w:rPr>
        <w:t xml:space="preserve"> cent. BCE (composing committee of) Brahmins plausible?</w:t>
      </w:r>
      <w:r>
        <w:rPr>
          <w:rStyle w:val="FootnoteCharacters"/>
          <w:rStyle w:val="FootnoteAnchor"/>
          <w:rFonts w:cs="Times Ext Roman;Candara" w:ascii="Times Ext Roman;Candara" w:hAnsi="Times Ext Roman;Candara"/>
          <w:sz w:val="32"/>
        </w:rPr>
        <w:footnoteReference w:id="146"/>
      </w:r>
      <w:r>
        <w:rPr>
          <w:rFonts w:cs="Times Ext Roman;Candara" w:ascii="Times Ext Roman;Candara" w:hAnsi="Times Ext Roman;Candara"/>
          <w:sz w:val="22"/>
          <w:szCs w:val="24"/>
        </w:rPr>
        <w:t xml:space="preserve"> The point can be brought closer to a decision by an investigation into the </w:t>
      </w:r>
      <w:r>
        <w:rPr>
          <w:rFonts w:cs="Times Ext Roman;Candara" w:ascii="Times Ext Roman;Candara" w:hAnsi="Times Ext Roman;Candara"/>
          <w:i/>
          <w:sz w:val="22"/>
          <w:szCs w:val="24"/>
        </w:rPr>
        <w:t xml:space="preserve">terminus ante quem </w:t>
      </w:r>
      <w:r>
        <w:rPr>
          <w:rFonts w:cs="Times Ext Roman;Candara" w:ascii="Times Ext Roman;Candara" w:hAnsi="Times Ext Roman;Candara"/>
          <w:sz w:val="22"/>
          <w:szCs w:val="24"/>
        </w:rPr>
        <w:t>of the current Poona tex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5.2. Terminus ante quem</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As pointed out above (§.3.1.), the mentioning of foreign people allows one to set the general historical frame of the text. A likely cut-off date for the text lies slightly before the beginning of our era: the text seems to have been collected, based on earlier bardic efforts, around c. 100 BCE. On the one hand, the Mbh mentions foreigners from the Greeks to the Hūṇa and Hara-Hūṇa (c. 450/550 CE), but none that were active in the Greater South Asian area later than that. The cut-off date, established on this (always tentative) </w:t>
      </w:r>
      <w:r>
        <w:rPr>
          <w:rFonts w:cs="Times Ext Roman;Candara" w:ascii="Times Ext Roman;Candara" w:hAnsi="Times Ext Roman;Candara"/>
          <w:i/>
          <w:sz w:val="22"/>
          <w:szCs w:val="24"/>
        </w:rPr>
        <w:t xml:space="preserve">ex nihilo </w:t>
      </w:r>
      <w:r>
        <w:rPr>
          <w:rFonts w:cs="Times Ext Roman;Candara" w:ascii="Times Ext Roman;Candara" w:hAnsi="Times Ext Roman;Candara"/>
          <w:sz w:val="22"/>
          <w:szCs w:val="24"/>
        </w:rPr>
        <w:t xml:space="preserve">evidence, would be around 500 CE. On the other hand, while the earliest dates presupposed by the text go back to the Ṛgvedic period, actual political </w:t>
      </w:r>
      <w:r>
        <w:rPr>
          <w:rFonts w:cs="Times Ext Roman;Candara" w:ascii="Times Ext Roman;Candara" w:hAnsi="Times Ext Roman;Candara"/>
          <w:i/>
          <w:sz w:val="22"/>
          <w:szCs w:val="24"/>
        </w:rPr>
        <w:t xml:space="preserve">developments </w:t>
      </w:r>
      <w:r>
        <w:rPr>
          <w:rFonts w:cs="Times Ext Roman;Candara" w:ascii="Times Ext Roman;Candara" w:hAnsi="Times Ext Roman;Candara"/>
          <w:sz w:val="22"/>
          <w:szCs w:val="24"/>
        </w:rPr>
        <w:t xml:space="preserve">are recorded down to c. 150 BCE, the start of the period of great invasions from Central Asia, the latest being that of the Tukhāra (Yue-ji, Kuṣāṇa) who followed immediately on that of the Śaka (140 BCE), and finally, the appearance of the Romans (c. 100/64 BCE) on the extreme western horizon of the Mbh.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5.3. Who then assembled the tex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The next question then would be: who assembled and perhaps ordered the current Poona text (still, minus the </w:t>
      </w:r>
      <w:r>
        <w:rPr>
          <w:rFonts w:cs="Times Ext Roman;Candara" w:ascii="Times Ext Roman;Candara" w:hAnsi="Times Ext Roman;Candara"/>
          <w:i/>
          <w:sz w:val="22"/>
          <w:szCs w:val="24"/>
        </w:rPr>
        <w:t>dharma</w:t>
      </w:r>
      <w:r>
        <w:rPr>
          <w:rFonts w:cs="Times Ext Roman;Candara" w:ascii="Times Ext Roman;Candara" w:hAnsi="Times Ext Roman;Candara"/>
          <w:sz w:val="22"/>
          <w:szCs w:val="24"/>
        </w:rPr>
        <w:t xml:space="preserve"> sections)? The time frame given above would exclude that of the occasional clashes of the Kuru-Pañcālas, of the late Vedic Kuru - Salva fights, and also that of the Kuru - Magadha states under king Śiśunāga of Magadha, c. 400 BCE.</w:t>
      </w:r>
      <w:r>
        <w:rPr>
          <w:rStyle w:val="FootnoteCharacters"/>
          <w:rStyle w:val="FootnoteAnchor"/>
          <w:rFonts w:cs="Times Ext Roman;Candara" w:ascii="Times Ext Roman;Candara" w:hAnsi="Times Ext Roman;Candara"/>
          <w:sz w:val="32"/>
        </w:rPr>
        <w:footnoteReference w:id="147"/>
      </w:r>
      <w:r>
        <w:rPr>
          <w:rFonts w:cs="Times Ext Roman;Candara" w:ascii="Times Ext Roman;Candara" w:hAnsi="Times Ext Roman;Candara"/>
          <w:sz w:val="22"/>
          <w:szCs w:val="24"/>
        </w:rPr>
        <w:t xml:space="preserve"> The same is true for the period of domination by the Magadhan Mauryas (321-230 BCE), who had a strong basis in the east, and would rather have stressed an Ikṣvāku solar lineage than the Mbh lunar one. </w:t>
      </w:r>
    </w:p>
    <w:p>
      <w:pPr>
        <w:pStyle w:val="Normal"/>
        <w:widowControl w:val="false"/>
        <w:ind w:right="-720" w:hanging="0"/>
        <w:jc w:val="both"/>
        <w:rPr/>
      </w:pPr>
      <w:r>
        <w:rPr>
          <w:rFonts w:cs="Times Ext Roman;Candara" w:ascii="Times Ext Roman;Candara" w:hAnsi="Times Ext Roman;Candara"/>
          <w:sz w:val="22"/>
          <w:szCs w:val="24"/>
        </w:rPr>
        <w:tab/>
        <w:t>However, the successor dynasties to the Maurya (who mostly were Jainas and Buddhists) are more likely candidates. The Śuṇga were Brahmins, and their first king, the general Puṣyamitra (c. 150 BCE), usurped the throne after murdering the last Maurya king. His reign is marked by a strong tendency of restoration, stressing previous Vedic norms. He performed the horse sacrifice (</w:t>
      </w:r>
      <w:r>
        <w:rPr>
          <w:rFonts w:cs="Times Ext Roman;Candara" w:ascii="Times Ext Roman;Candara" w:hAnsi="Times Ext Roman;Candara"/>
          <w:i/>
          <w:sz w:val="22"/>
          <w:szCs w:val="24"/>
        </w:rPr>
        <w:t>aśvamedha</w:t>
      </w:r>
      <w:r>
        <w:rPr>
          <w:rFonts w:cs="Times Ext Roman;Candara" w:ascii="Times Ext Roman;Candara" w:hAnsi="Times Ext Roman;Candara"/>
          <w:sz w:val="22"/>
          <w:szCs w:val="24"/>
        </w:rPr>
        <w:t>) twice, as an inscription tells us, and his contemporary Patañjali supplies, in his Mahābhāṣya, many more details about the Brahmanical aversion against foreigners (Mleccha, Yavana, Śaka) and against non-Brahmanical religions.</w:t>
      </w:r>
      <w:r>
        <w:rPr>
          <w:rStyle w:val="FootnoteCharacters"/>
          <w:rStyle w:val="FootnoteAnchor"/>
          <w:rFonts w:cs="Times Ext Roman;Candara" w:ascii="Times Ext Roman;Candara" w:hAnsi="Times Ext Roman;Candara"/>
          <w:sz w:val="32"/>
        </w:rPr>
        <w:footnoteReference w:id="148"/>
      </w:r>
      <w:r>
        <w:rPr>
          <w:rFonts w:cs="Times Ext Roman;Candara" w:ascii="Times Ext Roman;Candara" w:hAnsi="Times Ext Roman;Candara"/>
          <w:sz w:val="22"/>
          <w:szCs w:val="24"/>
        </w:rPr>
        <w:t xml:space="preserve"> It seems that texts such as the Manu-Smṛti, Patanjali's Mahābhāṣya (with its strident pro-Sanskrit and pro-Vedic introduction) and the initial texts of the Arthaśāstra were composed or collected at the same time. It would not be surprising if the Śuṇgas were behind the collection of our current Mbh text (still, minus the late Dharma sections). Into this pattern would fit the critique by the Mbh of the Yavana and other foreigners, of the lax morals of other (non-Greek) inhabitants of the Panjab,</w:t>
      </w:r>
      <w:r>
        <w:rPr>
          <w:rStyle w:val="FootnoteCharacters"/>
          <w:rStyle w:val="FootnoteAnchor"/>
          <w:rFonts w:cs="Times Ext Roman;Candara" w:ascii="Times Ext Roman;Candara" w:hAnsi="Times Ext Roman;Candara"/>
          <w:sz w:val="32"/>
        </w:rPr>
        <w:footnoteReference w:id="149"/>
      </w:r>
      <w:r>
        <w:rPr>
          <w:rFonts w:cs="Times Ext Roman;Candara" w:ascii="Times Ext Roman;Candara" w:hAnsi="Times Ext Roman;Candara"/>
          <w:sz w:val="22"/>
          <w:szCs w:val="24"/>
        </w:rPr>
        <w:t xml:space="preserve"> and the stress on proper Brahmanical rites,</w:t>
      </w:r>
      <w:r>
        <w:rPr>
          <w:rStyle w:val="FootnoteCharacters"/>
          <w:rStyle w:val="FootnoteAnchor"/>
          <w:rFonts w:cs="Times Ext Roman;Candara" w:ascii="Times Ext Roman;Candara" w:hAnsi="Times Ext Roman;Candara"/>
          <w:sz w:val="32"/>
        </w:rPr>
        <w:footnoteReference w:id="150"/>
      </w:r>
      <w:r>
        <w:rPr>
          <w:rFonts w:cs="Times Ext Roman;Candara" w:ascii="Times Ext Roman;Candara" w:hAnsi="Times Ext Roman;Candara"/>
          <w:sz w:val="22"/>
          <w:szCs w:val="24"/>
        </w:rPr>
        <w:t xml:space="preserve"> including the ‘coronation’ (</w:t>
      </w:r>
      <w:r>
        <w:rPr>
          <w:rFonts w:cs="Times Ext Roman;Candara" w:ascii="Times Ext Roman;Candara" w:hAnsi="Times Ext Roman;Candara"/>
          <w:i/>
          <w:sz w:val="22"/>
          <w:szCs w:val="24"/>
        </w:rPr>
        <w:t>abhiṣeka</w:t>
      </w:r>
      <w:r>
        <w:rPr>
          <w:rFonts w:cs="Times Ext Roman;Candara" w:ascii="Times Ext Roman;Candara" w:hAnsi="Times Ext Roman;Candara"/>
          <w:sz w:val="22"/>
          <w:szCs w:val="24"/>
        </w:rPr>
        <w:t xml:space="preserve">) of the king, which is modeled to some extent on Vedic precursors (Witzel 1997). </w:t>
      </w:r>
    </w:p>
    <w:p>
      <w:pPr>
        <w:pStyle w:val="Normal"/>
        <w:widowControl w:val="false"/>
        <w:ind w:right="-720" w:hanging="0"/>
        <w:jc w:val="both"/>
        <w:rPr/>
      </w:pPr>
      <w:r>
        <w:rPr>
          <w:rFonts w:cs="Times Ext Roman;Candara" w:ascii="Times Ext Roman;Candara" w:hAnsi="Times Ext Roman;Candara"/>
          <w:sz w:val="22"/>
          <w:szCs w:val="24"/>
        </w:rPr>
        <w:tab/>
        <w:t>Further, the Mbh stress on the ‘lunar’ lineage of its Kuru kings would make sense: the local Śuṇga kings (of Vidīśā, near Ujjain) would have had good reasons to distinguish themselves from the solar lineage of the eastern dynasties.</w:t>
      </w:r>
      <w:r>
        <w:rPr>
          <w:rStyle w:val="FootnoteCharacters"/>
          <w:rStyle w:val="FootnoteAnchor"/>
          <w:rFonts w:cs="Times Ext Roman;Candara" w:ascii="Times Ext Roman;Candara" w:hAnsi="Times Ext Roman;Candara"/>
          <w:sz w:val="32"/>
        </w:rPr>
        <w:footnoteReference w:id="151"/>
      </w:r>
      <w:r>
        <w:rPr>
          <w:rFonts w:cs="Times Ext Roman;Candara" w:ascii="Times Ext Roman;Candara" w:hAnsi="Times Ext Roman;Candara"/>
          <w:sz w:val="22"/>
          <w:szCs w:val="24"/>
        </w:rPr>
        <w:t xml:space="preserve"> As mentioned above (§2), a new lunar lineage was created in the Mbh by adding a new starting point, with Atri/Soma. It served the double purpose of opposing the eastern, solar lineage and of connecting the new, Brahmanical dynasty of the Śuṇga to the long gone Kuru/Pañcāla lineages of the west (see BĀU 3.9). The problem would have been, however, how to make a Brahmin king a descendent of the Kṣatriya Kuru kings. </w:t>
      </w:r>
    </w:p>
    <w:p>
      <w:pPr>
        <w:pStyle w:val="Normal"/>
        <w:widowControl w:val="false"/>
        <w:ind w:right="-720" w:hanging="0"/>
        <w:jc w:val="both"/>
        <w:rPr/>
      </w:pPr>
      <w:r>
        <w:rPr>
          <w:rFonts w:cs="Times Ext Roman;Candara" w:ascii="Times Ext Roman;Candara" w:hAnsi="Times Ext Roman;Candara"/>
          <w:sz w:val="22"/>
          <w:szCs w:val="24"/>
        </w:rPr>
        <w:tab/>
        <w:t>Nothing was easier than that: As is typical for such lists, one merely inserted some persons,</w:t>
      </w:r>
      <w:r>
        <w:rPr>
          <w:rStyle w:val="FootnoteCharacters"/>
          <w:rStyle w:val="FootnoteAnchor"/>
          <w:rFonts w:cs="Times Ext Roman;Candara" w:ascii="Times Ext Roman;Candara" w:hAnsi="Times Ext Roman;Candara"/>
          <w:sz w:val="32"/>
        </w:rPr>
        <w:footnoteReference w:id="152"/>
      </w:r>
      <w:r>
        <w:rPr>
          <w:rFonts w:cs="Times Ext Roman;Candara" w:ascii="Times Ext Roman;Candara" w:hAnsi="Times Ext Roman;Candara"/>
          <w:sz w:val="22"/>
          <w:szCs w:val="24"/>
        </w:rPr>
        <w:t xml:space="preserve"> in this case, some prominent Brahmins, in the lineage. Brahmins are entirely absent from the Bharata-Kuru lineage as preserved in Vedic texts. But, as outlined above (§3), the Mbh virtually swarms with them: many of the great Ṛgvedic Ṛṣis are present: Vasiṣṭha, Śakti, Parāśara, Viśvāmitra, Uśanas, Śukra Kāvya, Bhṛgu, even the disliked Atri,</w:t>
      </w:r>
      <w:r>
        <w:rPr>
          <w:rStyle w:val="FootnoteCharacters"/>
          <w:rStyle w:val="FootnoteAnchor"/>
          <w:rFonts w:cs="Times Ext Roman;Candara" w:ascii="Times Ext Roman;Candara" w:hAnsi="Times Ext Roman;Candara"/>
          <w:sz w:val="32"/>
        </w:rPr>
        <w:footnoteReference w:id="153"/>
      </w:r>
      <w:r>
        <w:rPr>
          <w:rFonts w:cs="Times Ext Roman;Candara" w:ascii="Times Ext Roman;Candara" w:hAnsi="Times Ext Roman;Candara"/>
          <w:sz w:val="22"/>
          <w:szCs w:val="24"/>
        </w:rPr>
        <w:t xml:space="preserve"> and very much in the margin, the famous eastern Ṛṣi Yājñavalkya.</w:t>
      </w:r>
      <w:r>
        <w:rPr>
          <w:rStyle w:val="FootnoteCharacters"/>
          <w:rStyle w:val="FootnoteAnchor"/>
          <w:rFonts w:cs="Times Ext Roman;Candara" w:ascii="Times Ext Roman;Candara" w:hAnsi="Times Ext Roman;Candara"/>
          <w:sz w:val="32"/>
        </w:rPr>
        <w:footnoteReference w:id="154"/>
      </w:r>
      <w:r>
        <w:rPr>
          <w:rFonts w:cs="Times Ext Roman;Candara" w:ascii="Times Ext Roman;Candara" w:hAnsi="Times Ext Roman;Candara"/>
          <w:sz w:val="22"/>
          <w:szCs w:val="24"/>
        </w:rPr>
        <w:t xml:space="preserv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If all of this is correct, the vast Brahmanical influence on the structure of the Mbh. (use of frame stories, first</w:t>
      </w:r>
      <w:r>
        <w:rPr>
          <w:rStyle w:val="FootnoteCharacters"/>
          <w:rStyle w:val="FootnoteAnchor"/>
          <w:rFonts w:cs="Times Ext Roman;Candara" w:ascii="Times Ext Roman;Candara" w:hAnsi="Times Ext Roman;Candara"/>
          <w:sz w:val="32"/>
        </w:rPr>
        <w:footnoteReference w:id="155"/>
      </w:r>
      <w:r>
        <w:rPr>
          <w:rFonts w:cs="Times Ext Roman;Candara" w:ascii="Times Ext Roman;Candara" w:hAnsi="Times Ext Roman;Candara"/>
          <w:sz w:val="22"/>
          <w:szCs w:val="24"/>
        </w:rPr>
        <w:t xml:space="preserve"> found in Middle Vedic texts, Witzel 1987a) and on of ritual structures and topics in some sections (van Buitenen 1972, Hiltebeitel 1976, Minkowski 1989, etc.) is not surprising.</w:t>
      </w:r>
      <w:r>
        <w:rPr>
          <w:rStyle w:val="FootnoteCharacters"/>
          <w:rStyle w:val="FootnoteAnchor"/>
          <w:rFonts w:cs="Times Ext Roman;Candara" w:ascii="Times Ext Roman;Candara" w:hAnsi="Times Ext Roman;Candara"/>
          <w:sz w:val="32"/>
        </w:rPr>
        <w:footnoteReference w:id="156"/>
      </w:r>
      <w:r>
        <w:rPr>
          <w:rFonts w:cs="Times Ext Roman;Candara" w:ascii="Times Ext Roman;Candara" w:hAnsi="Times Ext Roman;Candara"/>
          <w:sz w:val="22"/>
          <w:szCs w:val="24"/>
        </w:rPr>
        <w:t xml:space="preserve"> It would fall in line with the socio-political facts mentioned above and would not be an isolated fact as is the usual statement that Brahmins somehow took over from the Bards in (re)shaping the Mbh. </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Brahmin, especially Vedic ritual influence has been stressed, on formal grounds, by Minkowski (1989), and earlier by van Buitenen (1972).</w:t>
      </w:r>
      <w:r>
        <w:rPr>
          <w:rStyle w:val="FootnoteCharacters"/>
          <w:rStyle w:val="FootnoteAnchor"/>
          <w:rFonts w:cs="Times Ext Roman;Candara" w:ascii="Times Ext Roman;Candara" w:hAnsi="Times Ext Roman;Candara"/>
          <w:sz w:val="32"/>
        </w:rPr>
        <w:footnoteReference w:id="157"/>
      </w:r>
      <w:r>
        <w:rPr>
          <w:rFonts w:cs="Times Ext Roman;Candara" w:ascii="Times Ext Roman;Candara" w:hAnsi="Times Ext Roman;Candara"/>
          <w:sz w:val="22"/>
          <w:szCs w:val="24"/>
        </w:rPr>
        <w:t xml:space="preserve"> Further, the great Sattra of the ṛṣis in the Naimiṣa forest (in the Doāb, Hiltebeitel 2001) echoes the one year ¸sacrificial session˝ or the quasi-Vrātya status of the Pāṇḍava in the </w:t>
      </w:r>
      <w:r>
        <w:rPr>
          <w:rFonts w:cs="Times Ext Roman;Candara" w:ascii="Times Ext Roman;Candara" w:hAnsi="Times Ext Roman;Candara"/>
          <w:i/>
          <w:sz w:val="22"/>
          <w:szCs w:val="24"/>
        </w:rPr>
        <w:t xml:space="preserve">araṇya; </w:t>
      </w:r>
      <w:r>
        <w:rPr>
          <w:rFonts w:cs="Times Ext Roman;Candara" w:ascii="Times Ext Roman;Candara" w:hAnsi="Times Ext Roman;Candara"/>
          <w:sz w:val="22"/>
          <w:szCs w:val="24"/>
        </w:rPr>
        <w:t xml:space="preserve">there also is the pilgrimage along the Sarasvatī (Oberlies 1995) that is built on earlier Brāhmaṇa time accounts (Witzel 1984). The characterization of the Pāṇḍava as quasi-Vrātya is in line with older Vedic traditions of wandering about in the </w:t>
      </w:r>
      <w:r>
        <w:rPr>
          <w:rFonts w:cs="Times Ext Roman;Candara" w:ascii="Times Ext Roman;Candara" w:hAnsi="Times Ext Roman;Candara"/>
          <w:i/>
          <w:sz w:val="22"/>
          <w:szCs w:val="24"/>
        </w:rPr>
        <w:t>araṇya</w:t>
      </w:r>
      <w:r>
        <w:rPr>
          <w:rFonts w:cs="Times Ext Roman;Candara" w:ascii="Times Ext Roman;Candara" w:hAnsi="Times Ext Roman;Candara"/>
          <w:sz w:val="22"/>
          <w:szCs w:val="24"/>
        </w:rPr>
        <w:t xml:space="preserve">. Finally, the theory of Bhṛguization (Goldman 1977) can also be re-visited under this aspect. However, all of this would lead too far in the present context. </w:t>
      </w:r>
    </w:p>
    <w:p>
      <w:pPr>
        <w:pStyle w:val="Normal"/>
        <w:widowControl w:val="false"/>
        <w:ind w:right="-720" w:firstLine="720"/>
        <w:jc w:val="both"/>
        <w:rPr/>
      </w:pPr>
      <w:r>
        <w:rPr>
          <w:rFonts w:cs="Times Ext Roman;Candara" w:ascii="Times Ext Roman;Candara" w:hAnsi="Times Ext Roman;Candara"/>
          <w:sz w:val="22"/>
          <w:szCs w:val="24"/>
        </w:rPr>
        <w:t>If the Śuṇga, as Brahmins, took an active interest in the traditional Kuru tales and therefore actually ordered some (‘committee’ of) Brahmins to come up with a unified, pro-western and anti-eastern Mbh, it would not surprise to see such Brahmanical patterns in the text. This impression is supported by the style of language involved. Epic Skt. (Oberlies 2004) is fairly close to that of the ‘better’ (more Sanskritic) contemporary inscriptions of Mathurā and elsewhere in the North (Damsteegt 1978).</w:t>
      </w:r>
      <w:r>
        <w:rPr>
          <w:rStyle w:val="FootnoteCharacters"/>
          <w:rStyle w:val="FootnoteAnchor"/>
          <w:rFonts w:cs="Times Ext Roman;Candara" w:ascii="Times Ext Roman;Candara" w:hAnsi="Times Ext Roman;Candara"/>
          <w:sz w:val="32"/>
        </w:rPr>
        <w:footnoteReference w:id="158"/>
      </w:r>
      <w:r>
        <w:rPr>
          <w:rFonts w:cs="Times Ext Roman;Candara" w:ascii="Times Ext Roman;Candara" w:hAnsi="Times Ext Roman;Candara"/>
          <w:sz w:val="22"/>
          <w:szCs w:val="24"/>
        </w:rPr>
        <w:t xml:space="preserve"> </w:t>
      </w:r>
    </w:p>
    <w:p>
      <w:pPr>
        <w:pStyle w:val="Normal"/>
        <w:widowControl w:val="false"/>
        <w:ind w:right="-720" w:hanging="0"/>
        <w:jc w:val="both"/>
        <w:rPr/>
      </w:pPr>
      <w:r>
        <w:rPr>
          <w:rFonts w:cs="Times Ext Roman;Candara" w:ascii="Times Ext Roman;Candara" w:hAnsi="Times Ext Roman;Candara"/>
          <w:sz w:val="22"/>
          <w:szCs w:val="24"/>
        </w:rPr>
        <w:tab/>
        <w:t>To ascribe the first collection of the Mbh to some other contemporary or later dynasties does not yield as plausible results as the ones outlined just now. While the Mathurā region can boast of one of the earliest inscriptions in Sanskrit, done for a Brahmin under the post-śuṇga, Śaka king Śo(ṃ)ḍāśa, the Śakas in fact reigned over a heavily Buddhist and Jaina realm and favored these religions. However, any Mathurā king could have had an interest in the obvious Kṛṣṇaization of the Epic, so as to promote the local hero. The same could apply to their predecessors, the Śuṇga, in whose time Kṛṣṇa was already very much in evidence.</w:t>
      </w:r>
      <w:r>
        <w:rPr>
          <w:rStyle w:val="FootnoteCharacters"/>
          <w:rStyle w:val="FootnoteAnchor"/>
          <w:rFonts w:cs="Times Ext Roman;Candara" w:ascii="Times Ext Roman;Candara" w:hAnsi="Times Ext Roman;Candara"/>
          <w:sz w:val="32"/>
        </w:rPr>
        <w:footnoteReference w:id="159"/>
      </w:r>
      <w:r>
        <w:rPr>
          <w:rFonts w:cs="Times Ext Roman;Candara" w:ascii="Times Ext Roman;Candara" w:hAnsi="Times Ext Roman;Candara"/>
          <w:sz w:val="22"/>
          <w:szCs w:val="24"/>
        </w:rPr>
        <w:t xml:space="preserve"> </w:t>
      </w:r>
    </w:p>
    <w:p>
      <w:pPr>
        <w:pStyle w:val="BodyText2"/>
        <w:widowControl w:val="false"/>
        <w:ind w:right="-720" w:hanging="0"/>
        <w:jc w:val="both"/>
        <w:rPr/>
      </w:pPr>
      <w:r>
        <w:rPr>
          <w:rFonts w:cs="Times Ext Roman;Candara" w:ascii="Times Ext Roman;Candara" w:hAnsi="Times Ext Roman;Candara"/>
          <w:b w:val="false"/>
          <w:sz w:val="22"/>
          <w:szCs w:val="24"/>
        </w:rPr>
        <w:t>Early post-CE dynasties, however, can be excluded. The Kuṣāṇa were obviously in favor of Buddhism and had no interest in Brahmanical legitimization. It is well possible that the conservative Guptas could have taken more interest in this project; however, they were an eastern dynasty, out of Magadha, and clearly stressed their (supposed) solar lineage (see Kalidāsa's Raghuvaṃśa) and would have favored the Rāmāyaṇa over the Mbh.</w:t>
      </w:r>
      <w:r>
        <w:rPr>
          <w:rStyle w:val="FootnoteCharacters"/>
          <w:rStyle w:val="FootnoteAnchor"/>
          <w:rFonts w:cs="Times Ext Roman;Candara" w:ascii="Times Ext Roman;Candara" w:hAnsi="Times Ext Roman;Candara"/>
          <w:sz w:val="24"/>
        </w:rPr>
        <w:footnoteReference w:id="160"/>
      </w:r>
      <w:r>
        <w:rPr>
          <w:rFonts w:cs="Times Ext Roman;Candara" w:ascii="Times Ext Roman;Candara" w:hAnsi="Times Ext Roman;Candara"/>
          <w:b w:val="false"/>
          <w:sz w:val="22"/>
          <w:szCs w:val="24"/>
        </w:rPr>
        <w:t xml:space="preserve"> Otherwise, they were strong protagonists of the traditional Brahmanical cause. The period was one of restoration of traditional Veda-inspired Hinduism after the by and large pro-Buddhist Kuṣāṇa period. The Guptas, just like their predecessor in spirit, Puṣyamitra, performed the horse sacrifice, and furthered the now emerging medieval Hinduism by many measures.</w:t>
      </w:r>
      <w:r>
        <w:rPr>
          <w:rStyle w:val="FootnoteCharacters"/>
          <w:rStyle w:val="FootnoteAnchor"/>
          <w:rFonts w:cs="Times Ext Roman;Candara" w:ascii="Times Ext Roman;Candara" w:hAnsi="Times Ext Roman;Candara"/>
          <w:sz w:val="24"/>
        </w:rPr>
        <w:footnoteReference w:id="161"/>
      </w:r>
      <w:r>
        <w:rPr>
          <w:rFonts w:cs="Times Ext Roman;Candara" w:ascii="Times Ext Roman;Candara" w:hAnsi="Times Ext Roman;Candara"/>
          <w:b w:val="false"/>
          <w:sz w:val="22"/>
          <w:szCs w:val="24"/>
        </w:rPr>
        <w:t xml:space="preserve"> </w:t>
      </w:r>
    </w:p>
    <w:p>
      <w:pPr>
        <w:pStyle w:val="Normal"/>
        <w:widowControl w:val="false"/>
        <w:ind w:right="-720" w:firstLine="720"/>
        <w:jc w:val="both"/>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 xml:space="preserve">One may investigate, however, whether they did have a hand in further editing the Mbh, bringing it closer to its present length, e.g., by including the extensive </w:t>
      </w:r>
      <w:r>
        <w:rPr>
          <w:rFonts w:cs="Times Ext Roman;Candara" w:ascii="Times Ext Roman;Candara" w:hAnsi="Times Ext Roman;Candara"/>
          <w:i/>
          <w:sz w:val="22"/>
          <w:szCs w:val="24"/>
        </w:rPr>
        <w:t xml:space="preserve">dharma </w:t>
      </w:r>
      <w:r>
        <w:rPr>
          <w:rFonts w:cs="Times Ext Roman;Candara" w:ascii="Times Ext Roman;Candara" w:hAnsi="Times Ext Roman;Candara"/>
          <w:sz w:val="22"/>
          <w:szCs w:val="24"/>
        </w:rPr>
        <w:t>sections, thus providing a ¸new Veda˝ for all classes,</w:t>
      </w:r>
      <w:r>
        <w:rPr>
          <w:rStyle w:val="FootnoteCharacters"/>
          <w:rStyle w:val="FootnoteAnchor"/>
          <w:rFonts w:cs="Times Ext Roman;Candara" w:ascii="Times Ext Roman;Candara" w:hAnsi="Times Ext Roman;Candara"/>
          <w:sz w:val="32"/>
        </w:rPr>
        <w:footnoteReference w:id="162"/>
      </w:r>
      <w:r>
        <w:rPr>
          <w:rFonts w:cs="Times Ext Roman;Candara" w:ascii="Times Ext Roman;Candara" w:hAnsi="Times Ext Roman;Candara"/>
          <w:sz w:val="22"/>
          <w:szCs w:val="24"/>
        </w:rPr>
        <w:t xml:space="preserve"> as apologeticists maintain of the Mbh and the Purāṇas until today.</w:t>
      </w:r>
    </w:p>
    <w:p>
      <w:pPr>
        <w:pStyle w:val="Normal"/>
        <w:widowControl w:val="false"/>
        <w:ind w:right="-720" w:hanging="0"/>
        <w:jc w:val="both"/>
        <w:rPr/>
      </w:pPr>
      <w:r>
        <w:rPr>
          <w:rFonts w:cs="Times Ext Roman;Candara" w:ascii="Times Ext Roman;Candara" w:hAnsi="Times Ext Roman;Candara"/>
          <w:sz w:val="22"/>
          <w:szCs w:val="24"/>
        </w:rPr>
        <w:tab/>
        <w:t>Almost the same can be said about the last of the likely candidates in the emergence of the text, king Harṣa of Thanesar who reigned at the beginning of the 7</w:t>
      </w:r>
      <w:r>
        <w:rPr>
          <w:rFonts w:cs="Times Ext Roman;Candara" w:ascii="Times Ext Roman;Candara" w:hAnsi="Times Ext Roman;Candara"/>
          <w:position w:val="12"/>
          <w:sz w:val="22"/>
          <w:szCs w:val="24"/>
        </w:rPr>
        <w:t>th</w:t>
      </w:r>
      <w:r>
        <w:rPr>
          <w:rFonts w:cs="Times Ext Roman;Candara" w:ascii="Times Ext Roman;Candara" w:hAnsi="Times Ext Roman;Candara"/>
          <w:sz w:val="22"/>
          <w:szCs w:val="24"/>
        </w:rPr>
        <w:t xml:space="preserve"> century. He came from the Panjab, though he reigned from central U.P. (Kanauj). As a northwestern king, his dynastic interests would have favored the Mbh over the Rām., and he would have stressed the western lunar lineage over the eastern solar one. (All later dynasties are excluded by the time frame given above: they are post-Gurjara, Turk, Arab.) </w:t>
      </w:r>
    </w:p>
    <w:p>
      <w:pPr>
        <w:pStyle w:val="Normal"/>
        <w:widowControl w:val="false"/>
        <w:ind w:right="-720" w:firstLine="720"/>
        <w:jc w:val="both"/>
        <w:rPr/>
      </w:pPr>
      <w:r>
        <w:rPr>
          <w:rFonts w:cs="Times Ext Roman;Candara" w:ascii="Times Ext Roman;Candara" w:hAnsi="Times Ext Roman;Candara"/>
          <w:sz w:val="22"/>
          <w:szCs w:val="24"/>
        </w:rPr>
        <w:t>In sum, the cumulative</w:t>
      </w:r>
      <w:r>
        <w:rPr>
          <w:rFonts w:cs="Times Ext Roman;Candara" w:ascii="Times Ext Roman;Candara" w:hAnsi="Times Ext Roman;Candara"/>
          <w:outline/>
          <w:sz w:val="22"/>
          <w:szCs w:val="24"/>
        </w:rPr>
        <w:t xml:space="preserve"> </w:t>
      </w:r>
      <w:r>
        <w:rPr>
          <w:rFonts w:cs="Times Ext Roman;Candara" w:ascii="Times Ext Roman;Candara" w:hAnsi="Times Ext Roman;Candara"/>
          <w:sz w:val="22"/>
          <w:szCs w:val="24"/>
        </w:rPr>
        <w:t xml:space="preserve">evidence assembled in this paper would point to the time of the conservative and restoration-minded Brahmin dynasty of the Śuṇga as that of the compilation of the Mbh (knowledge of foreign peoples and realms, loanwords, stress on the lunar lineage, influence of Brahmins and insertion of Ṛṣis into the lineage, etc. ), while other dynasties can be excluded by the same criteria. </w:t>
      </w:r>
    </w:p>
    <w:p>
      <w:pPr>
        <w:pStyle w:val="BodyText2"/>
        <w:widowControl w:val="false"/>
        <w:ind w:right="-720" w:firstLine="720"/>
        <w:jc w:val="both"/>
        <w:rPr>
          <w:rFonts w:ascii="Times Ext Roman;Candara" w:hAnsi="Times Ext Roman;Candara" w:cs="Times Ext Roman;Candara"/>
          <w:b w:val="false"/>
          <w:b w:val="false"/>
          <w:sz w:val="22"/>
          <w:szCs w:val="24"/>
        </w:rPr>
      </w:pPr>
      <w:r>
        <w:rPr>
          <w:rFonts w:cs="Times Ext Roman;Candara" w:ascii="Times Ext Roman;Candara" w:hAnsi="Times Ext Roman;Candara"/>
          <w:b w:val="false"/>
          <w:sz w:val="22"/>
          <w:szCs w:val="24"/>
        </w:rPr>
        <w:t>We should, therefore, follow the lead of A. Hiltebeitel, and take a much closer look at the time frame around 150 BCE as that of the first assembly of the text. It was probably carried out by a group of Brahmans who worked on earlier Bardic materials and composed the framework as well as linking parts and important sections that underline the politics of the Śuṇgas. The individual style of individual members of this ¸committee˝ could be tested by stylistic and statistical methods, such as the --always-- individual and temporally bound use of particles.</w:t>
      </w:r>
      <w:r>
        <w:rPr>
          <w:rStyle w:val="FootnoteCharacters"/>
          <w:rStyle w:val="FootnoteAnchor"/>
          <w:rFonts w:cs="Times Ext Roman;Candara" w:ascii="Times Ext Roman;Candara" w:hAnsi="Times Ext Roman;Candara"/>
          <w:sz w:val="24"/>
        </w:rPr>
        <w:footnoteReference w:id="163"/>
      </w:r>
    </w:p>
    <w:p>
      <w:pPr>
        <w:pStyle w:val="Normal"/>
        <w:widowControl w:val="false"/>
        <w:ind w:right="-720" w:hanging="0"/>
        <w:jc w:val="both"/>
        <w:rPr>
          <w:rFonts w:ascii="Times Ext Roman;Candara" w:hAnsi="Times Ext Roman;Candara" w:cs="Times Ext Roman;Candara"/>
          <w:b/>
          <w:b/>
          <w:outline/>
          <w:sz w:val="22"/>
          <w:szCs w:val="24"/>
        </w:rPr>
      </w:pPr>
      <w:r>
        <w:rPr>
          <w:rFonts w:cs="Times Ext Roman;Candara" w:ascii="Times Ext Roman;Candara" w:hAnsi="Times Ext Roman;Candara"/>
          <w:b/>
          <w:outline/>
          <w:sz w:val="22"/>
          <w:szCs w:val="24"/>
        </w:rPr>
      </w:r>
    </w:p>
    <w:p>
      <w:pPr>
        <w:pStyle w:val="Normal"/>
        <w:widowControl w:val="false"/>
        <w:ind w:right="-720" w:hanging="0"/>
        <w:jc w:val="both"/>
        <w:rPr>
          <w:rFonts w:ascii="Times Ext Roman;Candara" w:hAnsi="Times Ext Roman;Candara" w:cs="Times Ext Roman;Candara"/>
          <w:outline/>
          <w:sz w:val="22"/>
          <w:szCs w:val="24"/>
        </w:rPr>
      </w:pPr>
      <w:r>
        <w:rPr>
          <w:rFonts w:cs="Times Ext Roman;Candara" w:ascii="Times Ext Roman;Candara" w:hAnsi="Times Ext Roman;Candara"/>
          <w:outline/>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t>§ 5.4. Layers</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firstLine="720"/>
        <w:jc w:val="both"/>
        <w:rPr/>
      </w:pPr>
      <w:r>
        <w:rPr>
          <w:rFonts w:cs="Times Ext Roman;Candara" w:ascii="Times Ext Roman;Candara" w:hAnsi="Times Ext Roman;Candara"/>
          <w:sz w:val="22"/>
          <w:szCs w:val="24"/>
        </w:rPr>
        <w:t>Finally, we may now define the various expected layers of the text more closely.</w:t>
      </w:r>
      <w:r>
        <w:rPr>
          <w:rStyle w:val="FootnoteCharacters"/>
          <w:rStyle w:val="FootnoteAnchor"/>
          <w:rFonts w:cs="Times Ext Roman;Candara" w:ascii="Times Ext Roman;Candara" w:hAnsi="Times Ext Roman;Candara"/>
          <w:sz w:val="32"/>
        </w:rPr>
        <w:footnoteReference w:id="164"/>
      </w:r>
      <w:r>
        <w:rPr>
          <w:rFonts w:cs="Times Ext Roman;Candara" w:ascii="Times Ext Roman;Candara" w:hAnsi="Times Ext Roman;Candara"/>
          <w:sz w:val="22"/>
          <w:szCs w:val="24"/>
        </w:rPr>
        <w:t xml:space="preserve"> This may prove to be beneficial for further research into the origins and development of the text. The layers visible now include the initial, Ṛgvedic Bharata battle - &gt; a post-Ṛgvedic shift of locus and persons - &gt; the post-Vedic insertion and mythologization of the Pāṇḍava, - &gt; Śuṇga time(?) ritualization/ Brahmanization/ Kṛṣṇaization in the first collection of the texts -&gt; a final (Gupta/Harṣa time?) redaction with the inclusion of the </w:t>
      </w:r>
      <w:r>
        <w:rPr>
          <w:rFonts w:cs="Times Ext Roman;Candara" w:ascii="Times Ext Roman;Candara" w:hAnsi="Times Ext Roman;Candara"/>
          <w:i/>
          <w:sz w:val="22"/>
          <w:szCs w:val="24"/>
        </w:rPr>
        <w:t>dharma</w:t>
      </w:r>
      <w:r>
        <w:rPr>
          <w:rFonts w:cs="Times Ext Roman;Candara" w:ascii="Times Ext Roman;Candara" w:hAnsi="Times Ext Roman;Candara"/>
          <w:sz w:val="22"/>
          <w:szCs w:val="24"/>
        </w:rPr>
        <w:t xml:space="preserve"> materials.</w:t>
      </w:r>
    </w:p>
    <w:p>
      <w:pPr>
        <w:pStyle w:val="Normal"/>
        <w:widowControl w:val="false"/>
        <w:ind w:right="-720" w:firstLine="720"/>
        <w:jc w:val="both"/>
        <w:rPr/>
      </w:pPr>
      <w:r>
        <w:rPr>
          <w:rFonts w:cs="Times Ext Roman;Candara" w:ascii="Times Ext Roman;Candara" w:hAnsi="Times Ext Roman;Candara"/>
          <w:sz w:val="22"/>
          <w:szCs w:val="24"/>
        </w:rPr>
        <w:t xml:space="preserve">In more detail, this entails as described above, first of all, the ṛgvedic battle of the Bharata and Pūru, reported from the victor's (Bharata) point of view. Second, the post-Ṛgvedic shifts in location to western Kurukṣetra (RV Khila) and in personages (confusion of the Bharata and Ikṣvāku tribes, of Sudās and Pratardana/Pratṛd, MS/JB, etc.). What is remembered, instead, is the fact of a cataclysmic battle. The shift from the mid-Panjab to Kurukṣetra is expected as this area was the new center of power of the Bharata-Kuru supertribe. Notable is the early deification of the Kuru kings: Parikṣit (ṚVKh) is called </w:t>
      </w:r>
      <w:r>
        <w:rPr>
          <w:rFonts w:cs="Times Ext Roman;Candara" w:ascii="Times Ext Roman;Candara" w:hAnsi="Times Ext Roman;Candara"/>
          <w:i/>
          <w:sz w:val="22"/>
          <w:szCs w:val="24"/>
        </w:rPr>
        <w:t xml:space="preserve">deva iva/ati </w:t>
      </w:r>
      <w:r>
        <w:rPr>
          <w:rFonts w:cs="Times Ext Roman;Candara" w:ascii="Times Ext Roman;Candara" w:hAnsi="Times Ext Roman;Candara"/>
          <w:sz w:val="22"/>
          <w:szCs w:val="24"/>
        </w:rPr>
        <w:t>'like/beyond the gods',</w:t>
      </w:r>
      <w:r>
        <w:rPr>
          <w:rStyle w:val="FootnoteCharacters"/>
          <w:rStyle w:val="FootnoteAnchor"/>
          <w:rFonts w:cs="Times Ext Roman;Candara" w:ascii="Times Ext Roman;Candara" w:hAnsi="Times Ext Roman;Candara"/>
          <w:sz w:val="32"/>
        </w:rPr>
        <w:footnoteReference w:id="165"/>
      </w:r>
      <w:r>
        <w:rPr>
          <w:rFonts w:cs="Times Ext Roman;Candara" w:ascii="Times Ext Roman;Candara" w:hAnsi="Times Ext Roman;Candara"/>
          <w:sz w:val="22"/>
          <w:szCs w:val="24"/>
        </w:rPr>
        <w:t xml:space="preserve"> which presages that of the Pāṇḍava in the Mbh. </w:t>
      </w:r>
    </w:p>
    <w:p>
      <w:pPr>
        <w:pStyle w:val="Normal"/>
        <w:widowControl w:val="false"/>
        <w:ind w:right="-720" w:firstLine="720"/>
        <w:jc w:val="both"/>
        <w:rPr/>
      </w:pPr>
      <w:r>
        <w:rPr>
          <w:rFonts w:cs="Times Ext Roman;Candara" w:ascii="Times Ext Roman;Candara" w:hAnsi="Times Ext Roman;Candara"/>
          <w:sz w:val="22"/>
          <w:szCs w:val="24"/>
        </w:rPr>
        <w:t xml:space="preserve">Third, at some unknown stage, but before Pāṇini, the Pāṇḍava and Kṛṣṇa seem to have been introduced into the story. This entails a restructuring, a new set of oppositions: instead of the historically successively attested ones of the Bharata: Pūru, Bhārata: Ikṣvāku, (Kuru: Pañcāla), and Kuru: Salva, one of Kuru. Here we see a real reversal (as Holtzmann thought): since the Kurus (‘Kaurava’) can be interpreted as being ‘automatically’ evil (note their traditional royal names in </w:t>
      </w:r>
      <w:r>
        <w:rPr>
          <w:rFonts w:cs="Times Ext Roman;Candara" w:ascii="Times Ext Roman;Candara" w:hAnsi="Times Ext Roman;Candara"/>
          <w:i/>
          <w:sz w:val="22"/>
          <w:szCs w:val="24"/>
        </w:rPr>
        <w:t>ku-, duḥ-</w:t>
      </w:r>
      <w:r>
        <w:rPr>
          <w:rFonts w:cs="Times Ext Roman;Candara" w:ascii="Times Ext Roman;Candara" w:hAnsi="Times Ext Roman;Candara"/>
          <w:sz w:val="22"/>
          <w:szCs w:val="24"/>
        </w:rPr>
        <w:t xml:space="preserve">), a ‘virtuous’ opponent had to be sought and found in the intrusive Pāṇḍava. Their identity (apart from their alleged divine origins) remains elusive.  </w:t>
      </w:r>
    </w:p>
    <w:p>
      <w:pPr>
        <w:pStyle w:val="Normal"/>
        <w:widowControl w:val="false"/>
        <w:ind w:right="-720" w:hanging="0"/>
        <w:jc w:val="both"/>
        <w:rPr/>
      </w:pPr>
      <w:r>
        <w:rPr>
          <w:rFonts w:cs="Times Ext Roman;Candara" w:ascii="Times Ext Roman;Candara" w:hAnsi="Times Ext Roman;Candara"/>
          <w:sz w:val="22"/>
          <w:szCs w:val="24"/>
        </w:rPr>
        <w:tab/>
        <w:t xml:space="preserve">One may speculate that they represent the intrusive Salva who actually defeated the Kuru. The problem is that the Salva are described as a non-Vedic, non-Brahmanical tribe who lacked the </w:t>
      </w:r>
      <w:r>
        <w:rPr>
          <w:rFonts w:cs="Times Ext Roman;Candara" w:ascii="Times Ext Roman;Candara" w:hAnsi="Times Ext Roman;Candara"/>
          <w:i/>
          <w:sz w:val="22"/>
          <w:szCs w:val="24"/>
        </w:rPr>
        <w:t>varṇa</w:t>
      </w:r>
      <w:r>
        <w:rPr>
          <w:rFonts w:cs="Times Ext Roman;Candara" w:ascii="Times Ext Roman;Candara" w:hAnsi="Times Ext Roman;Candara"/>
          <w:sz w:val="22"/>
          <w:szCs w:val="24"/>
        </w:rPr>
        <w:t xml:space="preserve"> system, which they nevertheless acquired within one or two generations after the invasion, now making for a good opponent of the 'evil' Kaurava. The Salva may have been one of the frequent immigrants from the East Iranian/Afghan borderland</w:t>
      </w:r>
      <w:r>
        <w:rPr>
          <w:rStyle w:val="FootnoteCharacters"/>
          <w:rStyle w:val="FootnoteAnchor"/>
          <w:rFonts w:cs="Times Ext Roman;Candara" w:ascii="Times Ext Roman;Candara" w:hAnsi="Times Ext Roman;Candara"/>
          <w:sz w:val="32"/>
        </w:rPr>
        <w:footnoteReference w:id="166"/>
      </w:r>
      <w:r>
        <w:rPr>
          <w:rFonts w:cs="Times Ext Roman;Candara" w:ascii="Times Ext Roman;Candara" w:hAnsi="Times Ext Roman;Candara"/>
          <w:sz w:val="22"/>
          <w:szCs w:val="24"/>
        </w:rPr>
        <w:t xml:space="preserve"> and Pāṇḍava (from </w:t>
      </w:r>
      <w:r>
        <w:rPr>
          <w:rFonts w:cs="Times Ext Roman;Candara" w:ascii="Times Ext Roman;Candara" w:hAnsi="Times Ext Roman;Candara"/>
          <w:i/>
          <w:sz w:val="22"/>
          <w:szCs w:val="24"/>
        </w:rPr>
        <w:t>pāṇḍu</w:t>
      </w:r>
      <w:r>
        <w:rPr>
          <w:rFonts w:cs="Times Ext Roman;Candara" w:ascii="Times Ext Roman;Candara" w:hAnsi="Times Ext Roman;Candara"/>
          <w:sz w:val="22"/>
          <w:szCs w:val="24"/>
        </w:rPr>
        <w:t xml:space="preserve"> 'pale', attested since ŚB</w:t>
      </w:r>
      <w:r>
        <w:rPr>
          <w:rStyle w:val="FootnoteCharacters"/>
          <w:rStyle w:val="FootnoteAnchor"/>
          <w:rFonts w:cs="Times Ext Roman;Candara" w:ascii="Times Ext Roman;Candara" w:hAnsi="Times Ext Roman;Candara"/>
          <w:sz w:val="32"/>
        </w:rPr>
        <w:footnoteReference w:id="167"/>
      </w:r>
      <w:r>
        <w:rPr>
          <w:rFonts w:cs="Times Ext Roman;Candara" w:ascii="Times Ext Roman;Candara" w:hAnsi="Times Ext Roman;Candara"/>
          <w:sz w:val="22"/>
          <w:szCs w:val="24"/>
        </w:rPr>
        <w:t>) could well have been a nickname of this group. The Salva would have had a need for legitimization of their practices.</w:t>
      </w:r>
      <w:r>
        <w:rPr>
          <w:rStyle w:val="FootnoteCharacters"/>
          <w:rStyle w:val="FootnoteAnchor"/>
          <w:rFonts w:cs="Times Ext Roman;Candara" w:ascii="Times Ext Roman;Candara" w:hAnsi="Times Ext Roman;Candara"/>
          <w:sz w:val="32"/>
        </w:rPr>
        <w:footnoteReference w:id="168"/>
      </w:r>
      <w:r>
        <w:rPr>
          <w:rFonts w:cs="Times Ext Roman;Candara" w:ascii="Times Ext Roman;Candara" w:hAnsi="Times Ext Roman;Candara"/>
          <w:sz w:val="22"/>
          <w:szCs w:val="24"/>
        </w:rPr>
        <w:t xml:space="preserve"> On the other hand, Roman and Greek sources also know of a </w:t>
      </w:r>
      <w:r>
        <w:rPr>
          <w:rFonts w:cs="Times Ext Roman;Candara" w:ascii="Times Ext Roman;Candara" w:hAnsi="Times Ext Roman;Candara"/>
          <w:i/>
          <w:sz w:val="22"/>
          <w:szCs w:val="24"/>
        </w:rPr>
        <w:t>Pandae</w:t>
      </w:r>
      <w:r>
        <w:rPr>
          <w:rFonts w:cs="Times Ext Roman;Candara" w:ascii="Times Ext Roman;Candara" w:hAnsi="Times Ext Roman;Candara"/>
          <w:sz w:val="22"/>
          <w:szCs w:val="24"/>
        </w:rPr>
        <w:t>,</w:t>
      </w:r>
      <w:r>
        <w:rPr>
          <w:rStyle w:val="FootnoteCharacters"/>
          <w:rStyle w:val="FootnoteAnchor"/>
          <w:rFonts w:cs="Times Ext Roman;Candara" w:ascii="Times Ext Roman;Candara" w:hAnsi="Times Ext Roman;Candara"/>
          <w:sz w:val="32"/>
        </w:rPr>
        <w:footnoteReference w:id="169"/>
      </w:r>
      <w:r>
        <w:rPr>
          <w:rFonts w:cs="Times Ext Roman;Candara" w:ascii="Times Ext Roman;Candara" w:hAnsi="Times Ext Roman;Candara"/>
          <w:sz w:val="22"/>
          <w:szCs w:val="24"/>
        </w:rPr>
        <w:t xml:space="preserve"> which could be just another immigrant tribe.</w:t>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The time frame </w:t>
      </w:r>
      <w:r>
        <w:rPr>
          <w:rFonts w:cs="Times Ext Roman;Candara" w:ascii="Times Ext Roman;Candara" w:hAnsi="Times Ext Roman;Candara"/>
          <w:i/>
          <w:sz w:val="22"/>
          <w:szCs w:val="24"/>
        </w:rPr>
        <w:t xml:space="preserve">ante quem </w:t>
      </w:r>
      <w:r>
        <w:rPr>
          <w:rFonts w:cs="Times Ext Roman;Candara" w:ascii="Times Ext Roman;Candara" w:hAnsi="Times Ext Roman;Candara"/>
          <w:sz w:val="22"/>
          <w:szCs w:val="24"/>
        </w:rPr>
        <w:t>for the introduction of the Pāṇḍava is that of Pāṇini who refers to Arjuna and Kṛṣṇa (as Vāsudeva, 4.3.98, Patañjali II.314.10 - 13; Yudhiṣṭhira 8.3.95, not in Pat.) and even a 'Mahābhārata' (intended by 6.2.38, but not discussed in Pat.).</w:t>
      </w:r>
      <w:r>
        <w:rPr>
          <w:rStyle w:val="FootnoteCharacters"/>
          <w:rStyle w:val="FootnoteAnchor"/>
          <w:rFonts w:cs="Times Ext Roman;Candara" w:ascii="Times Ext Roman;Candara" w:hAnsi="Times Ext Roman;Candara"/>
          <w:sz w:val="32"/>
        </w:rPr>
        <w:footnoteReference w:id="170"/>
      </w:r>
      <w:r>
        <w:rPr>
          <w:rFonts w:cs="Times Ext Roman;Candara" w:ascii="Times Ext Roman;Candara" w:hAnsi="Times Ext Roman;Candara"/>
          <w:sz w:val="22"/>
          <w:szCs w:val="24"/>
        </w:rPr>
        <w:t xml:space="preserve"> According to current estimates Pāṇini lived in the mid-fourth century BCE, thus in the (very) late Vedic period. However, one cannot be absolutely sure that Pāṇini's reference to Arjuna and Kṛṣṇa is, at the same time, one to their inclusion in the Mbh. He may as well have known them as prominent figures in some (Bardic) tales (cf. Dahlquist 1977).</w:t>
      </w:r>
      <w:r>
        <w:rPr>
          <w:rStyle w:val="FootnoteCharacters"/>
          <w:rStyle w:val="FootnoteAnchor"/>
          <w:rFonts w:cs="Times Ext Roman;Candara" w:ascii="Times Ext Roman;Candara" w:hAnsi="Times Ext Roman;Candara"/>
          <w:sz w:val="32"/>
        </w:rPr>
        <w:footnoteReference w:id="171"/>
      </w:r>
      <w:r>
        <w:rPr>
          <w:rFonts w:cs="Times Ext Roman;Candara" w:ascii="Times Ext Roman;Candara" w:hAnsi="Times Ext Roman;Candara"/>
          <w:b/>
          <w:sz w:val="22"/>
          <w:szCs w:val="24"/>
        </w:rPr>
        <w:t xml:space="preserve"> </w:t>
      </w:r>
    </w:p>
    <w:p>
      <w:pPr>
        <w:pStyle w:val="BodyTextIndent2"/>
        <w:widowControl w:val="false"/>
        <w:rPr/>
      </w:pPr>
      <w:r>
        <w:rPr>
          <w:rFonts w:cs="Times Ext Roman;Candara" w:ascii="Times Ext Roman;Candara" w:hAnsi="Times Ext Roman;Candara"/>
          <w:sz w:val="22"/>
        </w:rPr>
        <w:t>On the other hand, it is remarkable that the deification of the five Pāṇḍava is indeed still carried out by identification with prominent Vedic gods: Dharma, (standing in for Mitra), then, Arjuna for Indra, Bhīma for Vāyu, and the Nakula and Sahadeva for the two Aśvins/Nāsatyas, symbolizing the Brahmins, Kṣatriya, Vaiśya, per Wikander's (1947) and Dumézil's (1968-73) interpretations.</w:t>
      </w:r>
    </w:p>
    <w:p>
      <w:pPr>
        <w:pStyle w:val="Normal"/>
        <w:widowControl w:val="false"/>
        <w:ind w:right="-720" w:hanging="0"/>
        <w:jc w:val="both"/>
        <w:rPr/>
      </w:pPr>
      <w:r>
        <w:rPr>
          <w:rFonts w:cs="Times Ext Roman;Candara" w:ascii="Times Ext Roman;Candara" w:hAnsi="Times Ext Roman;Candara"/>
          <w:sz w:val="22"/>
          <w:szCs w:val="24"/>
        </w:rPr>
        <w:tab/>
        <w:t xml:space="preserve">Fourth, about the same time we have to reckon with the </w:t>
      </w:r>
      <w:r>
        <w:rPr>
          <w:rFonts w:cs="Times Ext Roman;Candara" w:ascii="Times Ext Roman;Candara" w:hAnsi="Times Ext Roman;Candara"/>
          <w:i/>
          <w:sz w:val="22"/>
          <w:szCs w:val="24"/>
        </w:rPr>
        <w:t>Bhārata</w:t>
      </w:r>
      <w:r>
        <w:rPr>
          <w:rFonts w:cs="Times Ext Roman;Candara" w:ascii="Times Ext Roman;Candara" w:hAnsi="Times Ext Roman;Candara"/>
          <w:sz w:val="22"/>
          <w:szCs w:val="24"/>
        </w:rPr>
        <w:t xml:space="preserve"> (of 20,000 verses?), mentioned by the ĀGS 3.4. This would mean a first collection of Bardic materials, but achieved under whom and by whom? As the text also mentions a Mahābhārata we cannot be very sure about the time frame: one (or both) mentionings may have been inserted at some later time. Without a good critical edition of the ĀGS, not available so far, we cannot achieve certainty.</w:t>
      </w:r>
    </w:p>
    <w:p>
      <w:pPr>
        <w:pStyle w:val="Normal"/>
        <w:widowControl w:val="false"/>
        <w:ind w:right="-720" w:firstLine="720"/>
        <w:jc w:val="both"/>
        <w:rPr/>
      </w:pPr>
      <w:r>
        <w:rPr>
          <w:rFonts w:cs="Times Ext Roman;Candara" w:ascii="Times Ext Roman;Candara" w:hAnsi="Times Ext Roman;Candara"/>
          <w:sz w:val="22"/>
          <w:szCs w:val="24"/>
        </w:rPr>
        <w:t>Fifth, there were the concurrent(?) steps of Brahmanization, ritualization and Kṛṣṇaziation(??), involving a new narrative frame, several ritualistic frames and the prominence of Kṛṣṇa, as has been discussed in some detail above (§5).</w:t>
      </w:r>
    </w:p>
    <w:p>
      <w:pPr>
        <w:pStyle w:val="Normal"/>
        <w:widowControl w:val="false"/>
        <w:ind w:right="-720" w:firstLine="720"/>
        <w:jc w:val="both"/>
        <w:rPr/>
      </w:pPr>
      <w:r>
        <w:rPr>
          <w:rFonts w:cs="Times Ext Roman;Candara" w:ascii="Times Ext Roman;Candara" w:hAnsi="Times Ext Roman;Candara"/>
          <w:sz w:val="22"/>
          <w:szCs w:val="24"/>
        </w:rPr>
        <w:t>Sixth, there is the valuable evidence of the Spitzer MS, in the first few centuries CE, with 100 sub-parvans but with Mbh book 13 still included in 12, or even now, still missing. Unfortunately we cannot know how long each sub-parvan was, though some estimates can be made, based on their average lengths in the present text.</w:t>
      </w:r>
    </w:p>
    <w:p>
      <w:pPr>
        <w:pStyle w:val="Normal"/>
        <w:widowControl w:val="false"/>
        <w:ind w:right="-720" w:firstLine="720"/>
        <w:jc w:val="both"/>
        <w:rPr/>
      </w:pPr>
      <w:r>
        <w:rPr>
          <w:rFonts w:cs="Times Ext Roman;Candara" w:ascii="Times Ext Roman;Candara" w:hAnsi="Times Ext Roman;Candara"/>
          <w:sz w:val="22"/>
          <w:szCs w:val="24"/>
        </w:rPr>
        <w:t xml:space="preserve">Seventh, the final redaction under the Guptas, or rather under king Harṣa, at the beginning of the seventh century CE. </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 6. Conclusion</w:t>
      </w:r>
    </w:p>
    <w:p>
      <w:pPr>
        <w:pStyle w:val="Normal"/>
        <w:widowControl w:val="false"/>
        <w:ind w:right="-720" w:hanging="0"/>
        <w:jc w:val="both"/>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ind w:right="-720" w:firstLine="720"/>
        <w:jc w:val="both"/>
        <w:rPr>
          <w:rFonts w:ascii="Times Ext Roman;Candara" w:hAnsi="Times Ext Roman;Candara" w:cs="Times Ext Roman;Candara"/>
          <w:sz w:val="22"/>
          <w:szCs w:val="24"/>
        </w:rPr>
      </w:pPr>
      <w:r>
        <w:rPr>
          <w:rFonts w:cs="Times Ext Roman;Candara" w:ascii="Times Ext Roman;Candara" w:hAnsi="Times Ext Roman;Candara"/>
          <w:sz w:val="22"/>
          <w:szCs w:val="24"/>
        </w:rPr>
        <w:t>The current proposal can be tested by further investigations, such as the grammatical ones discussed above, or metrical ones as have been carried out by M. Tokunaga (Kyoto, 1995) and J.L. Fitzgerald (in this volume).</w:t>
      </w:r>
    </w:p>
    <w:p>
      <w:pPr>
        <w:pStyle w:val="Normal"/>
        <w:widowControl w:val="false"/>
        <w:ind w:right="-720" w:firstLine="720"/>
        <w:jc w:val="both"/>
        <w:rPr/>
      </w:pPr>
      <w:r>
        <w:rPr>
          <w:rFonts w:cs="Times Ext Roman;Candara" w:ascii="Times Ext Roman;Candara" w:hAnsi="Times Ext Roman;Candara"/>
          <w:sz w:val="22"/>
          <w:szCs w:val="24"/>
        </w:rPr>
        <w:t xml:space="preserve">Generally speaking, all the approaches mentioned above should be combined to reach a closer understanding of the origins and growth of the Mbh. The massive amount of materials assembled and discussed in J. Brockington's </w:t>
      </w:r>
      <w:r>
        <w:rPr>
          <w:rFonts w:cs="Times Ext Roman;Candara" w:ascii="Times Ext Roman;Candara" w:hAnsi="Times Ext Roman;Candara"/>
          <w:i/>
          <w:sz w:val="22"/>
          <w:szCs w:val="24"/>
        </w:rPr>
        <w:t>Sanskrit Epics</w:t>
      </w:r>
      <w:r>
        <w:rPr>
          <w:rFonts w:cs="Times Ext Roman;Candara" w:ascii="Times Ext Roman;Candara" w:hAnsi="Times Ext Roman;Candara"/>
          <w:sz w:val="22"/>
          <w:szCs w:val="24"/>
        </w:rPr>
        <w:t xml:space="preserve"> can and should be mined and utilized in any such a comprehensive approach. Without saying, it is difficult to keep track of all these items at the same time. However, an approach as proposed earlier for the ṚV (Witzel 1995) may help in the present case as well: that of establishing several ¸multipolar˝ axes: of time, place, persons, grammatical features, meter, </w:t>
      </w:r>
      <w:r>
        <w:rPr>
          <w:rFonts w:cs="Times Ext Roman;Candara" w:ascii="Times Ext Roman;Candara" w:hAnsi="Times Ext Roman;Candara"/>
          <w:i/>
          <w:sz w:val="22"/>
          <w:szCs w:val="24"/>
        </w:rPr>
        <w:t>realia</w:t>
      </w:r>
      <w:r>
        <w:rPr>
          <w:rFonts w:cs="Times Ext Roman;Candara" w:ascii="Times Ext Roman;Candara" w:hAnsi="Times Ext Roman;Candara"/>
          <w:sz w:val="22"/>
          <w:szCs w:val="24"/>
        </w:rPr>
        <w:t>, etc. and of later on ¸collapsing˝ such axes on a two-dimensional plane of time and space. It can be carried out by electronic input and calculation, with fairly straightforward computer programs.</w:t>
      </w:r>
    </w:p>
    <w:p>
      <w:pPr>
        <w:pStyle w:val="Normal"/>
        <w:widowControl w:val="false"/>
        <w:ind w:right="-720" w:hanging="0"/>
        <w:jc w:val="both"/>
        <w:rPr>
          <w:rFonts w:ascii="Times Ext Roman;Candara" w:hAnsi="Times Ext Roman;Candara" w:cs="Times Ext Roman;Candara"/>
          <w:outline/>
          <w:sz w:val="22"/>
          <w:szCs w:val="24"/>
        </w:rPr>
      </w:pPr>
      <w:r>
        <w:rPr>
          <w:rFonts w:cs="Times Ext Roman;Candara" w:ascii="Times Ext Roman;Candara" w:hAnsi="Times Ext Roman;Candara"/>
          <w:outline/>
          <w:sz w:val="22"/>
          <w:szCs w:val="24"/>
        </w:rPr>
      </w:r>
    </w:p>
    <w:p>
      <w:pPr>
        <w:pStyle w:val="Normal"/>
        <w:widowControl w:val="false"/>
        <w:ind w:right="-720" w:firstLine="720"/>
        <w:jc w:val="both"/>
        <w:rPr/>
      </w:pPr>
      <w:r>
        <w:rPr>
          <w:rFonts w:cs="Times Ext Roman;Candara" w:ascii="Times Ext Roman;Candara" w:hAnsi="Times Ext Roman;Candara"/>
          <w:sz w:val="22"/>
          <w:szCs w:val="24"/>
        </w:rPr>
        <w:t xml:space="preserve">Even then, we cannot expect to access the hypothetical bardic Ur-text(s). This escapes reconstruction by stemma because of the very nature of the always unstable and shifting bardic texts. Nevertheless, important original topics and part of the original stories can be obtained (see above on the ṚV, JB, etc.), and their subsequent transformations can be followed. In addition, some of the layering apparent in the Mahābhārata can be made more explicit. </w:t>
      </w:r>
    </w:p>
    <w:p>
      <w:pPr>
        <w:pStyle w:val="Normal"/>
        <w:widowControl w:val="false"/>
        <w:ind w:right="-720" w:firstLine="720"/>
        <w:jc w:val="both"/>
        <w:rPr/>
      </w:pPr>
      <w:r>
        <w:rPr>
          <w:rFonts w:cs="Times Ext Roman;Candara" w:ascii="Times Ext Roman;Candara" w:hAnsi="Times Ext Roman;Candara"/>
          <w:sz w:val="22"/>
          <w:szCs w:val="24"/>
        </w:rPr>
        <w:t xml:space="preserve">Nevertheless, in the end we can hope to attain a better picture of the origins and growth of the text, and, perhaps even more importantly, we can hope to highlight the motives of those who first collected the old bardic tales and gave them a unique framework that has lasted until today. </w:t>
      </w:r>
    </w:p>
    <w:p>
      <w:pPr>
        <w:pStyle w:val="Normal"/>
        <w:widowControl w:val="false"/>
        <w:pBdr>
          <w:bottom w:val="single" w:sz="6" w:space="1" w:color="000000"/>
        </w:pBdr>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Heading8"/>
        <w:widowControl w:val="false"/>
        <w:ind w:right="-720" w:hanging="0"/>
        <w:rPr>
          <w:rFonts w:ascii="Times Ext Roman;Candara" w:hAnsi="Times Ext Roman;Candara" w:cs="Times Ext Roman;Candara"/>
          <w:sz w:val="18"/>
        </w:rPr>
      </w:pPr>
      <w:r>
        <w:rPr>
          <w:rFonts w:eastAsia="Times Ext Roman;Candara" w:cs="Times Ext Roman;Candara" w:ascii="Times Ext Roman;Candara" w:hAnsi="Times Ext Roman;Candara"/>
          <w:sz w:val="18"/>
        </w:rPr>
        <w:t xml:space="preserve"> </w:t>
      </w:r>
      <w:r>
        <w:rPr>
          <w:rFonts w:cs="Times Ext Roman;Candara" w:ascii="Times Ext Roman;Candara" w:hAnsi="Times Ext Roman;Candara"/>
          <w:sz w:val="18"/>
        </w:rPr>
        <w:t>LITERATURE</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spacing w:lineRule="atLeast" w:line="240"/>
        <w:ind w:right="-720" w:hanging="0"/>
        <w:rPr/>
      </w:pPr>
      <w:r>
        <w:rPr>
          <w:rFonts w:cs="Times Ext Roman;Candara" w:ascii="Times Ext Roman;Candara" w:hAnsi="Times Ext Roman;Candara"/>
          <w:sz w:val="18"/>
        </w:rPr>
        <w:t xml:space="preserve">Alsdorf, L. Contributions to the textual criticism of the Kaṭhopaniṣad, </w:t>
      </w:r>
      <w:r>
        <w:rPr>
          <w:rFonts w:cs="Times Ext Roman;Candara" w:ascii="Times Ext Roman;Candara" w:hAnsi="Times Ext Roman;Candara"/>
          <w:i/>
          <w:sz w:val="18"/>
        </w:rPr>
        <w:t xml:space="preserve">ZDMG </w:t>
      </w:r>
      <w:r>
        <w:rPr>
          <w:rFonts w:cs="Times Ext Roman;Candara" w:ascii="Times Ext Roman;Candara" w:hAnsi="Times Ext Roman;Candara"/>
          <w:sz w:val="18"/>
        </w:rPr>
        <w:t xml:space="preserve">100, 1950, 621-637. </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Brockington, J. </w:t>
      </w:r>
      <w:r>
        <w:rPr>
          <w:rFonts w:cs="Times Ext Roman;Candara" w:ascii="Times Ext Roman;Candara" w:hAnsi="Times Ext Roman;Candara"/>
          <w:i/>
          <w:sz w:val="18"/>
        </w:rPr>
        <w:t>The Sanskrit Epics</w:t>
      </w:r>
      <w:r>
        <w:rPr>
          <w:rFonts w:cs="Times Ext Roman;Candara" w:ascii="Times Ext Roman;Candara" w:hAnsi="Times Ext Roman;Candara"/>
          <w:sz w:val="18"/>
        </w:rPr>
        <w:t>. Leiden: Brill 1998</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van Buitenen, J.A.B. On the structure of the Sabhāparavan of the Mahābhārata. In: </w:t>
      </w:r>
      <w:r>
        <w:rPr>
          <w:rFonts w:cs="Times Ext Roman;Candara" w:ascii="Times Ext Roman;Candara" w:hAnsi="Times Ext Roman;Candara"/>
          <w:i/>
          <w:sz w:val="18"/>
        </w:rPr>
        <w:t>India maior</w:t>
      </w:r>
      <w:r>
        <w:rPr>
          <w:rFonts w:cs="Times Ext Roman;Candara" w:ascii="Times Ext Roman;Candara" w:hAnsi="Times Ext Roman;Candara"/>
          <w:sz w:val="18"/>
        </w:rPr>
        <w:t>,</w:t>
      </w:r>
      <w:r>
        <w:rPr>
          <w:rFonts w:cs="Times Ext Roman;Candara" w:ascii="Times Ext Roman;Candara" w:hAnsi="Times Ext Roman;Candara"/>
          <w:i/>
          <w:sz w:val="18"/>
        </w:rPr>
        <w:t xml:space="preserve"> congratulatory volume presented to J.Gonda</w:t>
      </w:r>
      <w:r>
        <w:rPr>
          <w:rFonts w:cs="Times Ext Roman;Candara" w:ascii="Times Ext Roman;Candara" w:hAnsi="Times Ext Roman;Candara"/>
          <w:sz w:val="18"/>
        </w:rPr>
        <w:t xml:space="preserve">, ed. J. Ensink and P.Gaeffke. Leiden: Brill 1972, 68-7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00"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Dahlquist, Allan. </w:t>
      </w:r>
      <w:r>
        <w:rPr>
          <w:rFonts w:cs="Times Ext Roman;Candara" w:ascii="Times Ext Roman;Candara" w:hAnsi="Times Ext Roman;Candara"/>
          <w:i/>
          <w:sz w:val="18"/>
        </w:rPr>
        <w:t xml:space="preserve">Megasthenes and Indian religion : a study in motives and types. </w:t>
      </w:r>
      <w:r>
        <w:rPr>
          <w:rFonts w:cs="Times Ext Roman;Candara" w:ascii="Times Ext Roman;Candara" w:hAnsi="Times Ext Roman;Candara"/>
          <w:sz w:val="18"/>
        </w:rPr>
        <w:t>Delhi : Motilal Banarsidass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Damsteegt, T. </w:t>
      </w:r>
      <w:r>
        <w:rPr>
          <w:rFonts w:cs="Times Ext Roman;Candara" w:ascii="Times Ext Roman;Candara" w:hAnsi="Times Ext Roman;Candara"/>
          <w:i/>
          <w:sz w:val="18"/>
        </w:rPr>
        <w:t>Epigraphical Hybrid Sanskrit : its rise, spread, characteristics and relationship to Buddhist Hybrid Sanskrit.</w:t>
      </w:r>
      <w:r>
        <w:rPr>
          <w:rFonts w:cs="Times Ext Roman;Candara" w:ascii="Times Ext Roman;Candara" w:hAnsi="Times Ext Roman;Candara"/>
          <w:sz w:val="18"/>
        </w:rPr>
        <w:t xml:space="preserve"> Leiden: E.J. Brill 197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spacing w:lineRule="atLeast" w:line="240"/>
        <w:ind w:right="-720" w:hanging="0"/>
        <w:rPr/>
      </w:pPr>
      <w:r>
        <w:rPr>
          <w:rFonts w:cs="Times Ext Roman;Candara" w:ascii="Times Ext Roman;Candara" w:hAnsi="Times Ext Roman;Candara"/>
          <w:sz w:val="18"/>
        </w:rPr>
        <w:t xml:space="preserve">DelbrÔck, B. </w:t>
      </w:r>
      <w:r>
        <w:rPr>
          <w:rFonts w:cs="Times Ext Roman;Candara" w:ascii="Times Ext Roman;Candara" w:hAnsi="Times Ext Roman;Candara"/>
          <w:i/>
          <w:sz w:val="18"/>
        </w:rPr>
        <w:t>Altindische Syntax</w:t>
      </w:r>
      <w:r>
        <w:rPr>
          <w:rFonts w:cs="Times Ext Roman;Candara" w:ascii="Times Ext Roman;Candara" w:hAnsi="Times Ext Roman;Candara"/>
          <w:sz w:val="18"/>
        </w:rPr>
        <w:t>. Halle: Verlag des Waisenhauses 1888 [repr. Darmstadt: Wissenschaftliche Buchgesellschaft 19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Dumézil, G. </w:t>
      </w:r>
      <w:r>
        <w:rPr>
          <w:rFonts w:cs="Times Ext Roman;Candara" w:ascii="Times Ext Roman;Candara" w:hAnsi="Times Ext Roman;Candara"/>
          <w:i/>
          <w:sz w:val="18"/>
        </w:rPr>
        <w:t>Jupiter, Mars, Quirinus IV. Explication des textes indiennes</w:t>
      </w:r>
      <w:r>
        <w:rPr>
          <w:rFonts w:cs="Times Ext Roman;Candara" w:ascii="Times Ext Roman;Candara" w:hAnsi="Times Ext Roman;Candara"/>
          <w:sz w:val="18"/>
        </w:rPr>
        <w:t>. Paris: Presses Universitaires de France 19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t xml:space="preserve">---, Mythe et épopée. Paris: Gallimard 1968-7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Falk, H. Die Legende von Śunaḥśepa vor ihrem rituellen Hintergrund </w:t>
      </w:r>
      <w:r>
        <w:rPr>
          <w:rFonts w:cs="Times Ext Roman;Candara" w:ascii="Times Ext Roman;Candara" w:hAnsi="Times Ext Roman;Candara"/>
          <w:i/>
          <w:sz w:val="18"/>
        </w:rPr>
        <w:t>ZDMG</w:t>
      </w:r>
      <w:r>
        <w:rPr>
          <w:rFonts w:cs="Times Ext Roman;Candara" w:ascii="Times Ext Roman;Candara" w:hAnsi="Times Ext Roman;Candara"/>
          <w:sz w:val="18"/>
        </w:rPr>
        <w:t xml:space="preserve"> 134, 1984, 115-1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 Zum Ursprung der Sattra-Opfer. </w:t>
      </w:r>
      <w:r>
        <w:rPr>
          <w:rFonts w:cs="Times Ext Roman;Candara" w:ascii="Times Ext Roman;Candara" w:hAnsi="Times Ext Roman;Candara"/>
          <w:i/>
          <w:sz w:val="18"/>
        </w:rPr>
        <w:t>ZDMG, Supplement VI</w:t>
      </w:r>
      <w:r>
        <w:rPr>
          <w:rFonts w:cs="Times Ext Roman;Candara" w:ascii="Times Ext Roman;Candara" w:hAnsi="Times Ext Roman;Candara"/>
          <w:sz w:val="18"/>
        </w:rPr>
        <w:t>, 1985, 275-281</w:t>
      </w:r>
    </w:p>
    <w:p>
      <w:pPr>
        <w:pStyle w:val="Normal"/>
        <w:widowControl w:val="false"/>
        <w:tabs>
          <w:tab w:val="clear" w:pos="720"/>
          <w:tab w:val="left" w:pos="80" w:leader="none"/>
        </w:tabs>
        <w:ind w:right="-720" w:hanging="0"/>
        <w:jc w:val="both"/>
        <w:rPr/>
      </w:pPr>
      <w:r>
        <w:rPr>
          <w:rFonts w:cs="Times Ext Roman;Candara" w:ascii="Times Ext Roman;Candara" w:hAnsi="Times Ext Roman;Candara"/>
          <w:i/>
          <w:sz w:val="18"/>
        </w:rPr>
        <w:t>---, Bruderschaft und Würfelspiel</w:t>
      </w:r>
      <w:r>
        <w:rPr>
          <w:rFonts w:cs="Times Ext Roman;Candara" w:ascii="Times Ext Roman;Candara" w:hAnsi="Times Ext Roman;Candara"/>
          <w:sz w:val="18"/>
        </w:rPr>
        <w:t>, Freiburg: Hedwig Falk 1986</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Fitzgerald, J.L. Making Yudhiṣṭhira the King: The Dialectics and the Politics of Violence in the Mahābhārata, </w:t>
      </w:r>
      <w:r>
        <w:rPr>
          <w:rFonts w:cs="Times Ext Roman;Candara" w:ascii="Times Ext Roman;Candara" w:hAnsi="Times Ext Roman;Candara"/>
          <w:i/>
          <w:sz w:val="18"/>
        </w:rPr>
        <w:t>Rocznik Orientalistyczny</w:t>
      </w:r>
      <w:r>
        <w:rPr>
          <w:rFonts w:cs="Times Ext Roman;Candara" w:ascii="Times Ext Roman;Candara" w:hAnsi="Times Ext Roman;Candara"/>
          <w:sz w:val="18"/>
        </w:rPr>
        <w:t xml:space="preserve"> 54, 2001, 68</w:t>
      </w:r>
    </w:p>
    <w:p>
      <w:pPr>
        <w:pStyle w:val="Normal"/>
        <w:widowControl w:val="false"/>
        <w:ind w:right="-720" w:hanging="0"/>
        <w:jc w:val="both"/>
        <w:rPr/>
      </w:pPr>
      <w:r>
        <w:rPr>
          <w:rFonts w:cs="Times Ext Roman;Candara" w:ascii="Times Ext Roman;Candara" w:hAnsi="Times Ext Roman;Candara"/>
          <w:sz w:val="18"/>
        </w:rPr>
        <w:t xml:space="preserve">---, Towards a Database of the Non-Anuṣṭubh verses of the Mahābhārata.In this Voloume. </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Goldman, R. </w:t>
      </w:r>
      <w:r>
        <w:rPr>
          <w:rFonts w:cs="Times Ext Roman;Candara" w:ascii="Times Ext Roman;Candara" w:hAnsi="Times Ext Roman;Candara"/>
          <w:i/>
          <w:sz w:val="18"/>
        </w:rPr>
        <w:t>Gods, Priests and Warriors. The Bhṛgus of the Mahābhārata</w:t>
      </w:r>
      <w:r>
        <w:rPr>
          <w:rFonts w:cs="Times Ext Roman;Candara" w:ascii="Times Ext Roman;Candara" w:hAnsi="Times Ext Roman;Candara"/>
          <w:sz w:val="18"/>
        </w:rPr>
        <w:t>. New York: Columbia University Press 1977</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Grintser, P.A. </w:t>
      </w:r>
      <w:r>
        <w:rPr>
          <w:rFonts w:cs="Times Ext Roman;Candara" w:ascii="Times Ext Roman;Candara" w:hAnsi="Times Ext Roman;Candara"/>
          <w:i/>
          <w:sz w:val="18"/>
        </w:rPr>
        <w:t>Drevneindiiski epos, genezis i topologiia</w:t>
      </w:r>
      <w:r>
        <w:rPr>
          <w:rFonts w:cs="Times Ext Roman;Candara" w:ascii="Times Ext Roman;Candara" w:hAnsi="Times Ext Roman;Candara"/>
          <w:sz w:val="18"/>
        </w:rPr>
        <w:t>. Moskva: Nauka 1974</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Hiltebeitel, A. </w:t>
      </w:r>
      <w:r>
        <w:rPr>
          <w:rFonts w:cs="Times Ext Roman;Candara" w:ascii="Times Ext Roman;Candara" w:hAnsi="Times Ext Roman;Candara"/>
          <w:i/>
          <w:sz w:val="18"/>
        </w:rPr>
        <w:t>The Ritual of Battle: Krishna in the Mahābhārata</w:t>
      </w:r>
      <w:r>
        <w:rPr>
          <w:rFonts w:cs="Times Ext Roman;Candara" w:ascii="Times Ext Roman;Candara" w:hAnsi="Times Ext Roman;Candara"/>
          <w:sz w:val="18"/>
        </w:rPr>
        <w:t xml:space="preserve">. Ithaca: Cornell University Press 1976 </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t>---, Rethinking the Mahābhārata: A Reader's Guide to the Education of the Dharma King.</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t>Chicago: University of Chicago Press 2001</w:t>
      </w:r>
    </w:p>
    <w:p>
      <w:pPr>
        <w:pStyle w:val="Normal"/>
        <w:widowControl w:val="false"/>
        <w:ind w:right="-720" w:hanging="0"/>
        <w:jc w:val="both"/>
        <w:rPr/>
      </w:pPr>
      <w:r>
        <w:rPr>
          <w:rFonts w:cs="Times Ext Roman;Candara" w:ascii="Times Ext Roman;Candara" w:hAnsi="Times Ext Roman;Candara"/>
          <w:sz w:val="18"/>
        </w:rPr>
        <w:t xml:space="preserve">---, More rethinking the Mahābhārata: Toward a politics of Bhakti. </w:t>
      </w:r>
      <w:r>
        <w:rPr>
          <w:rFonts w:cs="Times Ext Roman;Candara" w:ascii="Times Ext Roman;Candara" w:hAnsi="Times Ext Roman;Candara"/>
          <w:i/>
          <w:sz w:val="18"/>
        </w:rPr>
        <w:t>IIJ,</w:t>
      </w:r>
      <w:r>
        <w:rPr>
          <w:rFonts w:cs="Times Ext Roman;Candara" w:ascii="Times Ext Roman;Candara" w:hAnsi="Times Ext Roman;Candara"/>
          <w:sz w:val="18"/>
        </w:rPr>
        <w:t xml:space="preserve"> forthc. 2005 </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t>Ikari, Y.</w:t>
      </w:r>
      <w:r>
        <w:rPr>
          <w:rFonts w:cs="Times Ext Roman;Candara" w:ascii="Times Ext Roman;Candara" w:hAnsi="Times Ext Roman;Candara"/>
          <w:sz w:val="24"/>
          <w:szCs w:val="28"/>
        </w:rPr>
        <w:t xml:space="preserve"> </w:t>
      </w:r>
      <w:r>
        <w:rPr>
          <w:rFonts w:cs="Times Ext Roman;Candara" w:ascii="Times Ext Roman;Candara" w:hAnsi="Times Ext Roman;Candara"/>
          <w:sz w:val="20"/>
          <w:szCs w:val="22"/>
        </w:rPr>
        <w:t>Vādhūla Śrautasuutra I.1-4 (Agnyādheya, Punarādheya), A New Critical Edition of the Vādhūla Śrautasūtra, I. Zinbun (Journal of Institute for Research in Humanities) 30, 1996, 1-129</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spacing w:lineRule="atLeast" w:line="240"/>
        <w:ind w:right="-720" w:hanging="0"/>
        <w:rPr/>
      </w:pPr>
      <w:r>
        <w:rPr>
          <w:rFonts w:cs="Times Ext Roman;Candara" w:ascii="Times Ext Roman;Candara" w:hAnsi="Times Ext Roman;Candara"/>
          <w:sz w:val="18"/>
        </w:rPr>
        <w:t xml:space="preserve">Ingalls, D.H.H. The Mahābhārata: Stylistic study, computer analysis, and concordance. </w:t>
      </w:r>
      <w:r>
        <w:rPr>
          <w:rFonts w:cs="Times Ext Roman;Candara" w:ascii="Times Ext Roman;Candara" w:hAnsi="Times Ext Roman;Candara"/>
          <w:i/>
          <w:sz w:val="18"/>
        </w:rPr>
        <w:t>Journal of South Asian Studies 20</w:t>
      </w:r>
      <w:r>
        <w:rPr>
          <w:rFonts w:cs="Times Ext Roman;Candara" w:ascii="Times Ext Roman;Candara" w:hAnsi="Times Ext Roman;Candara"/>
          <w:sz w:val="18"/>
        </w:rPr>
        <w:t>, 1985, 17-46</w:t>
      </w:r>
    </w:p>
    <w:p>
      <w:pPr>
        <w:pStyle w:val="Normal"/>
        <w:widowControl w:val="false"/>
        <w:spacing w:lineRule="atLeast" w:line="240"/>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t>Ježi</w:t>
      </w:r>
      <w:r>
        <w:rPr>
          <w:rFonts w:cs="Times Ext Roman;Candara" w:ascii="Times Ext Roman;Candara" w:hAnsi="Times Ext Roman;Candara"/>
          <w:sz w:val="18"/>
          <w:szCs w:val="24"/>
        </w:rPr>
        <w:t>ć</w:t>
      </w:r>
      <w:r>
        <w:rPr>
          <w:rFonts w:cs="Times Ext Roman;Candara" w:ascii="Times Ext Roman;Candara" w:hAnsi="Times Ext Roman;Candara"/>
          <w:sz w:val="18"/>
        </w:rPr>
        <w:t xml:space="preserve">, M. Can a monkey play a bitch? Hanumant and Saramā. Paper presented at the 3rd DICSEP Conference, Dubrovnik 2001; </w:t>
      </w:r>
      <w:r>
        <w:rPr>
          <w:rFonts w:cs="Times Ext Roman;Candara" w:ascii="Times Ext Roman;Candara" w:hAnsi="Times Ext Roman;Candara"/>
          <w:sz w:val="18"/>
          <w:u w:val="single"/>
        </w:rPr>
        <w:t>in this volume</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Lal. B.B. The Two Indian Epics vis-ô-vis Indian Archaeology. Antiquity 55, 1981, 27-34</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Minkowski, C.Z. Janamejaya's Sattra and Ritual structure. </w:t>
      </w:r>
      <w:r>
        <w:rPr>
          <w:rFonts w:cs="Times Ext Roman;Candara" w:ascii="Times Ext Roman;Candara" w:hAnsi="Times Ext Roman;Candara"/>
          <w:i/>
          <w:sz w:val="18"/>
        </w:rPr>
        <w:t>JAOS</w:t>
      </w:r>
      <w:r>
        <w:rPr>
          <w:rFonts w:cs="Times Ext Roman;Candara" w:ascii="Times Ext Roman;Candara" w:hAnsi="Times Ext Roman;Candara"/>
          <w:sz w:val="18"/>
        </w:rPr>
        <w:t xml:space="preserve"> 109, 1989 401-20.</w:t>
      </w:r>
    </w:p>
    <w:p>
      <w:pPr>
        <w:pStyle w:val="Normal"/>
        <w:widowControl w:val="false"/>
        <w:ind w:right="-720" w:hanging="0"/>
        <w:jc w:val="both"/>
        <w:rPr/>
      </w:pPr>
      <w:r>
        <w:rPr>
          <w:rFonts w:cs="Times Ext Roman;Candara" w:ascii="Times Ext Roman;Candara" w:hAnsi="Times Ext Roman;Candara"/>
          <w:sz w:val="18"/>
        </w:rPr>
        <w:t xml:space="preserve">---, Snakes, Sattra and the Mahābhārata, in: A. Sharma, </w:t>
      </w:r>
      <w:r>
        <w:rPr>
          <w:rFonts w:cs="Times Ext Roman;Candara" w:ascii="Times Ext Roman;Candara" w:hAnsi="Times Ext Roman;Candara"/>
          <w:i/>
          <w:sz w:val="18"/>
        </w:rPr>
        <w:t>Essays on the Mahābhārata</w:t>
      </w:r>
      <w:r>
        <w:rPr>
          <w:rFonts w:cs="Times Ext Roman;Candara" w:ascii="Times Ext Roman;Candara" w:hAnsi="Times Ext Roman;Candara"/>
          <w:sz w:val="18"/>
        </w:rPr>
        <w:t>, Leiden Brill 1991: 384-400</w:t>
      </w:r>
    </w:p>
    <w:p>
      <w:pPr>
        <w:pStyle w:val="Normal"/>
        <w:widowControl w:val="false"/>
        <w:ind w:right="-720" w:hanging="0"/>
        <w:jc w:val="both"/>
        <w:rPr/>
      </w:pPr>
      <w:r>
        <w:rPr>
          <w:rFonts w:cs="Times Ext Roman;Candara" w:ascii="Times Ext Roman;Candara" w:hAnsi="Times Ext Roman;Candara"/>
          <w:sz w:val="18"/>
        </w:rPr>
        <w:t xml:space="preserve">---, Nividica. </w:t>
      </w:r>
      <w:r>
        <w:rPr>
          <w:rFonts w:cs="Times Ext Roman;Candara" w:ascii="Times Ext Roman;Candara" w:hAnsi="Times Ext Roman;Candara"/>
          <w:i/>
          <w:sz w:val="18"/>
        </w:rPr>
        <w:t>Berliner Indologische Studien</w:t>
      </w:r>
      <w:r>
        <w:rPr>
          <w:rFonts w:cs="Times Ext Roman;Candara" w:ascii="Times Ext Roman;Candara" w:hAnsi="Times Ext Roman;Candara"/>
          <w:sz w:val="18"/>
        </w:rPr>
        <w:t xml:space="preserve"> 9/10, 1996, 225-236.</w:t>
      </w:r>
    </w:p>
    <w:p>
      <w:pPr>
        <w:pStyle w:val="Normal"/>
        <w:widowControl w:val="false"/>
        <w:ind w:right="-720" w:hanging="0"/>
        <w:rPr/>
      </w:pPr>
      <w:r>
        <w:rPr>
          <w:rFonts w:cs="Times Ext Roman;Candara" w:ascii="Times Ext Roman;Candara" w:hAnsi="Times Ext Roman;Candara"/>
          <w:sz w:val="18"/>
        </w:rPr>
        <w:t xml:space="preserve">---, The Vedastuti and Vedic Studies: Nīlakaṇthā on Bhagavata Purāṇa X.87. In: Griffiths, A. &amp; J.E.M. Houben (eds.). </w:t>
      </w:r>
      <w:r>
        <w:rPr>
          <w:rFonts w:cs="Times Ext Roman;Candara" w:ascii="Times Ext Roman;Candara" w:hAnsi="Times Ext Roman;Candara"/>
          <w:i/>
          <w:sz w:val="18"/>
        </w:rPr>
        <w:t xml:space="preserve">The Vedas: Texts, Language and Ritual. </w:t>
      </w:r>
      <w:r>
        <w:rPr>
          <w:rFonts w:cs="Times Ext Roman;Candara" w:ascii="Times Ext Roman;Candara" w:hAnsi="Times Ext Roman;Candara"/>
          <w:sz w:val="18"/>
        </w:rPr>
        <w:t>Groningen: Forsten 2004: 125-14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van Nooten, B.A. Redundancy in Mahābhārata Verse Composition. </w:t>
      </w:r>
      <w:r>
        <w:rPr>
          <w:rFonts w:cs="Times Ext Roman;Candara" w:ascii="Times Ext Roman;Candara" w:hAnsi="Times Ext Roman;Candara"/>
          <w:i/>
          <w:sz w:val="18"/>
        </w:rPr>
        <w:t>JAOS</w:t>
      </w:r>
      <w:r>
        <w:rPr>
          <w:rFonts w:cs="Times Ext Roman;Candara" w:ascii="Times Ext Roman;Candara" w:hAnsi="Times Ext Roman;Candara"/>
          <w:sz w:val="18"/>
        </w:rPr>
        <w:t xml:space="preserve"> 89, 1969, 50-58</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Oberlies, Th. Arjunas Himmelsreise und die Tīrthayātrā der Pāṇdavas. Zur Struktur des Tīrtha˘ātrāparvan des Mahābhārata. </w:t>
      </w:r>
      <w:r>
        <w:rPr>
          <w:rFonts w:cs="Times Ext Roman;Candara" w:ascii="Times Ext Roman;Candara" w:hAnsi="Times Ext Roman;Candara"/>
          <w:i/>
          <w:sz w:val="18"/>
        </w:rPr>
        <w:t>Acta Orientalia</w:t>
      </w:r>
      <w:r>
        <w:rPr>
          <w:rFonts w:cs="Times Ext Roman;Candara" w:ascii="Times Ext Roman;Candara" w:hAnsi="Times Ext Roman;Candara"/>
          <w:sz w:val="18"/>
        </w:rPr>
        <w:t xml:space="preserve"> 66, 1995, 106-124</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Parpola, A. On the Jaiminīya and Vādhūla traditions of South India and the Pāṇḍu/Pāṇḍava problem. </w:t>
      </w:r>
      <w:r>
        <w:rPr>
          <w:rFonts w:cs="Times Ext Roman;Candara" w:ascii="Times Ext Roman;Candara" w:hAnsi="Times Ext Roman;Candara"/>
          <w:i/>
          <w:sz w:val="18"/>
        </w:rPr>
        <w:t>Studia Orientalia</w:t>
      </w:r>
      <w:r>
        <w:rPr>
          <w:rFonts w:cs="Times Ext Roman;Candara" w:ascii="Times Ext Roman;Candara" w:hAnsi="Times Ext Roman;Candara"/>
          <w:sz w:val="18"/>
        </w:rPr>
        <w:t xml:space="preserve"> 55 1984, 3-42</w:t>
      </w:r>
    </w:p>
    <w:p>
      <w:pPr>
        <w:pStyle w:val="Normal"/>
        <w:widowControl w:val="false"/>
        <w:ind w:right="-720" w:hanging="0"/>
        <w:jc w:val="both"/>
        <w:rPr/>
      </w:pPr>
      <w:r>
        <w:rPr>
          <w:rFonts w:cs="Times Ext Roman;Candara" w:ascii="Times Ext Roman;Candara" w:hAnsi="Times Ext Roman;Candara"/>
          <w:sz w:val="18"/>
        </w:rPr>
        <w:t xml:space="preserve">---, Pandaiē and Sītā: On the historical background of the Sanskrit Epics. </w:t>
      </w:r>
      <w:r>
        <w:rPr>
          <w:rFonts w:cs="Times Ext Roman;Candara" w:ascii="Times Ext Roman;Candara" w:hAnsi="Times Ext Roman;Candara"/>
          <w:i/>
          <w:sz w:val="18"/>
        </w:rPr>
        <w:t xml:space="preserve">JAOS </w:t>
      </w:r>
      <w:r>
        <w:rPr>
          <w:rFonts w:cs="Times Ext Roman;Candara" w:ascii="Times Ext Roman;Candara" w:hAnsi="Times Ext Roman;Candara"/>
          <w:sz w:val="18"/>
        </w:rPr>
        <w:t>122, 2002: 361-373</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Rau, W. The Earliest Literary Evidence for Permanent Vedic Settlements. In: M. Witzel (ed.), </w:t>
      </w:r>
      <w:r>
        <w:rPr>
          <w:rFonts w:cs="Times Ext Roman;Candara" w:ascii="Times Ext Roman;Candara" w:hAnsi="Times Ext Roman;Candara"/>
          <w:i/>
          <w:sz w:val="18"/>
        </w:rPr>
        <w:t>Inside the Texts, Beyond the Texts. New Approaches to the Study of the Vedas</w:t>
      </w:r>
      <w:r>
        <w:rPr>
          <w:rFonts w:cs="Times Ext Roman;Candara" w:ascii="Times Ext Roman;Candara" w:hAnsi="Times Ext Roman;Candara"/>
          <w:sz w:val="18"/>
        </w:rPr>
        <w:t xml:space="preserve">. Harvard Oriental Series. Opera Minora, vol. 2. Cambridge 1997, 203-206 </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Reich, T.C. </w:t>
      </w:r>
      <w:r>
        <w:rPr>
          <w:rFonts w:cs="Times Ext Roman;Candara" w:ascii="Times Ext Roman;Candara" w:hAnsi="Times Ext Roman;Candara"/>
          <w:i/>
          <w:sz w:val="18"/>
        </w:rPr>
        <w:t>A Battlefield of a Text: Inner Textual Interpretation in the Sanskrit Mahābhārata</w:t>
      </w:r>
      <w:r>
        <w:rPr>
          <w:rFonts w:cs="Times Ext Roman;Candara" w:ascii="Times Ext Roman;Candara" w:hAnsi="Times Ext Roman;Candara"/>
          <w:sz w:val="18"/>
        </w:rPr>
        <w:t>. PhD diss. Chicago 1998</w:t>
      </w:r>
    </w:p>
    <w:p>
      <w:pPr>
        <w:pStyle w:val="Normal"/>
        <w:widowControl w:val="false"/>
        <w:ind w:right="-720" w:hanging="0"/>
        <w:jc w:val="both"/>
        <w:rPr>
          <w:rFonts w:ascii="Times Ext Roman;Candara" w:hAnsi="Times Ext Roman;Candara" w:cs="Times Ext Roman;Candara"/>
          <w:sz w:val="12"/>
          <w:szCs w:val="14"/>
        </w:rPr>
      </w:pPr>
      <w:r>
        <w:rPr>
          <w:rFonts w:cs="Times Ext Roman;Candara" w:ascii="Times Ext Roman;Candara" w:hAnsi="Times Ext Roman;Candara"/>
          <w:sz w:val="12"/>
          <w:szCs w:val="14"/>
        </w:rPr>
      </w:r>
    </w:p>
    <w:p>
      <w:pPr>
        <w:pStyle w:val="Normal"/>
        <w:widowControl w:val="false"/>
        <w:ind w:right="-720" w:hanging="0"/>
        <w:jc w:val="both"/>
        <w:rPr/>
      </w:pPr>
      <w:r>
        <w:rPr>
          <w:rFonts w:cs="Times Ext Roman;Candara" w:ascii="Times Ext Roman;Candara" w:hAnsi="Times Ext Roman;Candara"/>
          <w:sz w:val="18"/>
        </w:rPr>
        <w:t xml:space="preserve">Renou, L. Les divisions dans les textes sanskrits. </w:t>
      </w:r>
      <w:r>
        <w:rPr>
          <w:rFonts w:cs="Times Ext Roman;Candara" w:ascii="Times Ext Roman;Candara" w:hAnsi="Times Ext Roman;Candara"/>
          <w:i/>
          <w:sz w:val="18"/>
        </w:rPr>
        <w:t xml:space="preserve">IIJ </w:t>
      </w:r>
      <w:r>
        <w:rPr>
          <w:rFonts w:cs="Times Ext Roman;Candara" w:ascii="Times Ext Roman;Candara" w:hAnsi="Times Ext Roman;Candara"/>
          <w:sz w:val="18"/>
        </w:rPr>
        <w:t>1,  1957, 1-3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Rosenfield, S</w:t>
      </w:r>
      <w:r>
        <w:rPr>
          <w:rFonts w:cs="Times Ext Roman;Candara" w:ascii="Times Ext Roman;Candara" w:hAnsi="Times Ext Roman;Candara"/>
          <w:i/>
          <w:sz w:val="18"/>
        </w:rPr>
        <w:t>. Kaṭha Brāhmaṇa Fragments: A Critical Edition, Translation and Study</w:t>
      </w:r>
      <w:r>
        <w:rPr>
          <w:rFonts w:cs="Times Ext Roman;Candara" w:ascii="Times Ext Roman;Candara" w:hAnsi="Times Ext Roman;Candara"/>
          <w:sz w:val="18"/>
        </w:rPr>
        <w:t>. Ph.D. thesis, Harvard 2004</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ax, B.S. </w:t>
      </w:r>
      <w:r>
        <w:rPr>
          <w:rFonts w:cs="Times Ext Roman;Candara" w:ascii="Times Ext Roman;Candara" w:hAnsi="Times Ext Roman;Candara"/>
          <w:i/>
          <w:sz w:val="18"/>
        </w:rPr>
        <w:t>Dancing the Self: Personhood and Performance in der Pāṇḍāv Līlā of Garhwal</w:t>
      </w:r>
      <w:r>
        <w:rPr>
          <w:rFonts w:cs="Times Ext Roman;Candara" w:ascii="Times Ext Roman;Candara" w:hAnsi="Times Ext Roman;Candara"/>
          <w:sz w:val="18"/>
        </w:rPr>
        <w:t>. New York : Oxford University Press 200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chmidt, H.P. Notes on Ṛgveda 7.18.5-10. </w:t>
      </w:r>
      <w:r>
        <w:rPr>
          <w:rFonts w:cs="Times Ext Roman;Candara" w:ascii="Times Ext Roman;Candara" w:hAnsi="Times Ext Roman;Candara"/>
          <w:i/>
          <w:sz w:val="18"/>
        </w:rPr>
        <w:t>Indica, Organ of the Heras Institute of Indian History and Culture (Bombay)</w:t>
      </w:r>
      <w:r>
        <w:rPr>
          <w:rFonts w:cs="Times Ext Roman;Candara" w:ascii="Times Ext Roman;Candara" w:hAnsi="Times Ext Roman;Candara"/>
          <w:sz w:val="18"/>
        </w:rPr>
        <w:t xml:space="preserve"> 17, 1980, 41-47</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Shende, N.J. The authorship of the Mahābhārata. ABORI 24, 1943, 67-8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ircar, D.C. </w:t>
      </w:r>
      <w:r>
        <w:rPr>
          <w:rFonts w:cs="Times Ext Roman;Candara" w:ascii="Times Ext Roman;Candara" w:hAnsi="Times Ext Roman;Candara"/>
          <w:i/>
          <w:sz w:val="18"/>
        </w:rPr>
        <w:t xml:space="preserve">Select Inscriptions.I. </w:t>
      </w:r>
      <w:r>
        <w:rPr>
          <w:rFonts w:cs="Times Ext Roman;Candara" w:ascii="Times Ext Roman;Candara" w:hAnsi="Times Ext Roman;Candara"/>
          <w:sz w:val="18"/>
        </w:rPr>
        <w:t>Bombay 196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t xml:space="preserve">Smith, R. Morton. </w:t>
      </w:r>
      <w:r>
        <w:rPr>
          <w:rFonts w:cs="Times Ext Roman;Candara" w:ascii="Times Ext Roman;Candara" w:hAnsi="Times Ext Roman;Candara"/>
          <w:i/>
          <w:sz w:val="18"/>
        </w:rPr>
        <w:t xml:space="preserve">Dates and Dynasties in Earliest India (Translation and Justification of a critical text of the Purāṇa Dynasties). </w:t>
      </w:r>
      <w:r>
        <w:rPr>
          <w:rFonts w:cs="Times Ext Roman;Candara" w:ascii="Times Ext Roman;Candara" w:hAnsi="Times Ext Roman;Candara"/>
          <w:sz w:val="18"/>
        </w:rPr>
        <w:t>New Delhi: Motilal Banarsidass 1973</w:t>
      </w:r>
      <w:r>
        <w:rPr>
          <w:rFonts w:cs="Times Ext Roman;Candara" w:ascii="Times Ext Roman;Candara" w:hAnsi="Times Ext Roman;Candara"/>
          <w:sz w:val="8"/>
          <w:szCs w:val="1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rPr/>
      </w:pPr>
      <w:r>
        <w:rPr>
          <w:rFonts w:cs="Times Ext Roman;Candara" w:ascii="Times Ext Roman;Candara" w:hAnsi="Times Ext Roman;Candara"/>
          <w:sz w:val="18"/>
        </w:rPr>
        <w:t xml:space="preserve">Speyer, J.S. </w:t>
      </w:r>
      <w:r>
        <w:rPr>
          <w:rFonts w:cs="Times Ext Roman;Candara" w:ascii="Times Ext Roman;Candara" w:hAnsi="Times Ext Roman;Candara"/>
          <w:i/>
          <w:sz w:val="18"/>
        </w:rPr>
        <w:t>Sanskrit Syntax</w:t>
      </w:r>
      <w:r>
        <w:rPr>
          <w:rFonts w:cs="Times Ext Roman;Candara" w:ascii="Times Ext Roman;Candara" w:hAnsi="Times Ext Roman;Candara"/>
          <w:sz w:val="18"/>
        </w:rPr>
        <w:t>. Leyden: Brill 1896 [repr. Delhi , Kyoto; Graz: Akademische Druck- u. Verlagsanstalt 1974]</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taal, J. F. The Fidelity of Oral Tradition and the Origins of Science, </w:t>
      </w:r>
      <w:r>
        <w:rPr>
          <w:rFonts w:cs="Times Ext Roman;Candara" w:ascii="Times Ext Roman;Candara" w:hAnsi="Times Ext Roman;Candara"/>
          <w:i/>
          <w:sz w:val="18"/>
        </w:rPr>
        <w:t>Mededelingen KNAW, Afd. Letterkunde</w:t>
      </w:r>
      <w:r>
        <w:rPr>
          <w:rFonts w:cs="Times Ext Roman;Candara" w:ascii="Times Ext Roman;Candara" w:hAnsi="Times Ext Roman;Candara"/>
          <w:sz w:val="18"/>
        </w:rPr>
        <w:t>, Amsterdam, n.s . 49/8, 1986, 251-88</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tein, M.A. Kalhaṇa's </w:t>
      </w:r>
      <w:r>
        <w:rPr>
          <w:rFonts w:cs="Times Ext Roman;Candara" w:ascii="Times Ext Roman;Candara" w:hAnsi="Times Ext Roman;Candara"/>
          <w:i/>
          <w:sz w:val="18"/>
        </w:rPr>
        <w:t>Rājataraṇgiṇī. A chronicle of the kings of Kaśmīr, translated, with</w:t>
      </w:r>
    </w:p>
    <w:p>
      <w:pPr>
        <w:pStyle w:val="Normal"/>
        <w:widowControl w:val="false"/>
        <w:ind w:right="-720" w:hanging="0"/>
        <w:jc w:val="both"/>
        <w:rPr/>
      </w:pPr>
      <w:r>
        <w:rPr>
          <w:rFonts w:cs="Times Ext Roman;Candara" w:ascii="Times Ext Roman;Candara" w:hAnsi="Times Ext Roman;Candara"/>
          <w:i/>
          <w:sz w:val="18"/>
        </w:rPr>
        <w:t>an introd., commentary, and appendices, by M.A. Stein</w:t>
      </w:r>
      <w:r>
        <w:rPr>
          <w:rFonts w:cs="Times Ext Roman;Candara" w:ascii="Times Ext Roman;Candara" w:hAnsi="Times Ext Roman;Candara"/>
          <w:sz w:val="18"/>
        </w:rPr>
        <w:t>.Westminster: A. Constable 1900</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Sukthankar, V.S. Epic Studies 6. The Bhṛgus and the Bhārata: a text-historical study. </w:t>
      </w:r>
      <w:r>
        <w:rPr>
          <w:rFonts w:cs="Times Ext Roman;Candara" w:ascii="Times Ext Roman;Candara" w:hAnsi="Times Ext Roman;Candara"/>
          <w:i/>
          <w:sz w:val="18"/>
        </w:rPr>
        <w:t xml:space="preserve">ABORI </w:t>
      </w:r>
      <w:r>
        <w:rPr>
          <w:rFonts w:cs="Times Ext Roman;Candara" w:ascii="Times Ext Roman;Candara" w:hAnsi="Times Ext Roman;Candara"/>
          <w:sz w:val="18"/>
        </w:rPr>
        <w:t>18, 1936-7, 1-76</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Tokunaga, M. Statistic Survey of the Śloka in the Mahabhārata. </w:t>
      </w:r>
      <w:r>
        <w:rPr>
          <w:rFonts w:cs="Times Ext Roman;Candara" w:ascii="Times Ext Roman;Candara" w:hAnsi="Times Ext Roman;Candara"/>
          <w:i/>
          <w:sz w:val="18"/>
        </w:rPr>
        <w:t>Memoirs of the Faculty of Letters, Kyoto University</w:t>
      </w:r>
      <w:r>
        <w:rPr>
          <w:rFonts w:cs="Times Ext Roman;Candara" w:ascii="Times Ext Roman;Candara" w:hAnsi="Times Ext Roman;Candara"/>
          <w:sz w:val="18"/>
        </w:rPr>
        <w:t xml:space="preserve"> 34, 1995, 1-37</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Vassilkov, Y. The Mahābhārata's Typological Definition Reconsidered, </w:t>
      </w:r>
      <w:r>
        <w:rPr>
          <w:rFonts w:cs="Times Ext Roman;Candara" w:ascii="Times Ext Roman;Candara" w:hAnsi="Times Ext Roman;Candara"/>
          <w:i/>
          <w:sz w:val="18"/>
        </w:rPr>
        <w:t>IIJ</w:t>
      </w:r>
      <w:r>
        <w:rPr>
          <w:rFonts w:cs="Times Ext Roman;Candara" w:ascii="Times Ext Roman;Candara" w:hAnsi="Times Ext Roman;Candara"/>
          <w:sz w:val="18"/>
        </w:rPr>
        <w:t xml:space="preserve"> 38, 1995, 249-256</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Vekerdi J., Pseudo-historicity of the Mahābhārata. In: </w:t>
      </w:r>
      <w:r>
        <w:rPr>
          <w:rFonts w:cs="Times Ext Roman;Candara" w:ascii="Times Ext Roman;Candara" w:hAnsi="Times Ext Roman;Candara"/>
          <w:i/>
          <w:sz w:val="18"/>
        </w:rPr>
        <w:t>Ksie,ga pamia,tkova ku szci Eugeniusza S</w:t>
      </w:r>
      <w:r>
        <w:rPr>
          <w:rFonts w:cs="Times Ext Roman;Candara" w:ascii="Times Ext Roman;Candara" w:hAnsi="Times Ext Roman;Candara"/>
          <w:i/>
          <w:strike/>
          <w:sz w:val="18"/>
        </w:rPr>
        <w:t>l</w:t>
      </w:r>
      <w:r>
        <w:rPr>
          <w:rFonts w:cs="Times Ext Roman;Candara" w:ascii="Times Ext Roman;Candara" w:hAnsi="Times Ext Roman;Candara"/>
          <w:i/>
          <w:sz w:val="18"/>
        </w:rPr>
        <w:t xml:space="preserve">uszkiewicza. </w:t>
      </w:r>
      <w:r>
        <w:rPr>
          <w:rFonts w:cs="Times Ext Roman;Candara" w:ascii="Times Ext Roman;Candara" w:hAnsi="Times Ext Roman;Candara"/>
          <w:sz w:val="18"/>
        </w:rPr>
        <w:t>Warsaw: Wydawnictwa Universytetu Warszawskiego, 1974, 259-26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Weber, A. </w:t>
      </w:r>
      <w:r>
        <w:rPr>
          <w:rFonts w:cs="Times Ext Roman;Candara" w:ascii="Times Ext Roman;Candara" w:hAnsi="Times Ext Roman;Candara"/>
          <w:i/>
          <w:sz w:val="18"/>
        </w:rPr>
        <w:t>Episches im vedischen Ritual</w:t>
      </w:r>
      <w:r>
        <w:rPr>
          <w:rFonts w:cs="Times Ext Roman;Candara" w:ascii="Times Ext Roman;Candara" w:hAnsi="Times Ext Roman;Candara"/>
          <w:sz w:val="18"/>
        </w:rPr>
        <w:t xml:space="preserve">. </w:t>
      </w:r>
      <w:r>
        <w:rPr>
          <w:rFonts w:cs="Times Ext Roman;Candara" w:ascii="Times Ext Roman;Candara" w:hAnsi="Times Ext Roman;Candara"/>
          <w:i/>
          <w:sz w:val="18"/>
        </w:rPr>
        <w:t>Sitzungsberichte der k’niglichen Akademie der Wissenschaften zu Berlin</w:t>
      </w:r>
      <w:r>
        <w:rPr>
          <w:rFonts w:cs="Times Ext Roman;Candara" w:ascii="Times Ext Roman;Candara" w:hAnsi="Times Ext Roman;Candara"/>
          <w:sz w:val="18"/>
        </w:rPr>
        <w:t xml:space="preserve"> 38, 1891, 1-52</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Wikander, S. Pāṇḍavasagen och Mahābhāratas mystiska f’orutsṇttningar</w:t>
      </w:r>
      <w:r>
        <w:rPr>
          <w:rFonts w:cs="Times Ext Roman;Candara" w:ascii="Times Ext Roman;Candara" w:hAnsi="Times Ext Roman;Candara"/>
          <w:i/>
          <w:sz w:val="18"/>
        </w:rPr>
        <w:t>. Religion och Bibel</w:t>
      </w:r>
      <w:r>
        <w:rPr>
          <w:rFonts w:cs="Times Ext Roman;Candara" w:ascii="Times Ext Roman;Candara" w:hAnsi="Times Ext Roman;Candara"/>
          <w:sz w:val="18"/>
        </w:rPr>
        <w:t xml:space="preserve"> 6, 1947, 27-39 [transl. in Dumézil 1948]</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Wirth, G. &amp; von Hinüber, O. </w:t>
      </w:r>
      <w:r>
        <w:rPr>
          <w:rFonts w:cs="Times Ext Roman;Candara" w:ascii="Times Ext Roman;Candara" w:hAnsi="Times Ext Roman;Candara"/>
          <w:i/>
          <w:sz w:val="18"/>
        </w:rPr>
        <w:t>Arrian</w:t>
      </w:r>
      <w:r>
        <w:rPr>
          <w:rFonts w:cs="Times Ext Roman;Candara" w:ascii="Times Ext Roman;Candara" w:hAnsi="Times Ext Roman;Candara"/>
          <w:sz w:val="18"/>
        </w:rPr>
        <w:t xml:space="preserve">, </w:t>
      </w:r>
      <w:r>
        <w:rPr>
          <w:rFonts w:cs="Times Ext Roman;Candara" w:ascii="Times Ext Roman;Candara" w:hAnsi="Times Ext Roman;Candara"/>
          <w:i/>
          <w:sz w:val="18"/>
        </w:rPr>
        <w:t>Der Alexanderzug. Indische Geschichte. Griechisch und deutsch, herausgegeben und übersetzt von G. Wirth and O. v. Hinüber</w:t>
      </w:r>
      <w:r>
        <w:rPr>
          <w:rFonts w:cs="Times Ext Roman;Candara" w:ascii="Times Ext Roman;Candara" w:hAnsi="Times Ext Roman;Candara"/>
          <w:sz w:val="18"/>
        </w:rPr>
        <w:t>. München/Zürich: Artemis 1985</w:t>
      </w:r>
    </w:p>
    <w:p>
      <w:pPr>
        <w:pStyle w:val="Normal"/>
        <w:widowControl w:val="false"/>
        <w:ind w:right="-720" w:hanging="0"/>
        <w:jc w:val="both"/>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ind w:right="-720" w:hanging="0"/>
        <w:jc w:val="both"/>
        <w:rPr/>
      </w:pPr>
      <w:r>
        <w:rPr>
          <w:rFonts w:cs="Times Ext Roman;Candara" w:ascii="Times Ext Roman;Candara" w:hAnsi="Times Ext Roman;Candara"/>
          <w:sz w:val="18"/>
        </w:rPr>
        <w:t xml:space="preserve">Witzel, M. On the origin of the literary device of the 'Frame Story' in Old Indian literature. </w:t>
      </w:r>
      <w:r>
        <w:rPr>
          <w:rFonts w:cs="Times Ext Roman;Candara" w:ascii="Times Ext Roman;Candara" w:hAnsi="Times Ext Roman;Candara"/>
          <w:i/>
          <w:sz w:val="18"/>
        </w:rPr>
        <w:t>Hinduismus und Buddhismus, Festschrift für U. Schneider</w:t>
      </w:r>
      <w:r>
        <w:rPr>
          <w:rFonts w:cs="Times Ext Roman;Candara" w:ascii="Times Ext Roman;Candara" w:hAnsi="Times Ext Roman;Candara"/>
          <w:sz w:val="18"/>
        </w:rPr>
        <w:t>, H. Falk (ed.), Freiburg 1987a: 380-414</w:t>
      </w:r>
    </w:p>
    <w:p>
      <w:pPr>
        <w:pStyle w:val="Normal"/>
        <w:widowControl w:val="false"/>
        <w:ind w:right="-720" w:hanging="0"/>
        <w:jc w:val="both"/>
        <w:rPr/>
      </w:pPr>
      <w:r>
        <w:rPr>
          <w:rFonts w:cs="Times Ext Roman;Candara" w:ascii="Times Ext Roman;Candara" w:hAnsi="Times Ext Roman;Candara"/>
          <w:sz w:val="18"/>
        </w:rPr>
        <w:t xml:space="preserve">---, The coronation rituals of Nepal, with special reference to the coronation of King Birendra in 1975. </w:t>
      </w:r>
      <w:r>
        <w:rPr>
          <w:rFonts w:cs="Times Ext Roman;Candara" w:ascii="Times Ext Roman;Candara" w:hAnsi="Times Ext Roman;Candara"/>
          <w:i/>
          <w:sz w:val="18"/>
        </w:rPr>
        <w:t>Heritage of the Kathmandu Valley.</w:t>
      </w:r>
      <w:r>
        <w:rPr>
          <w:rFonts w:cs="Times Ext Roman;Candara" w:ascii="Times Ext Roman;Candara" w:hAnsi="Times Ext Roman;Candara"/>
          <w:sz w:val="18"/>
        </w:rPr>
        <w:t xml:space="preserve"> </w:t>
      </w:r>
      <w:r>
        <w:rPr>
          <w:rFonts w:cs="Times Ext Roman;Candara" w:ascii="Times Ext Roman;Candara" w:hAnsi="Times Ext Roman;Candara"/>
          <w:i/>
          <w:sz w:val="18"/>
        </w:rPr>
        <w:t>Proceedings of an International Conference in LÔbeck, June 1985</w:t>
      </w:r>
      <w:r>
        <w:rPr>
          <w:rFonts w:cs="Times Ext Roman;Candara" w:ascii="Times Ext Roman;Candara" w:hAnsi="Times Ext Roman;Candara"/>
          <w:sz w:val="18"/>
        </w:rPr>
        <w:t>. Niels Gutschow, Axel Michaels (eds.). St. Augustin: VGH Wissenschaftsverlag 1987b: 417-467</w:t>
      </w:r>
    </w:p>
    <w:p>
      <w:pPr>
        <w:pStyle w:val="Normal"/>
        <w:widowControl w:val="false"/>
        <w:ind w:right="-720" w:hanging="0"/>
        <w:jc w:val="both"/>
        <w:rPr/>
      </w:pPr>
      <w:r>
        <w:rPr>
          <w:rFonts w:cs="Times Ext Roman;Candara" w:ascii="Times Ext Roman;Candara" w:hAnsi="Times Ext Roman;Candara"/>
          <w:sz w:val="18"/>
        </w:rPr>
        <w:t xml:space="preserve">---, On the localisation of Vedic texts and schools (Materials on Vedic Śākhās, 7). </w:t>
      </w:r>
      <w:r>
        <w:rPr>
          <w:rFonts w:cs="Times Ext Roman;Candara" w:ascii="Times Ext Roman;Candara" w:hAnsi="Times Ext Roman;Candara"/>
          <w:i/>
          <w:sz w:val="18"/>
        </w:rPr>
        <w:t xml:space="preserve">India and the Ancient world. History, Trade and Culture before A.D. 650. P.H.L. Eggermont Jubilee Volume, </w:t>
      </w:r>
      <w:r>
        <w:rPr>
          <w:rFonts w:cs="Times Ext Roman;Candara" w:ascii="Times Ext Roman;Candara" w:hAnsi="Times Ext Roman;Candara"/>
          <w:sz w:val="18"/>
        </w:rPr>
        <w:t>G. Pollet (ed.). Leuven 1987c: 173-213</w:t>
      </w:r>
    </w:p>
    <w:p>
      <w:pPr>
        <w:pStyle w:val="Normal"/>
        <w:widowControl w:val="false"/>
        <w:ind w:right="-720" w:hanging="0"/>
        <w:rPr/>
      </w:pPr>
      <w:r>
        <w:rPr>
          <w:rFonts w:cs="Times Ext Roman;Candara" w:ascii="Times Ext Roman;Candara" w:hAnsi="Times Ext Roman;Candara"/>
          <w:sz w:val="18"/>
        </w:rPr>
        <w:t xml:space="preserve">---, </w:t>
      </w:r>
      <w:r>
        <w:rPr>
          <w:rFonts w:cs="Times Ext Roman;Candara" w:ascii="Times Ext Roman;Candara" w:hAnsi="Times Ext Roman;Candara"/>
          <w:i/>
          <w:sz w:val="18"/>
        </w:rPr>
        <w:t xml:space="preserve">Tracing </w:t>
      </w:r>
      <w:r>
        <w:rPr>
          <w:rFonts w:cs="Times Ext Roman;Candara" w:ascii="Times Ext Roman;Candara" w:hAnsi="Times Ext Roman;Candara"/>
          <w:sz w:val="18"/>
        </w:rPr>
        <w:t xml:space="preserve">the Vedic dialects. In: C. Caillat (ed.), </w:t>
      </w:r>
      <w:r>
        <w:rPr>
          <w:rFonts w:cs="Times Ext Roman;Candara" w:ascii="Times Ext Roman;Candara" w:hAnsi="Times Ext Roman;Candara"/>
          <w:i/>
          <w:sz w:val="18"/>
        </w:rPr>
        <w:t>Dialectes dans les littératures indo-aryennes</w:t>
      </w:r>
      <w:r>
        <w:rPr>
          <w:rFonts w:cs="Times Ext Roman;Candara" w:ascii="Times Ext Roman;Candara" w:hAnsi="Times Ext Roman;Candara"/>
          <w:sz w:val="18"/>
        </w:rPr>
        <w:t>, Paris: Collège de France, Edition-diffusion de Brocard 1989, 97-264</w:t>
      </w:r>
    </w:p>
    <w:p>
      <w:pPr>
        <w:pStyle w:val="Normal"/>
        <w:widowControl w:val="false"/>
        <w:ind w:right="-720" w:hanging="0"/>
        <w:jc w:val="both"/>
        <w:rPr/>
      </w:pPr>
      <w:r>
        <w:rPr>
          <w:rFonts w:cs="Times Ext Roman;Candara" w:ascii="Times Ext Roman;Candara" w:hAnsi="Times Ext Roman;Candara"/>
          <w:sz w:val="18"/>
        </w:rPr>
        <w:t xml:space="preserve">---, On Indian historical writing: The case of the Vaṃśāvalīs. </w:t>
      </w:r>
      <w:r>
        <w:rPr>
          <w:rFonts w:cs="Times Ext Roman;Candara" w:ascii="Times Ext Roman;Candara" w:hAnsi="Times Ext Roman;Candara"/>
          <w:i/>
          <w:sz w:val="18"/>
        </w:rPr>
        <w:t>Journal of the Japanese Association for South Asian Studies</w:t>
      </w:r>
      <w:r>
        <w:rPr>
          <w:rFonts w:cs="Times Ext Roman;Candara" w:ascii="Times Ext Roman;Candara" w:hAnsi="Times Ext Roman;Candara"/>
          <w:sz w:val="18"/>
        </w:rPr>
        <w:t xml:space="preserve"> 2, 1990, 1-57</w:t>
      </w:r>
    </w:p>
    <w:p>
      <w:pPr>
        <w:pStyle w:val="Normal"/>
        <w:widowControl w:val="false"/>
        <w:ind w:right="-720" w:hanging="0"/>
        <w:jc w:val="both"/>
        <w:rPr/>
      </w:pPr>
      <w:r>
        <w:rPr>
          <w:rFonts w:cs="Times Ext Roman;Candara" w:ascii="Times Ext Roman;Candara" w:hAnsi="Times Ext Roman;Candara"/>
          <w:sz w:val="18"/>
        </w:rPr>
        <w:t xml:space="preserve">---, Saramā and the Paṇis. Origins of Prosimetric Exchange in Archaic India. Joseph Harris and Karl Reichl (eds.), </w:t>
      </w:r>
      <w:r>
        <w:rPr>
          <w:rFonts w:cs="Times Ext Roman;Candara" w:ascii="Times Ext Roman;Candara" w:hAnsi="Times Ext Roman;Candara"/>
          <w:i/>
          <w:sz w:val="18"/>
        </w:rPr>
        <w:t>Prosimetrum</w:t>
      </w:r>
      <w:r>
        <w:rPr>
          <w:rFonts w:cs="Times Ext Roman;Candara" w:ascii="Times Ext Roman;Candara" w:hAnsi="Times Ext Roman;Candara"/>
          <w:sz w:val="18"/>
        </w:rPr>
        <w:t xml:space="preserve">: </w:t>
      </w:r>
      <w:r>
        <w:rPr>
          <w:rFonts w:cs="Times Ext Roman;Candara" w:ascii="Times Ext Roman;Candara" w:hAnsi="Times Ext Roman;Candara"/>
          <w:i/>
          <w:sz w:val="18"/>
        </w:rPr>
        <w:t>Crosscultural Perspectives on Narrative in Prose and Verse</w:t>
      </w:r>
      <w:r>
        <w:rPr>
          <w:rFonts w:cs="Times Ext Roman;Candara" w:ascii="Times Ext Roman;Candara" w:hAnsi="Times Ext Roman;Candara"/>
          <w:sz w:val="18"/>
        </w:rPr>
        <w:t>, Cambridge: D. S. Brewer 1997, 397-409</w:t>
      </w:r>
    </w:p>
    <w:p>
      <w:pPr>
        <w:pStyle w:val="Normal"/>
        <w:widowControl w:val="false"/>
        <w:ind w:right="-720" w:hanging="0"/>
        <w:rPr/>
      </w:pPr>
      <w:r>
        <w:rPr>
          <w:rFonts w:cs="Times Ext Roman;Candara" w:ascii="Times Ext Roman;Candara" w:hAnsi="Times Ext Roman;Candara"/>
          <w:sz w:val="18"/>
        </w:rPr>
        <w:t xml:space="preserve">---, The Ṛgvedic Religious System and its Central Asian and Hindukush Antecedents. In: A. Griffiths &amp; J.E.M. Houben (eds.). </w:t>
      </w:r>
      <w:r>
        <w:rPr>
          <w:rFonts w:cs="Times Ext Roman;Candara" w:ascii="Times Ext Roman;Candara" w:hAnsi="Times Ext Roman;Candara"/>
          <w:i/>
          <w:sz w:val="18"/>
        </w:rPr>
        <w:t xml:space="preserve">The Vedas: Texts, Language and Ritual. </w:t>
      </w:r>
      <w:r>
        <w:rPr>
          <w:rFonts w:cs="Times Ext Roman;Candara" w:ascii="Times Ext Roman;Candara" w:hAnsi="Times Ext Roman;Candara"/>
          <w:sz w:val="18"/>
        </w:rPr>
        <w:t>Groningen: Forsten 2004: 581-636</w:t>
      </w:r>
    </w:p>
    <w:p>
      <w:pPr>
        <w:pStyle w:val="Normal"/>
        <w:widowControl w:val="false"/>
        <w:ind w:right="-720" w:hanging="0"/>
        <w:rPr>
          <w:rFonts w:ascii="Times Ext Roman;Candara" w:hAnsi="Times Ext Roman;Candara" w:cs="Times Ext Roman;Candara"/>
          <w:sz w:val="18"/>
        </w:rPr>
      </w:pPr>
      <w:r>
        <w:rPr>
          <w:rFonts w:cs="Times Ext Roman;Candara" w:ascii="Times Ext Roman;Candara" w:hAnsi="Times Ext Roman;Candara"/>
          <w:sz w:val="18"/>
        </w:rPr>
      </w:r>
    </w:p>
    <w:p>
      <w:pPr>
        <w:pStyle w:val="Normal"/>
        <w:widowControl w:val="false"/>
        <w:spacing w:lineRule="atLeast" w:line="240"/>
        <w:ind w:right="-720" w:hanging="0"/>
        <w:rPr>
          <w:rFonts w:ascii="Times Ext Roman;Candara" w:hAnsi="Times Ext Roman;Candara" w:cs="Times Ext Roman;Candara"/>
          <w:sz w:val="18"/>
        </w:rPr>
      </w:pPr>
      <w:r>
        <w:rPr>
          <w:rFonts w:cs="Times Ext Roman;Candara" w:ascii="Times Ext Roman;Candara" w:hAnsi="Times Ext Roman;Candara"/>
          <w:sz w:val="18"/>
        </w:rPr>
      </w:r>
      <w:r>
        <w:br w:type="page"/>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VEDAS</w:t>
      </w:r>
      <w:r>
        <w:rPr>
          <w:rFonts w:cs="Times Ext Roman;Candara" w:ascii="Times Ext Roman;Candara" w:hAnsi="Times Ext Roman;Candara"/>
          <w:b/>
          <w:sz w:val="22"/>
          <w:szCs w:val="24"/>
        </w:rPr>
        <w:t xml:space="preserve"> </w:t>
        <w:tab/>
        <w:tab/>
        <w:tab/>
        <w:tab/>
      </w:r>
      <w:r>
        <w:rPr>
          <w:rFonts w:cs="Times Ext Roman;Candara" w:ascii="Times Ext Roman;Candara" w:hAnsi="Times Ext Roman;Candara"/>
          <w:b/>
          <w:sz w:val="22"/>
          <w:szCs w:val="24"/>
          <w:u w:val="single"/>
        </w:rPr>
        <w:t>EPIC</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 xml:space="preserve">MYTHICAL ANCESTORS </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diti</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     |</w:t>
        <w:tab/>
        <w:tab/>
      </w:r>
    </w:p>
    <w:p>
      <w:pPr>
        <w:pStyle w:val="Normal"/>
        <w:widowControl w:val="false"/>
        <w:spacing w:lineRule="atLeast" w:line="240"/>
        <w:ind w:right="-720" w:firstLine="720"/>
        <w:rPr>
          <w:rFonts w:ascii="Times Ext Roman;Candara" w:hAnsi="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Varuṇa, Mitra, etc. , and:</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Mārtāṇḍa Vivasvant  {Iran. : Vīvahvan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 xml:space="preserve">             </w:t>
        <w:tab/>
        <w:t xml:space="preserve"> |        </w:t>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Yama</w:t>
        <w:tab/>
        <w:tab/>
        <w:t xml:space="preserve"> Manu (~Iḍā)           </w:t>
        <w:tab/>
        <w:tab/>
        <w:t>Atri</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Yima}</w:t>
        <w:tab/>
        <w:t xml:space="preserve">        |          |</w:t>
        <w:tab/>
        <w:tab/>
        <w:tab/>
        <w:t>|</w:t>
      </w:r>
    </w:p>
    <w:p>
      <w:pPr>
        <w:pStyle w:val="Normal"/>
        <w:widowControl w:val="false"/>
        <w:spacing w:lineRule="atLeast" w:line="240"/>
        <w:ind w:right="-720" w:hanging="0"/>
        <w:rPr/>
      </w:pPr>
      <w:r>
        <w:rPr>
          <w:rFonts w:cs="Times Ext Roman;Candara" w:ascii="Times Ext Roman;Candara" w:hAnsi="Times Ext Roman;Candara"/>
          <w:b/>
          <w:sz w:val="22"/>
          <w:szCs w:val="24"/>
        </w:rPr>
        <w:tab/>
        <w:tab/>
        <w:t xml:space="preserve">        |</w:t>
        <w:tab/>
        <w:tab/>
        <w:t xml:space="preserve">        |</w:t>
        <w:tab/>
        <w:t xml:space="preserve">Nābhanediṣṭha        </w:t>
        <w:tab/>
        <w:t>Soma</w:t>
      </w:r>
    </w:p>
    <w:p>
      <w:pPr>
        <w:pStyle w:val="Normal"/>
        <w:widowControl w:val="false"/>
        <w:spacing w:lineRule="atLeast" w:line="240"/>
        <w:ind w:right="-720" w:hanging="0"/>
        <w:rPr/>
      </w:pPr>
      <w:r>
        <w:rPr>
          <w:rFonts w:cs="Times Ext Roman;Candara" w:ascii="Times Ext Roman;Candara" w:hAnsi="Times Ext Roman;Candara"/>
          <w:b/>
          <w:sz w:val="22"/>
          <w:szCs w:val="24"/>
        </w:rPr>
        <w:tab/>
        <w:tab/>
        <w:t xml:space="preserve">{Iranians} </w:t>
        <w:tab/>
        <w:t xml:space="preserve">        |</w:t>
        <w:tab/>
        <w:t xml:space="preserve">{Nābanazdišta}       </w:t>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t xml:space="preserve">        |   </w:t>
        <w:tab/>
        <w:t xml:space="preserve">          </w:t>
        <w:tab/>
        <w:t xml:space="preserve">  </w:t>
        <w:tab/>
        <w:tab/>
        <w:t>Budha ~ Ilā</w:t>
      </w:r>
    </w:p>
    <w:p>
      <w:pPr>
        <w:pStyle w:val="Normal"/>
        <w:widowControl w:val="false"/>
        <w:spacing w:lineRule="atLeast" w:line="240"/>
        <w:ind w:right="-720" w:hanging="0"/>
        <w:rPr/>
      </w:pPr>
      <w:r>
        <w:rPr>
          <w:rFonts w:cs="Times Ext Roman;Candara" w:ascii="Times Ext Roman;Candara" w:hAnsi="Times Ext Roman;Candara"/>
          <w:sz w:val="22"/>
          <w:szCs w:val="24"/>
        </w:rPr>
        <w:t>Śāryāta Mānava</w:t>
      </w:r>
      <w:r>
        <w:rPr>
          <w:rFonts w:cs="Times Ext Roman;Candara" w:ascii="Times Ext Roman;Candara" w:hAnsi="Times Ext Roman;Candara"/>
          <w:b/>
          <w:sz w:val="22"/>
          <w:szCs w:val="24"/>
        </w:rPr>
        <w:tab/>
        <w:tab/>
        <w:t xml:space="preserve">        |                    </w:t>
        <w:tab/>
        <w:tab/>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amp; Cyavana Bhārgava</w:t>
      </w:r>
      <w:r>
        <w:rPr>
          <w:rFonts w:cs="Times Ext Roman;Candara" w:ascii="Times Ext Roman;Candara" w:hAnsi="Times Ext Roman;Candara"/>
          <w:b/>
          <w:sz w:val="22"/>
          <w:szCs w:val="24"/>
        </w:rPr>
        <w:t xml:space="preserve">      </w:t>
        <w:tab/>
        <w:t xml:space="preserve">Purūravas      </w:t>
        <w:tab/>
        <w:tab/>
        <w:tab/>
        <w:t xml:space="preserve"> PURŪRAVAS</w:t>
      </w:r>
    </w:p>
    <w:p>
      <w:pPr>
        <w:pStyle w:val="Normal"/>
        <w:widowControl w:val="false"/>
        <w:spacing w:lineRule="atLeast" w:line="240"/>
        <w:ind w:right="-720" w:hanging="0"/>
        <w:rPr/>
      </w:pPr>
      <w:r>
        <w:rPr>
          <w:rFonts w:cs="Times Ext Roman;Candara" w:ascii="Times Ext Roman;Candara" w:hAnsi="Times Ext Roman;Candara"/>
          <w:sz w:val="22"/>
          <w:szCs w:val="24"/>
        </w:rPr>
        <w:t>in RV, ŚB, JB etc.</w:t>
      </w:r>
      <w:r>
        <w:rPr>
          <w:rFonts w:cs="Times Ext Roman;Candara" w:ascii="Times Ext Roman;Candara" w:hAnsi="Times Ext Roman;Candara"/>
          <w:b/>
          <w:sz w:val="22"/>
          <w:szCs w:val="24"/>
        </w:rPr>
        <w:t xml:space="preserve">       </w:t>
        <w:tab/>
        <w:tab/>
        <w:t xml:space="preserve">         |      </w:t>
        <w:tab/>
        <w:t xml:space="preserve">               </w:t>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 xml:space="preserve">      </w:t>
        <w:tab/>
        <w:tab/>
        <w:t xml:space="preserve">         |              </w:t>
        <w:tab/>
        <w:t xml:space="preserve">       </w:t>
        <w:tab/>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 xml:space="preserve">BŚŚ, VādhB  </w:t>
        <w:tab/>
        <w:t xml:space="preserve">         </w:t>
        <w:tab/>
        <w:tab/>
      </w:r>
      <w:r>
        <w:rPr>
          <w:rFonts w:cs="Times Ext Roman;Candara" w:ascii="Times Ext Roman;Candara" w:hAnsi="Times Ext Roman;Candara"/>
          <w:b/>
          <w:sz w:val="22"/>
          <w:szCs w:val="24"/>
        </w:rPr>
        <w:t xml:space="preserve">Āyu    </w:t>
        <w:tab/>
        <w:t xml:space="preserve">          </w:t>
        <w:tab/>
        <w:tab/>
        <w:tab/>
        <w:t xml:space="preserve">ĀYU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Yadu-Turvaśa,</w:t>
      </w:r>
      <w:r>
        <w:rPr>
          <w:rFonts w:cs="Times Ext Roman;Candara" w:ascii="Times Ext Roman;Candara" w:hAnsi="Times Ext Roman;Candara"/>
          <w:b/>
          <w:sz w:val="22"/>
          <w:szCs w:val="24"/>
        </w:rPr>
        <w:t xml:space="preserve">    </w:t>
        <w:tab/>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Anu-Druhyu tribes]</w:t>
      </w:r>
      <w:r>
        <w:rPr>
          <w:rFonts w:cs="Times Ext Roman;Candara" w:ascii="Times Ext Roman;Candara" w:hAnsi="Times Ext Roman;Candara"/>
          <w:b/>
          <w:sz w:val="22"/>
          <w:szCs w:val="24"/>
        </w:rPr>
        <w:t xml:space="preserve"> </w:t>
        <w:tab/>
        <w:t xml:space="preserve">         </w:t>
        <w:tab/>
        <w:tab/>
        <w:t xml:space="preserve">              </w:t>
        <w:tab/>
        <w:tab/>
        <w:t xml:space="preserve">  </w:t>
        <w:tab/>
        <w:t>NAHUṢA</w:t>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 xml:space="preserve"> </w:t>
        <w:tab/>
        <w:t xml:space="preserve">Āyava-s    </w:t>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Nahuṣa-s)</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BŚS 18.44  :  Āyavas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move eastwards: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 Kuru-Pañcāla,   Kosala-Videha.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RV Krivi, later  &gt;  Pañcālas ŚB </w:t>
      </w:r>
    </w:p>
    <w:p>
      <w:pPr>
        <w:pStyle w:val="Normal"/>
        <w:widowControl w:val="false"/>
        <w:spacing w:lineRule="atLeast" w:line="240"/>
        <w:ind w:right="-720" w:hanging="0"/>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ṚGVEDIC  PERIOD</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ab/>
        <w:tab/>
        <w:t xml:space="preserve">Ikṣvāku, once:  </w:t>
      </w:r>
      <w:r>
        <w:rPr>
          <w:rFonts w:cs="Times Ext Roman;Candara" w:ascii="Times Ext Roman;Candara" w:hAnsi="Times Ext Roman;Candara"/>
          <w:sz w:val="22"/>
          <w:szCs w:val="24"/>
        </w:rPr>
        <w:t>RV 10.60.4</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b/>
          <w:sz w:val="22"/>
          <w:szCs w:val="24"/>
        </w:rPr>
        <w:t xml:space="preserve">~ </w:t>
      </w:r>
      <w:r>
        <w:rPr>
          <w:rFonts w:cs="Times Ext Roman;Candara" w:ascii="Times Ext Roman;Candara" w:hAnsi="Times Ext Roman;Candara"/>
          <w:sz w:val="22"/>
          <w:szCs w:val="24"/>
        </w:rPr>
        <w:t>Asamati, Bhajeratha</w:t>
      </w:r>
    </w:p>
    <w:p>
      <w:pPr>
        <w:pStyle w:val="Normal"/>
        <w:widowControl w:val="false"/>
        <w:spacing w:lineRule="atLeast" w:line="240"/>
        <w:ind w:right="-720" w:hanging="0"/>
        <w:rPr/>
      </w:pPr>
      <w:r>
        <w:rPr>
          <w:rFonts w:cs="Times Ext Roman;Candara" w:ascii="Times Ext Roman;Candara" w:hAnsi="Times Ext Roman;Candara"/>
          <w:sz w:val="22"/>
          <w:szCs w:val="24"/>
        </w:rPr>
        <w:t>RV 10.60; but:  JB 3.167 = Ikṣvāku king;</w:t>
      </w:r>
      <w:r>
        <w:rPr>
          <w:rFonts w:cs="Times Ext Roman;Candara" w:ascii="Times Ext Roman;Candara" w:hAnsi="Times Ext Roman;Candara"/>
          <w:b/>
          <w:sz w:val="22"/>
          <w:szCs w:val="24"/>
        </w:rPr>
        <w:t xml:space="preserve"> </w:t>
      </w:r>
      <w:r>
        <w:rPr>
          <w:rFonts w:cs="Times Ext Roman;Candara" w:ascii="Times Ext Roman;Candara" w:hAnsi="Times Ext Roman;Candara"/>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AV 14.39.9;  Aikṣvakus PS 7.10.9 ~ AV 19.39.9,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already mentioned with Kāśi, Mātsya(!) </w:t>
      </w:r>
    </w:p>
    <w:p>
      <w:pPr>
        <w:pStyle w:val="Normal"/>
        <w:widowControl w:val="false"/>
        <w:spacing w:lineRule="atLeast" w:line="240"/>
        <w:ind w:right="-720" w:hanging="0"/>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RV ANCESTORS  OF SUDĀS and the PŪRU</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r>
      <w:r>
        <w:rPr>
          <w:rFonts w:cs="Times Ext Roman;Candara" w:ascii="Times Ext Roman;Candara" w:hAnsi="Times Ext Roman;Candara"/>
          <w:b/>
          <w:sz w:val="22"/>
          <w:szCs w:val="24"/>
          <w:u w:val="single"/>
        </w:rPr>
        <w:t>BHARATA</w:t>
      </w:r>
      <w:r>
        <w:rPr>
          <w:rFonts w:cs="Times Ext Roman;Candara" w:ascii="Times Ext Roman;Candara" w:hAnsi="Times Ext Roman;Candara"/>
          <w:b/>
          <w:sz w:val="22"/>
          <w:szCs w:val="24"/>
        </w:rPr>
        <w:tab/>
        <w:tab/>
      </w:r>
      <w:r>
        <w:rPr>
          <w:rFonts w:cs="Times Ext Roman;Candara" w:ascii="Times Ext Roman;Candara" w:hAnsi="Times Ext Roman;Candara"/>
          <w:b/>
          <w:sz w:val="22"/>
          <w:szCs w:val="24"/>
          <w:u w:val="single"/>
        </w:rPr>
        <w:t>PŪRU</w:t>
      </w:r>
      <w:r>
        <w:rPr>
          <w:rFonts w:cs="Times Ext Roman;Candara" w:ascii="Times Ext Roman;Candara" w:hAnsi="Times Ext Roman;Candara"/>
          <w:b/>
          <w:sz w:val="22"/>
          <w:szCs w:val="24"/>
        </w:rPr>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 xml:space="preserve">Atithigva (Devavat)     Durgāha </w:t>
        <w:tab/>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tab/>
        <w:t xml:space="preserve"> Girikṣit</w:t>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 xml:space="preserve">Divodāsa                     </w:t>
        <w:tab/>
        <w:t xml:space="preserve"> Purukutsa           </w:t>
      </w:r>
    </w:p>
    <w:p>
      <w:pPr>
        <w:pStyle w:val="Normal"/>
        <w:widowControl w:val="false"/>
        <w:spacing w:lineRule="atLeast" w:line="240"/>
        <w:ind w:right="-720" w:hanging="0"/>
        <w:rPr>
          <w:rFonts w:ascii="Times Ext Roman;Candara" w:hAnsi="Times Ext Roman;Candara" w:eastAsia="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b/>
          <w:sz w:val="22"/>
          <w:szCs w:val="24"/>
        </w:rPr>
        <w:tab/>
        <w:tab/>
      </w:r>
      <w:r>
        <w:rPr>
          <w:rFonts w:cs="Times Ext Roman;Candara" w:ascii="Times Ext Roman;Candara" w:hAnsi="Times Ext Roman;Candara"/>
          <w:b/>
          <w:sz w:val="22"/>
          <w:szCs w:val="24"/>
          <w:u w:val="single"/>
        </w:rPr>
        <w:t>Sudās</w:t>
      </w:r>
      <w:r>
        <w:rPr>
          <w:rFonts w:cs="Times Ext Roman;Candara" w:ascii="Times Ext Roman;Candara" w:hAnsi="Times Ext Roman;Candara"/>
          <w:b/>
          <w:sz w:val="22"/>
          <w:szCs w:val="24"/>
        </w:rPr>
        <w:t xml:space="preserve">  (Bhoja fam.)      </w:t>
      </w:r>
      <w:r>
        <w:rPr>
          <w:rFonts w:cs="Times Ext Roman;Candara" w:ascii="Times Ext Roman;Candara" w:hAnsi="Times Ext Roman;Candara"/>
          <w:b/>
          <w:sz w:val="22"/>
          <w:szCs w:val="24"/>
          <w:u w:val="single"/>
        </w:rPr>
        <w:t>Trasadasyu</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priest: Vasiṣṭha, then              </w:t>
        <w:tab/>
        <w:t>(priest: Kavaṣ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iśvāmitra of the Tṛtsu's)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Bharata cross the Sindhu</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t Indrakrośa;  oppressed</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by Ikṣvāku JB 2.238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THE BHARATA BATTLE ON THE PARUṢṆĪ</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r>
    </w:p>
    <w:p>
      <w:pPr>
        <w:pStyle w:val="Normal"/>
        <w:widowControl w:val="false"/>
        <w:spacing w:lineRule="atLeast" w:line="240"/>
        <w:ind w:right="-720" w:firstLine="720"/>
        <w:rPr>
          <w:rFonts w:ascii="Times Ext Roman;Candara" w:hAnsi="Times Ext Roman;Candara" w:cs="Times Ext Roman;Candara"/>
          <w:sz w:val="22"/>
          <w:szCs w:val="24"/>
        </w:rPr>
      </w:pPr>
      <w:r>
        <w:rPr>
          <w:rFonts w:cs="Times Ext Roman;Candara" w:ascii="Times Ext Roman;Candara" w:hAnsi="Times Ext Roman;Candara"/>
          <w:sz w:val="22"/>
          <w:szCs w:val="24"/>
        </w:rPr>
        <w:tab/>
        <w:tab/>
        <w:tab/>
        <w:t>ṚV 7. 18 etc.</w:t>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t>Saudāsa</w:t>
        <w:tab/>
        <w:tab/>
        <w:tab/>
        <w:tab/>
        <w:tab/>
      </w:r>
      <w:r>
        <w:rPr>
          <w:rFonts w:cs="Times Ext Roman;Candara" w:ascii="Times Ext Roman;Candara" w:hAnsi="Times Ext Roman;Candara"/>
          <w:sz w:val="22"/>
          <w:szCs w:val="24"/>
        </w:rPr>
        <w:t>(Mbh. 1,3 etc.</w:t>
      </w:r>
      <w:r>
        <w:rPr>
          <w:rFonts w:cs="Times Ext Roman;Candara" w:ascii="Times Ext Roman;Candara" w:hAnsi="Times Ext Roman;Candara"/>
          <w:b/>
          <w:sz w:val="22"/>
          <w:szCs w:val="24"/>
        </w:rPr>
        <w:t xml:space="preserve"> =</w:t>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killed by Vasiṣṭha  </w:t>
        <w:tab/>
        <w:tab/>
        <w:tab/>
        <w:tab/>
        <w:tab/>
        <w:tab/>
        <w:t xml:space="preserve">Kalmāṣāpāda, </w:t>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as Sudās had thrown </w:t>
        <w:tab/>
        <w:tab/>
        <w:tab/>
        <w:tab/>
        <w:tab/>
        <w:tab/>
        <w:t>Mitrasah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asiṣṭha's son Śakti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 xml:space="preserve">into the fire JB 392; </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ab/>
        <w:t xml:space="preserve">Tṛkṣi  (Trāsadasyava) </w:t>
        <w:tab/>
      </w:r>
      <w:r>
        <w:rPr>
          <w:rFonts w:cs="Times Ext Roman;Candara" w:ascii="Times Ext Roman;Candara" w:hAnsi="Times Ext Roman;Candara"/>
          <w:sz w:val="22"/>
          <w:szCs w:val="24"/>
        </w:rPr>
        <w:t>(cf.Tārkṣya Ariṣṭanemi)</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ncient sacrificer</w:t>
      </w:r>
      <w:r>
        <w:rPr>
          <w:rFonts w:cs="Times Ext Roman;Candara" w:ascii="Times Ext Roman;Candara" w:hAnsi="Times Ext Roman;Candara"/>
          <w:b/>
          <w:sz w:val="22"/>
          <w:szCs w:val="24"/>
        </w:rPr>
        <w:t xml:space="preserve"> </w:t>
        <w:tab/>
        <w:tab/>
      </w:r>
      <w:r>
        <w:rPr>
          <w:rFonts w:cs="Times Ext Roman;Candara" w:ascii="Times Ext Roman;Candara" w:hAnsi="Times Ext Roman;Candara"/>
          <w:sz w:val="22"/>
          <w:szCs w:val="24"/>
        </w:rPr>
        <w:t>(Yayāti, a nahuṣya)</w:t>
      </w:r>
      <w:r>
        <w:rPr>
          <w:rFonts w:cs="Times Ext Roman;Candara" w:ascii="Times Ext Roman;Candara" w:hAnsi="Times Ext Roman;Candara"/>
          <w:b/>
          <w:sz w:val="22"/>
          <w:szCs w:val="24"/>
        </w:rPr>
        <w:tab/>
        <w:t xml:space="preserve">                 Yayāti  </w:t>
      </w:r>
    </w:p>
    <w:p>
      <w:pPr>
        <w:pStyle w:val="Normal"/>
        <w:widowControl w:val="false"/>
        <w:spacing w:lineRule="atLeast" w:line="240"/>
        <w:ind w:right="-720" w:hanging="0"/>
        <w:rPr/>
      </w:pPr>
      <w:r>
        <w:rPr>
          <w:rFonts w:cs="Times Ext Roman;Candara" w:ascii="Times Ext Roman;Candara" w:hAnsi="Times Ext Roman;Candara"/>
          <w:sz w:val="22"/>
          <w:szCs w:val="24"/>
        </w:rPr>
        <w:t>RV 1.31.17; 10.63.1</w:t>
      </w:r>
      <w:r>
        <w:rPr>
          <w:rFonts w:cs="Times Ext Roman;Candara" w:ascii="Times Ext Roman;Candara" w:hAnsi="Times Ext Roman;Candara"/>
          <w:b/>
          <w:sz w:val="22"/>
          <w:szCs w:val="24"/>
        </w:rPr>
        <w:tab/>
        <w:t xml:space="preserve">                   </w:t>
        <w:tab/>
        <w:tab/>
        <w:tab/>
        <w:tab/>
        <w:t>PŪRU  ~ Kausaly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          </w:t>
        <w:tab/>
        <w:t>*Duḥṣanta</w:t>
        <w:tab/>
        <w:t xml:space="preserve">  </w:t>
        <w:tab/>
        <w:tab/>
        <w:t>Duḥṣanta ~ Śakuntalā</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PB 9.2.19 </w:t>
        <w:tab/>
        <w:tab/>
        <w:tab/>
        <w:t>Devāthiti, a Kāṇva</w:t>
        <w:tab/>
        <w:tab/>
        <w:t>Devātithi ]</w:t>
      </w:r>
    </w:p>
    <w:p>
      <w:pPr>
        <w:pStyle w:val="Normal"/>
        <w:widowControl w:val="false"/>
        <w:spacing w:lineRule="atLeast" w:line="240"/>
        <w:ind w:right="-720" w:hanging="0"/>
        <w:rPr/>
      </w:pPr>
      <w:r>
        <w:rPr>
          <w:rFonts w:cs="Times Ext Roman;Candara" w:ascii="Times Ext Roman;Candara" w:hAnsi="Times Ext Roman;Candara"/>
          <w:sz w:val="22"/>
          <w:szCs w:val="24"/>
        </w:rPr>
        <w:t xml:space="preserve">fights Satvan-s  </w:t>
        <w:tab/>
        <w:tab/>
      </w:r>
      <w:r>
        <w:rPr>
          <w:rFonts w:cs="Times Ext Roman;Candara" w:ascii="Times Ext Roman;Candara" w:hAnsi="Times Ext Roman;Candara"/>
          <w:b/>
          <w:sz w:val="22"/>
          <w:szCs w:val="24"/>
        </w:rPr>
        <w:t>Bharata Dauḥṣānti</w:t>
      </w:r>
      <w:r>
        <w:rPr>
          <w:rFonts w:cs="Times Ext Roman;Candara" w:ascii="Times Ext Roman;Candara" w:hAnsi="Times Ext Roman;Candara"/>
          <w:sz w:val="22"/>
          <w:szCs w:val="24"/>
        </w:rPr>
        <w:tab/>
        <w:tab/>
      </w:r>
      <w:r>
        <w:rPr>
          <w:rFonts w:cs="Times Ext Roman;Candara" w:ascii="Times Ext Roman;Candara" w:hAnsi="Times Ext Roman;Candara"/>
          <w:b/>
          <w:sz w:val="22"/>
          <w:szCs w:val="24"/>
        </w:rPr>
        <w:t>BHARATA</w:t>
      </w:r>
      <w:r>
        <w:rPr>
          <w:rFonts w:cs="Times Ext Roman;Candara" w:ascii="Times Ext Roman;Candara" w:hAnsi="Times Ext Roman;Candara"/>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ŚB 13.5.4 ;  cf. AB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8.14.4,19.2</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Śakuntalā conceived</w:t>
        <w:tab/>
        <w:tab/>
        <w:tab/>
        <w:tab/>
        <w:tab/>
        <w:tab/>
      </w:r>
    </w:p>
    <w:p>
      <w:pPr>
        <w:pStyle w:val="Normal"/>
        <w:widowControl w:val="false"/>
        <w:spacing w:lineRule="atLeast" w:line="240"/>
        <w:ind w:right="-720" w:hanging="0"/>
        <w:rPr/>
      </w:pPr>
      <w:r>
        <w:rPr>
          <w:rFonts w:cs="Times Ext Roman;Candara" w:ascii="Times Ext Roman;Candara" w:hAnsi="Times Ext Roman;Candara"/>
          <w:sz w:val="22"/>
          <w:szCs w:val="24"/>
        </w:rPr>
        <w:t>Bharata at Naḍapit,</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in Kurukṣetra, ŚB 13.5.4.13</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ṚV 4.44.6</w:t>
        <w:tab/>
        <w:tab/>
        <w:tab/>
        <w:t>Ajamīḍha-s?</w:t>
        <w:tab/>
      </w:r>
      <w:r>
        <w:rPr>
          <w:rFonts w:cs="Times Ext Roman;Candara" w:ascii="Times Ext Roman;Candara" w:hAnsi="Times Ext Roman;Candara"/>
          <w:b/>
          <w:sz w:val="22"/>
          <w:szCs w:val="24"/>
        </w:rPr>
        <w:tab/>
        <w:tab/>
      </w:r>
      <w:r>
        <w:rPr>
          <w:rFonts w:cs="Times Ext Roman;Candara" w:ascii="Times Ext Roman;Candara" w:hAnsi="Times Ext Roman;Candara"/>
          <w:sz w:val="22"/>
          <w:szCs w:val="24"/>
        </w:rPr>
        <w:t>AJAMĪḶHA</w:t>
      </w:r>
      <w:r>
        <w:rPr>
          <w:rFonts w:cs="Times Ext Roman;Candara" w:ascii="Times Ext Roman;Candara" w:hAnsi="Times Ext Roman;Candara"/>
          <w:b/>
          <w:sz w:val="22"/>
          <w:szCs w:val="24"/>
        </w:rPr>
        <w:t xml:space="preserve"> </w:t>
        <w:tab/>
      </w:r>
    </w:p>
    <w:p>
      <w:pPr>
        <w:pStyle w:val="Normal"/>
        <w:widowControl w:val="false"/>
        <w:spacing w:lineRule="atLeast" w:line="240"/>
        <w:ind w:right="-720" w:hanging="0"/>
        <w:rPr/>
      </w:pPr>
      <w:r>
        <w:rPr>
          <w:rFonts w:cs="Times Ext Roman;Candara" w:ascii="Times Ext Roman;Candara" w:hAnsi="Times Ext Roman;Candara"/>
          <w:sz w:val="22"/>
          <w:szCs w:val="24"/>
        </w:rPr>
        <w:t>poet at RV 5.33.10</w:t>
      </w:r>
      <w:r>
        <w:rPr>
          <w:rFonts w:cs="Times Ext Roman;Candara" w:ascii="Times Ext Roman;Candara" w:hAnsi="Times Ext Roman;Candara"/>
          <w:b/>
          <w:sz w:val="22"/>
          <w:szCs w:val="24"/>
        </w:rPr>
        <w:tab/>
        <w:tab/>
      </w:r>
      <w:r>
        <w:rPr>
          <w:rFonts w:cs="Times Ext Roman;Candara" w:ascii="Times Ext Roman;Candara" w:hAnsi="Times Ext Roman;Candara"/>
          <w:sz w:val="22"/>
          <w:szCs w:val="24"/>
        </w:rPr>
        <w:t>Saṃvaraṇa?</w:t>
      </w:r>
      <w:r>
        <w:rPr>
          <w:rFonts w:cs="Times Ext Roman;Candara" w:ascii="Times Ext Roman;Candara" w:hAnsi="Times Ext Roman;Candara"/>
          <w:b/>
          <w:sz w:val="22"/>
          <w:szCs w:val="24"/>
        </w:rPr>
        <w:tab/>
        <w:tab/>
        <w:tab/>
      </w:r>
      <w:r>
        <w:rPr>
          <w:rFonts w:cs="Times Ext Roman;Candara" w:ascii="Times Ext Roman;Candara" w:hAnsi="Times Ext Roman;Candara"/>
          <w:sz w:val="22"/>
          <w:szCs w:val="24"/>
        </w:rPr>
        <w:t>SAṂVARAṆA</w:t>
      </w:r>
      <w:r>
        <w:rPr>
          <w:rFonts w:cs="Times Ext Roman;Candara" w:ascii="Times Ext Roman;Candara" w:hAnsi="Times Ext Roman;Candara"/>
          <w:b/>
          <w:sz w:val="22"/>
          <w:szCs w:val="24"/>
        </w:rPr>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ṚV 8.51.1</w:t>
        <w:tab/>
        <w:tab/>
        <w:tab/>
        <w:t>Manu Sāṃvaraṇi?</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tab/>
        <w:tab/>
        <w:t>*KURU tribe</w:t>
        <w:tab/>
        <w:tab/>
        <w:tab/>
        <w:t>KURU</w:t>
      </w:r>
    </w:p>
    <w:p>
      <w:pPr>
        <w:pStyle w:val="Normal"/>
        <w:widowControl w:val="false"/>
        <w:spacing w:lineRule="atLeast" w:line="240"/>
        <w:ind w:right="-720" w:hanging="0"/>
        <w:rPr>
          <w:rFonts w:ascii="Times Ext Roman;Candara" w:hAnsi="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 xml:space="preserve"> Kuruśravaṇa Trāsadasyav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t xml:space="preserve">(RV 10.39.2)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t>POST-ṚGVEDIC PERIOD</w:t>
      </w:r>
    </w:p>
    <w:p>
      <w:pPr>
        <w:pStyle w:val="Normal"/>
        <w:widowControl w:val="false"/>
        <w:spacing w:lineRule="atLeast" w:line="240"/>
        <w:ind w:right="-720" w:hanging="0"/>
        <w:rPr>
          <w:rFonts w:ascii="Times Ext Roman;Candara" w:hAnsi="Times Ext Roman;Candara" w:cs="Times Ext Roman;Candara"/>
          <w:b/>
          <w:b/>
          <w:sz w:val="22"/>
          <w:szCs w:val="24"/>
          <w:u w:val="single"/>
        </w:rPr>
      </w:pPr>
      <w:r>
        <w:rPr>
          <w:rFonts w:cs="Times Ext Roman;Candara" w:ascii="Times Ext Roman;Candara" w:hAnsi="Times Ext Roman;Candara"/>
          <w:b/>
          <w:sz w:val="22"/>
          <w:szCs w:val="24"/>
          <w:u w:val="single"/>
        </w:rPr>
      </w:r>
    </w:p>
    <w:p>
      <w:pPr>
        <w:pStyle w:val="Normal"/>
        <w:widowControl w:val="false"/>
        <w:spacing w:lineRule="atLeast" w:line="240"/>
        <w:ind w:right="-720" w:hanging="0"/>
        <w:rPr/>
      </w:pPr>
      <w:r>
        <w:rPr>
          <w:rFonts w:cs="Times Ext Roman;Candara" w:ascii="Times Ext Roman;Candara" w:hAnsi="Times Ext Roman;Candara"/>
          <w:sz w:val="22"/>
          <w:szCs w:val="24"/>
        </w:rPr>
        <w:t>AV/ṚVKhila 5</w:t>
      </w:r>
      <w:r>
        <w:rPr>
          <w:rFonts w:cs="Times Ext Roman;Candara" w:ascii="Times Ext Roman;Candara" w:hAnsi="Times Ext Roman;Candara"/>
          <w:b/>
          <w:sz w:val="22"/>
          <w:szCs w:val="24"/>
        </w:rPr>
        <w:t>:</w:t>
      </w:r>
    </w:p>
    <w:p>
      <w:pPr>
        <w:pStyle w:val="Normal"/>
        <w:widowControl w:val="false"/>
        <w:spacing w:lineRule="atLeast" w:line="240"/>
        <w:ind w:right="-720" w:hanging="0"/>
        <w:rPr/>
      </w:pPr>
      <w:r>
        <w:rPr>
          <w:rFonts w:cs="Times Ext Roman;Candara" w:ascii="Times Ext Roman;Candara" w:hAnsi="Times Ext Roman;Candara"/>
          <w:b/>
          <w:sz w:val="22"/>
          <w:szCs w:val="24"/>
        </w:rPr>
        <w:t xml:space="preserve">Kaurama     </w:t>
        <w:tab/>
        <w:tab/>
        <w:t>Parikṣit</w:t>
        <w:tab/>
        <w:tab/>
        <w:t xml:space="preserve">                </w:t>
        <w:tab/>
        <w:t xml:space="preserve">PARIKṢIT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on the Sarasvatī   </w:t>
        <w:tab/>
        <w:t xml:space="preserve">       </w:t>
        <w:tab/>
        <w:t xml:space="preserve">    </w:t>
        <w:tab/>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Vait.S.34.9)      </w:t>
        <w:tab/>
        <w:tab/>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at Āsandivat</w:t>
      </w:r>
      <w:r>
        <w:rPr>
          <w:rFonts w:cs="Times Ext Roman;Candara" w:ascii="Times Ext Roman;Candara" w:hAnsi="Times Ext Roman;Candara"/>
          <w:b/>
          <w:sz w:val="22"/>
          <w:szCs w:val="24"/>
        </w:rPr>
        <w:tab/>
        <w:t xml:space="preserve">  </w:t>
        <w:tab/>
        <w:t xml:space="preserve"> Janamejaya, Arimejaya</w:t>
        <w:tab/>
        <w:t xml:space="preserve">     </w:t>
        <w:tab/>
        <w:t xml:space="preserve">JANAMEJAYA P.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8.14.4; 8.19.2</w:t>
        <w:tab/>
        <w:t xml:space="preserve">   (&amp; Tura Kāvaṣeya =</w:t>
      </w:r>
    </w:p>
    <w:p>
      <w:pPr>
        <w:pStyle w:val="Normal"/>
        <w:widowControl w:val="false"/>
        <w:spacing w:lineRule="atLeast" w:line="240"/>
        <w:ind w:right="-720" w:hanging="0"/>
        <w:rPr/>
      </w:pPr>
      <w:r>
        <w:rPr>
          <w:rFonts w:cs="Times Ext Roman;Candara" w:ascii="Times Ext Roman;Candara" w:hAnsi="Times Ext Roman;Candara"/>
          <w:sz w:val="22"/>
          <w:szCs w:val="24"/>
        </w:rPr>
        <w:t>Tura Kāvaṣeya</w:t>
        <w:tab/>
        <w:tab/>
      </w:r>
      <w:r>
        <w:rPr>
          <w:rFonts w:cs="Times Ext Roman;Candara" w:ascii="Times Ext Roman;Candara" w:hAnsi="Times Ext Roman;Candara"/>
          <w:b/>
          <w:sz w:val="22"/>
          <w:szCs w:val="24"/>
        </w:rPr>
        <w:t>4th generation</w:t>
      </w:r>
      <w:r>
        <w:rPr>
          <w:rFonts w:cs="Times Ext Roman;Candara" w:ascii="Times Ext Roman;Candara" w:hAnsi="Times Ext Roman;Candara"/>
          <w:sz w:val="22"/>
          <w:szCs w:val="24"/>
        </w:rPr>
        <w:tab/>
        <w:tab/>
        <w:tab/>
        <w:tab/>
        <w:tab/>
        <w:tab/>
        <w:tab/>
      </w:r>
    </w:p>
    <w:p>
      <w:pPr>
        <w:pStyle w:val="Normal"/>
        <w:widowControl w:val="false"/>
        <w:spacing w:lineRule="atLeast" w:line="240"/>
        <w:ind w:right="-720" w:hanging="0"/>
        <w:rPr/>
      </w:pPr>
      <w:r>
        <w:rPr>
          <w:rFonts w:cs="Times Ext Roman;Candara" w:ascii="Times Ext Roman;Candara" w:hAnsi="Times Ext Roman;Candara"/>
          <w:sz w:val="22"/>
          <w:szCs w:val="24"/>
        </w:rPr>
        <w:t xml:space="preserve">anoints him </w:t>
        <w:tab/>
        <w:tab/>
        <w:tab/>
      </w:r>
      <w:r>
        <w:rPr>
          <w:rFonts w:cs="Times Ext Roman;Candara" w:ascii="Times Ext Roman;Candara" w:hAnsi="Times Ext Roman;Candara"/>
          <w:b/>
          <w:sz w:val="22"/>
          <w:szCs w:val="24"/>
        </w:rPr>
        <w:t>after Sudās!</w:t>
      </w:r>
      <w:r>
        <w:rPr>
          <w:rFonts w:cs="Times Ext Roman;Candara" w:ascii="Times Ext Roman;Candara" w:hAnsi="Times Ext Roman;Candara"/>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his kingdom </w:t>
      </w:r>
    </w:p>
    <w:p>
      <w:pPr>
        <w:pStyle w:val="Normal"/>
        <w:widowControl w:val="false"/>
        <w:spacing w:lineRule="atLeast" w:line="240"/>
        <w:ind w:right="-720" w:hanging="0"/>
        <w:rPr/>
      </w:pPr>
      <w:r>
        <w:rPr>
          <w:rFonts w:cs="Times Ext Roman;Candara" w:ascii="Times Ext Roman;Candara" w:hAnsi="Times Ext Roman;Candara"/>
          <w:sz w:val="22"/>
          <w:szCs w:val="24"/>
        </w:rPr>
        <w:t>VādhB 3.186</w:t>
        <w:tab/>
        <w:t xml:space="preserve">   </w:t>
        <w:tab/>
        <w:t xml:space="preserve">(Arimejaya etc. =  Sarpa/Āditya </w:t>
        <w:tab/>
        <w:t xml:space="preserve">(Sarpayajña </w:t>
      </w:r>
      <w:r>
        <w:rPr>
          <w:rFonts w:cs="Times Ext Roman;Candara" w:ascii="Times Ext Roman;Candara" w:hAnsi="Times Ext Roman;Candara"/>
          <w:b/>
          <w:sz w:val="22"/>
          <w:szCs w:val="24"/>
        </w:rPr>
        <w:t>of</w:t>
      </w:r>
      <w:r>
        <w:rPr>
          <w:rFonts w:cs="Times Ext Roman;Candara" w:ascii="Times Ext Roman;Candara" w:hAnsi="Times Ext Roman;Candara"/>
          <w:sz w:val="22"/>
          <w:szCs w:val="24"/>
        </w:rPr>
        <w:t xml:space="preserve">  snakes)</w:t>
      </w:r>
      <w:r>
        <w:rPr>
          <w:rFonts w:cs="Times Ext Roman;Candara" w:ascii="Times Ext Roman;Candara" w:hAnsi="Times Ext Roman;Candara"/>
          <w:b/>
          <w:sz w:val="22"/>
          <w:szCs w:val="24"/>
        </w:rPr>
        <w:tab/>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wants to conquer</w:t>
        <w:tab/>
        <w:t xml:space="preserve">    </w:t>
      </w:r>
      <w:r>
        <w:rPr>
          <w:rFonts w:cs="Times Ext Roman;Candara" w:ascii="Times Ext Roman;Candara" w:hAnsi="Times Ext Roman;Candara"/>
          <w:b/>
          <w:sz w:val="22"/>
          <w:szCs w:val="24"/>
        </w:rPr>
        <w:t>offerers</w:t>
      </w:r>
      <w:r>
        <w:rPr>
          <w:rFonts w:cs="Times Ext Roman;Candara" w:ascii="Times Ext Roman;Candara" w:hAnsi="Times Ext Roman;Candara"/>
          <w:sz w:val="22"/>
          <w:szCs w:val="24"/>
        </w:rPr>
        <w:t xml:space="preserve"> in a  Sattra, PB 25.15)</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whole world;</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 xml:space="preserve">"capital" at Āsandīvant    </w:t>
        <w:tab/>
        <w:t xml:space="preserve">   </w:t>
        <w:tab/>
        <w:t xml:space="preserve">|    </w:t>
        <w:tab/>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AB 8.21.5, ŚB 13.5.4.19              [Śatānīka Sātrājita(!)</w:t>
        <w:tab/>
        <w:t>Śatanīka; Satrājit/Vṛṣṇi]</w:t>
      </w:r>
    </w:p>
    <w:p>
      <w:pPr>
        <w:pStyle w:val="Normal"/>
        <w:widowControl w:val="false"/>
        <w:spacing w:lineRule="atLeast" w:line="240"/>
        <w:ind w:right="-720" w:hanging="0"/>
        <w:rPr/>
      </w:pPr>
      <w:r>
        <w:rPr>
          <w:rFonts w:cs="Times Ext Roman;Candara" w:ascii="Times Ext Roman;Candara" w:hAnsi="Times Ext Roman;Candara"/>
          <w:sz w:val="22"/>
          <w:szCs w:val="24"/>
        </w:rPr>
        <w:t>his sons:</w:t>
      </w:r>
      <w:r>
        <w:rPr>
          <w:rFonts w:cs="Times Ext Roman;Candara" w:ascii="Times Ext Roman;Candara" w:hAnsi="Times Ext Roman;Candara"/>
          <w:b/>
          <w:sz w:val="22"/>
          <w:szCs w:val="24"/>
        </w:rPr>
        <w:t xml:space="preserve"> </w:t>
        <w:tab/>
        <w:tab/>
        <w:t>Bhīmasena, Śrutasena, Ugrasena</w:t>
        <w:tab/>
        <w:t>BHĪMASENA</w:t>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ŚB 13.5.4;</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Vādh.B.3.185:194-5;</w:t>
        <w:tab/>
        <w:tab/>
        <w:tab/>
        <w:tab/>
        <w:tab/>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sz w:val="22"/>
          <w:szCs w:val="24"/>
        </w:rPr>
        <w:t>Up.,ŚrS.;</w:t>
      </w:r>
    </w:p>
    <w:p>
      <w:pPr>
        <w:pStyle w:val="Normal"/>
        <w:widowControl w:val="false"/>
        <w:spacing w:lineRule="atLeast" w:line="240"/>
        <w:ind w:right="-720" w:hanging="0"/>
        <w:rPr/>
      </w:pPr>
      <w:r>
        <w:rPr>
          <w:rFonts w:cs="Times Ext Roman;Candara" w:ascii="Times Ext Roman;Candara" w:hAnsi="Times Ext Roman;Candara"/>
          <w:sz w:val="22"/>
          <w:szCs w:val="24"/>
        </w:rPr>
        <w:t>AB 8.14.4, 19.2</w:t>
      </w:r>
      <w:r>
        <w:rPr>
          <w:rFonts w:cs="Times Ext Roman;Candara" w:ascii="Times Ext Roman;Candara" w:hAnsi="Times Ext Roman;Candara"/>
          <w:b/>
          <w:sz w:val="22"/>
          <w:szCs w:val="24"/>
        </w:rPr>
        <w:t xml:space="preserve">   </w:t>
        <w:tab/>
        <w:t>Yudhaṃśrauṣṭi Augrasainya</w:t>
      </w:r>
    </w:p>
    <w:p>
      <w:pPr>
        <w:pStyle w:val="Normal"/>
        <w:widowControl w:val="false"/>
        <w:spacing w:lineRule="atLeast" w:line="240"/>
        <w:ind w:right="-720" w:hanging="0"/>
        <w:rPr/>
      </w:pPr>
      <w:r>
        <w:rPr>
          <w:rFonts w:cs="Times Ext Roman;Candara" w:ascii="Times Ext Roman;Candara" w:hAnsi="Times Ext Roman;Candara"/>
          <w:b/>
          <w:sz w:val="22"/>
          <w:szCs w:val="24"/>
        </w:rPr>
        <w:tab/>
        <w:t xml:space="preserve">                       </w:t>
        <w:tab/>
      </w:r>
      <w:r>
        <w:rPr>
          <w:rFonts w:cs="Times Ext Roman;Candara" w:ascii="Times Ext Roman;Candara" w:hAnsi="Times Ext Roman;Candara"/>
          <w:sz w:val="22"/>
          <w:szCs w:val="24"/>
        </w:rPr>
        <w:t>(and Parvata, Nārada)</w:t>
        <w:tab/>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BĀU 3: where have the</w:t>
      </w:r>
      <w:r>
        <w:rPr>
          <w:rFonts w:cs="Times Ext Roman;Candara" w:ascii="Times Ext Roman;Candara" w:hAnsi="Times Ext Roman;Candara"/>
          <w:b/>
          <w:sz w:val="22"/>
          <w:szCs w:val="24"/>
        </w:rPr>
        <w:t xml:space="preserve"> </w:t>
        <w:tab/>
        <w:tab/>
        <w:t>Pārikṣita-s</w:t>
        <w:tab/>
        <w:tab/>
      </w:r>
    </w:p>
    <w:p>
      <w:pPr>
        <w:pStyle w:val="Normal"/>
        <w:widowControl w:val="false"/>
        <w:spacing w:lineRule="atLeast" w:line="240"/>
        <w:ind w:right="-720" w:hanging="0"/>
        <w:rPr/>
      </w:pPr>
      <w:r>
        <w:rPr>
          <w:rFonts w:cs="Times Ext Roman;Candara" w:ascii="Times Ext Roman;Candara" w:hAnsi="Times Ext Roman;Candara"/>
          <w:sz w:val="22"/>
          <w:szCs w:val="24"/>
        </w:rPr>
        <w:t xml:space="preserve">Pārikṣitas  gone?  </w:t>
        <w:tab/>
      </w:r>
      <w:r>
        <w:rPr>
          <w:rFonts w:cs="Times Ext Roman;Candara" w:ascii="Times Ext Roman;Candara" w:hAnsi="Times Ext Roman;Candara"/>
          <w:b/>
          <w:sz w:val="22"/>
          <w:szCs w:val="24"/>
        </w:rPr>
        <w:tab/>
        <w:tab/>
        <w:t>(vanished)</w:t>
      </w:r>
    </w:p>
    <w:p>
      <w:pPr>
        <w:pStyle w:val="Normal"/>
        <w:widowControl w:val="false"/>
        <w:spacing w:lineRule="atLeast" w:line="240"/>
        <w:ind w:right="-720" w:hanging="0"/>
        <w:rPr/>
      </w:pPr>
      <w:r>
        <w:rPr>
          <w:rFonts w:cs="Times Ext Roman;Candara" w:ascii="Times Ext Roman;Candara" w:hAnsi="Times Ext Roman;Candara"/>
          <w:sz w:val="22"/>
          <w:szCs w:val="24"/>
        </w:rPr>
        <w:t>= in heaven, through</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sz w:val="22"/>
          <w:szCs w:val="24"/>
        </w:rPr>
        <w:t>horse sacrifice</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pPr>
      <w:r>
        <w:rPr>
          <w:rFonts w:cs="Times Ext Roman;Candara" w:ascii="Times Ext Roman;Candara" w:hAnsi="Times Ext Roman;Candara"/>
          <w:b/>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V 20.129,</w:t>
      </w:r>
      <w:r>
        <w:rPr>
          <w:rFonts w:cs="Times Ext Roman;Candara" w:ascii="Times Ext Roman;Candara" w:hAnsi="Times Ext Roman;Candara"/>
          <w:b/>
          <w:sz w:val="22"/>
          <w:szCs w:val="24"/>
        </w:rPr>
        <w:t xml:space="preserve">              Pratisūtvana  </w:t>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ṚVKh</w:t>
      </w:r>
      <w:r>
        <w:rPr>
          <w:rFonts w:cs="Times Ext Roman;Candara" w:ascii="Times Ext Roman;Candara" w:hAnsi="Times Ext Roman;Candara"/>
          <w:b/>
          <w:sz w:val="22"/>
          <w:szCs w:val="24"/>
        </w:rPr>
        <w:tab/>
        <w:tab/>
        <w:t xml:space="preserve">             |                 </w:t>
      </w:r>
    </w:p>
    <w:p>
      <w:pPr>
        <w:pStyle w:val="Normal"/>
        <w:widowControl w:val="false"/>
        <w:spacing w:lineRule="atLeast" w:line="240"/>
        <w:ind w:right="-720" w:hanging="0"/>
        <w:rPr>
          <w:rFonts w:ascii="Times Ext Roman;Candara" w:hAnsi="Times Ext Roman;Candara" w:cs="Times Ext Roman;Candara"/>
          <w:b/>
          <w:b/>
          <w:sz w:val="22"/>
          <w:szCs w:val="24"/>
        </w:rPr>
      </w:pPr>
      <w:r>
        <w:rPr>
          <w:rFonts w:eastAsia="Times Ext Roman;Candara" w:cs="Times Ext Roman;Candara" w:ascii="Times Ext Roman;Candara" w:hAnsi="Times Ext Roman;Candara"/>
          <w:b/>
          <w:sz w:val="22"/>
          <w:szCs w:val="24"/>
        </w:rPr>
        <w:t xml:space="preserve">             </w:t>
      </w:r>
      <w:r>
        <w:rPr>
          <w:rFonts w:cs="Times Ext Roman;Candara" w:ascii="Times Ext Roman;Candara" w:hAnsi="Times Ext Roman;Candara"/>
          <w:b/>
          <w:sz w:val="22"/>
          <w:szCs w:val="24"/>
        </w:rPr>
        <w:tab/>
        <w:tab/>
        <w:t xml:space="preserve"> Pratīpa  Prātisutvana      </w:t>
        <w:tab/>
        <w:t xml:space="preserve">          </w:t>
        <w:tab/>
        <w:tab/>
        <w:t xml:space="preserve">Paryaśravas </w:t>
        <w:tab/>
        <w:tab/>
        <w:tab/>
        <w:tab/>
        <w:tab/>
        <w:tab/>
        <w:tab/>
        <w:tab/>
        <w:tab/>
        <w:tab/>
        <w:tab/>
        <w:tab/>
        <w:t>= PRATĪPA</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tab/>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Devāpi RV 10.98</w:t>
      </w:r>
      <w:r>
        <w:rPr>
          <w:rFonts w:cs="Times Ext Roman;Candara" w:ascii="Times Ext Roman;Candara" w:hAnsi="Times Ext Roman;Candara"/>
          <w:b/>
          <w:sz w:val="22"/>
          <w:szCs w:val="24"/>
        </w:rPr>
        <w:tab/>
        <w:tab/>
        <w:t>...</w:t>
        <w:tab/>
        <w:tab/>
        <w:tab/>
        <w:tab/>
        <w:t xml:space="preserve">DEVĀPI,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Śaṃtanu, as king </w:t>
      </w:r>
    </w:p>
    <w:p>
      <w:pPr>
        <w:pStyle w:val="Normal"/>
        <w:widowControl w:val="false"/>
        <w:spacing w:lineRule="atLeast" w:line="240"/>
        <w:ind w:right="-720" w:hanging="0"/>
        <w:rPr/>
      </w:pPr>
      <w:r>
        <w:rPr>
          <w:rFonts w:cs="Times Ext Roman;Candara" w:ascii="Times Ext Roman;Candara" w:hAnsi="Times Ext Roman;Candara"/>
          <w:sz w:val="22"/>
          <w:szCs w:val="24"/>
        </w:rPr>
        <w:t>after Devāpi, Nir.2.10</w:t>
      </w:r>
      <w:r>
        <w:rPr>
          <w:rFonts w:cs="Times Ext Roman;Candara" w:ascii="Times Ext Roman;Candara" w:hAnsi="Times Ext Roman;Candara"/>
          <w:b/>
          <w:sz w:val="22"/>
          <w:szCs w:val="24"/>
        </w:rPr>
        <w:t xml:space="preserve"> </w:t>
        <w:tab/>
        <w:tab/>
        <w:tab/>
        <w:tab/>
        <w:tab/>
        <w:t>ŚAṂTANU,</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śB 12.9.3.3</w:t>
      </w:r>
      <w:r>
        <w:rPr>
          <w:rFonts w:cs="Times Ext Roman;Candara" w:ascii="Times Ext Roman;Candara" w:hAnsi="Times Ext Roman;Candara"/>
          <w:b/>
          <w:sz w:val="22"/>
          <w:szCs w:val="24"/>
        </w:rPr>
        <w:t xml:space="preserve">   </w:t>
        <w:tab/>
        <w:t xml:space="preserve">Balhika </w:t>
      </w:r>
      <w:r>
        <w:rPr>
          <w:rFonts w:cs="Times Ext Roman;Candara" w:ascii="Times Ext Roman;Candara" w:hAnsi="Times Ext Roman;Candara"/>
          <w:b/>
          <w:sz w:val="22"/>
          <w:szCs w:val="24"/>
          <w:u w:val="single"/>
        </w:rPr>
        <w:t>Prātipīya</w:t>
      </w:r>
      <w:r>
        <w:rPr>
          <w:rFonts w:cs="Times Ext Roman;Candara" w:ascii="Times Ext Roman;Candara" w:hAnsi="Times Ext Roman;Candara"/>
          <w:b/>
          <w:sz w:val="22"/>
          <w:szCs w:val="24"/>
        </w:rPr>
        <w:t xml:space="preserve"> </w:t>
        <w:tab/>
        <w:tab/>
        <w:tab/>
        <w:tab/>
        <w:t xml:space="preserve">BĀHLIK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 (Kauravya)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KS 10.6</w:t>
      </w:r>
      <w:r>
        <w:rPr>
          <w:rFonts w:cs="Times Ext Roman;Candara" w:ascii="Times Ext Roman;Candara" w:hAnsi="Times Ext Roman;Candara"/>
          <w:b/>
          <w:sz w:val="22"/>
          <w:szCs w:val="24"/>
        </w:rPr>
        <w:tab/>
        <w:tab/>
        <w:t xml:space="preserve">Dhṛtarāṣṭra Vaicitravīrya                         VICITRAVĪRYA,             </w:t>
      </w:r>
    </w:p>
    <w:p>
      <w:pPr>
        <w:pStyle w:val="Normal"/>
        <w:widowControl w:val="false"/>
        <w:spacing w:lineRule="atLeast" w:line="240"/>
        <w:ind w:right="-720" w:hanging="0"/>
        <w:rPr/>
      </w:pPr>
      <w:r>
        <w:rPr>
          <w:rFonts w:cs="Times Ext Roman;Candara" w:ascii="Times Ext Roman;Candara" w:hAnsi="Times Ext Roman;Candara"/>
          <w:sz w:val="22"/>
          <w:szCs w:val="24"/>
        </w:rPr>
        <w:tab/>
        <w:t xml:space="preserve"> </w:t>
        <w:tab/>
        <w:tab/>
        <w:t xml:space="preserve">( and Tānvaka </w:t>
      </w:r>
      <w:r>
        <w:rPr>
          <w:rFonts w:cs="Times Ext Roman;Candara" w:ascii="Times Ext Roman;Candara" w:hAnsi="Times Ext Roman;Candara"/>
          <w:b/>
          <w:sz w:val="22"/>
          <w:szCs w:val="24"/>
        </w:rPr>
        <w:t>Dālbhi</w:t>
      </w:r>
      <w:r>
        <w:rPr>
          <w:rFonts w:cs="Times Ext Roman;Candara" w:ascii="Times Ext Roman;Candara" w:hAnsi="Times Ext Roman;Candara"/>
          <w:sz w:val="22"/>
          <w:szCs w:val="24"/>
        </w:rPr>
        <w:t xml:space="preserve">  in</w:t>
        <w:tab/>
        <w:tab/>
      </w:r>
      <w:r>
        <w:rPr>
          <w:rFonts w:cs="Times Ext Roman;Candara" w:ascii="Times Ext Roman;Candara" w:hAnsi="Times Ext Roman;Candara"/>
          <w:b/>
          <w:sz w:val="22"/>
          <w:szCs w:val="24"/>
        </w:rPr>
        <w:t>DHṚTARĀSTRA</w:t>
      </w:r>
      <w:r>
        <w:rPr>
          <w:rFonts w:cs="Times Ext Roman;Candara" w:ascii="Times Ext Roman;Candara" w:hAnsi="Times Ext Roman;Candara"/>
          <w:sz w:val="22"/>
          <w:szCs w:val="24"/>
        </w:rPr>
        <w:tab/>
      </w:r>
    </w:p>
    <w:p>
      <w:pPr>
        <w:pStyle w:val="Normal"/>
        <w:widowControl w:val="false"/>
        <w:spacing w:lineRule="atLeast" w:line="240"/>
        <w:ind w:right="-720" w:hanging="0"/>
        <w:rPr/>
      </w:pPr>
      <w:r>
        <w:rPr>
          <w:rFonts w:cs="Times Ext Roman;Candara" w:ascii="Times Ext Roman;Candara" w:hAnsi="Times Ext Roman;Candara"/>
          <w:sz w:val="22"/>
          <w:szCs w:val="24"/>
        </w:rPr>
        <w:tab/>
        <w:tab/>
        <w:tab/>
        <w:t xml:space="preserve">a Sattra of the </w:t>
      </w:r>
      <w:r>
        <w:rPr>
          <w:rFonts w:cs="Times Ext Roman;Candara" w:ascii="Times Ext Roman;Candara" w:hAnsi="Times Ext Roman;Candara"/>
          <w:b/>
          <w:sz w:val="22"/>
          <w:szCs w:val="24"/>
        </w:rPr>
        <w:t>Naimiṣya</w:t>
      </w:r>
      <w:r>
        <w:rPr>
          <w:rFonts w:cs="Times Ext Roman;Candara" w:ascii="Times Ext Roman;Candara" w:hAnsi="Times Ext Roman;Candara"/>
          <w:sz w:val="22"/>
          <w:szCs w:val="24"/>
        </w:rPr>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w:t>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Pañcāla kings</w:t>
      </w:r>
      <w:r>
        <w:rPr>
          <w:rFonts w:cs="Times Ext Roman;Candara" w:ascii="Times Ext Roman;Candara" w:hAnsi="Times Ext Roman;Candara"/>
          <w:b/>
          <w:sz w:val="22"/>
          <w:szCs w:val="24"/>
        </w:rPr>
        <w:t>: Keśin Dālbhya</w:t>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Kaiśina</w:t>
        <w:tab/>
        <w:tab/>
        <w:tab/>
        <w:tab/>
        <w:t>--</w:t>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Kuru defeated by Salva</w:t>
      </w:r>
      <w:r>
        <w:rPr>
          <w:rFonts w:cs="Times Ext Roman;Candara" w:ascii="Times Ext Roman;Candara" w:hAnsi="Times Ext Roman;Candara"/>
          <w:b/>
          <w:sz w:val="22"/>
          <w:szCs w:val="24"/>
        </w:rPr>
        <w:t xml:space="preserve"> </w:t>
        <w:tab/>
        <w:tab/>
        <w:t>--</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b/>
          <w:sz w:val="22"/>
          <w:szCs w:val="24"/>
          <w:u w:val="single"/>
        </w:rPr>
        <w:t>Eastern Kings</w:t>
      </w:r>
      <w:r>
        <w:rPr>
          <w:rFonts w:cs="Times Ext Roman;Candara" w:ascii="Times Ext Roman;Candara" w:hAnsi="Times Ext Roman;Candara"/>
          <w:b/>
          <w:sz w:val="22"/>
          <w:szCs w:val="24"/>
        </w:rPr>
        <w:t>: Tryaruṇa Traidhātva</w:t>
        <w:tab/>
      </w:r>
      <w:r>
        <w:rPr>
          <w:rFonts w:cs="Times Ext Roman;Candara" w:ascii="Times Ext Roman;Candara" w:hAnsi="Times Ext Roman;Candara"/>
          <w:sz w:val="22"/>
          <w:szCs w:val="24"/>
        </w:rPr>
        <w:t>(T. remembered)</w:t>
      </w:r>
      <w:r>
        <w:rPr>
          <w:rFonts w:cs="Times Ext Roman;Candara" w:ascii="Times Ext Roman;Candara" w:hAnsi="Times Ext Roman;Candara"/>
          <w:b/>
          <w:sz w:val="22"/>
          <w:szCs w:val="24"/>
        </w:rPr>
        <w:tab/>
      </w:r>
    </w:p>
    <w:p>
      <w:pPr>
        <w:pStyle w:val="Normal"/>
        <w:widowControl w:val="false"/>
        <w:spacing w:lineRule="atLeast" w:line="240"/>
        <w:ind w:right="-720" w:hanging="0"/>
        <w:rPr/>
      </w:pPr>
      <w:r>
        <w:rPr>
          <w:rFonts w:cs="Times Ext Roman;Candara" w:ascii="Times Ext Roman;Candara" w:hAnsi="Times Ext Roman;Candara"/>
          <w:b/>
          <w:sz w:val="22"/>
          <w:szCs w:val="24"/>
        </w:rPr>
        <w:tab/>
        <w:tab/>
        <w:tab/>
        <w:t xml:space="preserve">Aikṣvaka  </w:t>
      </w:r>
      <w:r>
        <w:rPr>
          <w:rFonts w:cs="Times Ext Roman;Candara" w:ascii="Times Ext Roman;Candara" w:hAnsi="Times Ext Roman;Candara"/>
          <w:sz w:val="22"/>
          <w:szCs w:val="24"/>
        </w:rPr>
        <w:t>PB 13.3.12</w:t>
      </w:r>
      <w:r>
        <w:rPr>
          <w:rFonts w:cs="Times Ext Roman;Candara" w:ascii="Times Ext Roman;Candara" w:hAnsi="Times Ext Roman;Candara"/>
          <w:b/>
          <w:sz w:val="22"/>
          <w:szCs w:val="24"/>
        </w:rPr>
        <w:t xml:space="preserve"> = </w:t>
      </w:r>
    </w:p>
    <w:p>
      <w:pPr>
        <w:pStyle w:val="Normal"/>
        <w:widowControl w:val="false"/>
        <w:spacing w:lineRule="atLeast" w:line="240"/>
        <w:ind w:right="-720" w:hanging="0"/>
        <w:rPr/>
      </w:pPr>
      <w:r>
        <w:rPr>
          <w:rFonts w:cs="Times Ext Roman;Candara" w:ascii="Times Ext Roman;Candara" w:hAnsi="Times Ext Roman;Candara"/>
          <w:b/>
          <w:sz w:val="22"/>
          <w:szCs w:val="24"/>
        </w:rPr>
        <w:tab/>
        <w:tab/>
        <w:tab/>
        <w:t>T. Trasadasyu (</w:t>
      </w:r>
      <w:r>
        <w:rPr>
          <w:rFonts w:cs="Times Ext Roman;Candara" w:ascii="Times Ext Roman;Candara" w:hAnsi="Times Ext Roman;Candara"/>
          <w:sz w:val="22"/>
          <w:szCs w:val="24"/>
        </w:rPr>
        <w:t>RV 5.27.3)</w:t>
      </w:r>
      <w:r>
        <w:rPr>
          <w:rFonts w:cs="Times Ext Roman;Candara" w:ascii="Times Ext Roman;Candara" w:hAnsi="Times Ext Roman;Candara"/>
          <w:b/>
          <w:sz w:val="22"/>
          <w:szCs w:val="24"/>
        </w:rPr>
        <w:t xml:space="preserve">;  </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 xml:space="preserve">Hariścandra Aikṣvāka </w:t>
        <w:tab/>
        <w:tab/>
      </w:r>
      <w:r>
        <w:rPr>
          <w:rFonts w:cs="Times Ext Roman;Candara" w:ascii="Times Ext Roman;Candara" w:hAnsi="Times Ext Roman;Candara"/>
          <w:sz w:val="22"/>
          <w:szCs w:val="24"/>
        </w:rPr>
        <w:t>(as ancient king only)</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Śunaḥśepa, AB, ŚŚS)</w:t>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ab/>
        <w:tab/>
        <w:tab/>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t>BĀU,VādhB</w:t>
        <w:tab/>
        <w:tab/>
        <w:t>Ajātaśatru of Kuru, Kāśi</w:t>
        <w:tab/>
        <w:tab/>
      </w:r>
      <w:r>
        <w:rPr>
          <w:rFonts w:cs="Times Ext Roman;Candara" w:ascii="Times Ext Roman;Candara" w:hAnsi="Times Ext Roman;Candara"/>
          <w:sz w:val="22"/>
          <w:szCs w:val="24"/>
        </w:rPr>
        <w:t>(Ajātaśatru=Yudhiṣṭhira)</w:t>
      </w:r>
    </w:p>
    <w:p>
      <w:pPr>
        <w:pStyle w:val="Normal"/>
        <w:widowControl w:val="false"/>
        <w:spacing w:lineRule="atLeast" w:line="240"/>
        <w:ind w:right="-720" w:hanging="0"/>
        <w:rPr/>
      </w:pPr>
      <w:r>
        <w:rPr>
          <w:rFonts w:cs="Times Ext Roman;Candara" w:ascii="Times Ext Roman;Candara" w:hAnsi="Times Ext Roman;Candara"/>
          <w:b/>
          <w:sz w:val="22"/>
          <w:szCs w:val="24"/>
        </w:rPr>
        <w:tab/>
        <w:tab/>
        <w:tab/>
      </w:r>
      <w:r>
        <w:rPr>
          <w:rFonts w:cs="Times Ext Roman;Candara" w:ascii="Times Ext Roman;Candara" w:hAnsi="Times Ext Roman;Candara"/>
          <w:sz w:val="22"/>
          <w:szCs w:val="24"/>
        </w:rPr>
        <w:t xml:space="preserve">NB: Ajātaśatru of Magadha </w:t>
      </w:r>
    </w:p>
    <w:p>
      <w:pPr>
        <w:pStyle w:val="Normal"/>
        <w:widowControl w:val="false"/>
        <w:spacing w:lineRule="atLeast" w:line="240"/>
        <w:ind w:left="1440" w:right="-720" w:firstLine="720"/>
        <w:rPr>
          <w:rFonts w:ascii="Times Ext Roman;Candara" w:hAnsi="Times Ext Roman;Candara" w:cs="Times Ext Roman;Candara"/>
          <w:sz w:val="22"/>
          <w:szCs w:val="24"/>
        </w:rPr>
      </w:pPr>
      <w:r>
        <w:rPr>
          <w:rFonts w:cs="Times Ext Roman;Candara" w:ascii="Times Ext Roman;Candara" w:hAnsi="Times Ext Roman;Candara"/>
          <w:sz w:val="22"/>
          <w:szCs w:val="24"/>
        </w:rPr>
        <w:t>is not mentioned in  the Veda</w:t>
      </w:r>
      <w:r>
        <w:br w:type="page"/>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b/>
          <w:sz w:val="22"/>
          <w:szCs w:val="24"/>
        </w:rPr>
        <w:t>&lt;&lt;</w:t>
      </w:r>
      <w:r>
        <w:rPr>
          <w:rFonts w:cs="Times Ext Roman;Candara" w:ascii="Times Ext Roman;Candara" w:hAnsi="Times Ext Roman;Candara"/>
          <w:b/>
          <w:i/>
          <w:sz w:val="22"/>
          <w:szCs w:val="24"/>
          <w:u w:val="single"/>
        </w:rPr>
        <w:t>Print horizontally</w:t>
      </w:r>
      <w:r>
        <w:rPr>
          <w:rFonts w:cs="Times Ext Roman;Candara" w:ascii="Times Ext Roman;Candara" w:hAnsi="Times Ext Roman;Candara"/>
          <w:b/>
          <w:sz w:val="22"/>
          <w:szCs w:val="24"/>
        </w:rPr>
        <w:t>!&gt;&gt;</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Heading7"/>
        <w:widowControl w:val="false"/>
        <w:ind w:right="-720" w:hanging="0"/>
        <w:rPr>
          <w:rFonts w:ascii="Times Ext Roman;Candara" w:hAnsi="Times Ext Roman;Candara" w:cs="Times Ext Roman;Candara"/>
          <w:sz w:val="22"/>
        </w:rPr>
      </w:pPr>
      <w:r>
        <w:rPr>
          <w:rFonts w:cs="Times Ext Roman;Candara" w:ascii="Times Ext Roman;Candara" w:hAnsi="Times Ext Roman;Candara"/>
          <w:sz w:val="22"/>
        </w:rPr>
        <w:t>SYNOPSIS OF VARIOUS TEXTS</w:t>
      </w:r>
    </w:p>
    <w:p>
      <w:pPr>
        <w:pStyle w:val="Normal"/>
        <w:widowControl w:val="false"/>
        <w:ind w:right="-720" w:hanging="0"/>
        <w:jc w:val="both"/>
        <w:rPr>
          <w:rFonts w:ascii="Times Ext Roman;Candara" w:hAnsi="Times Ext Roman;Candara" w:cs="Times Ext Roman;Candara"/>
          <w:sz w:val="22"/>
          <w:szCs w:val="24"/>
        </w:rPr>
      </w:pPr>
      <w:r>
        <w:rPr>
          <w:rFonts w:cs="Times Ext Roman;Candara" w:ascii="Times Ext Roman;Candara" w:hAnsi="Times Ext Roman;Candara"/>
          <w:sz w:val="22"/>
          <w:szCs w:val="24"/>
        </w:rPr>
      </w:r>
    </w:p>
    <w:p>
      <w:pPr>
        <w:pStyle w:val="Normal"/>
        <w:widowControl w:val="false"/>
        <w:spacing w:lineRule="atLeast" w:line="240"/>
        <w:ind w:right="-720" w:hanging="0"/>
        <w:rPr/>
      </w:pPr>
      <w:r>
        <w:rPr>
          <w:rFonts w:cs="Times Ext Roman;Candara" w:ascii="Times Ext Roman;Candara" w:hAnsi="Times Ext Roman;Candara"/>
          <w:sz w:val="22"/>
          <w:szCs w:val="24"/>
        </w:rPr>
        <w:t>Mbh. 1.90</w:t>
        <w:tab/>
        <w:tab/>
        <w:tab/>
        <w:tab/>
        <w:tab/>
        <w:tab/>
        <w:t>Mbh. 1.89</w:t>
        <w:tab/>
        <w:tab/>
        <w:tab/>
        <w:tab/>
        <w:tab/>
        <w:tab/>
        <w:t>Rāṃ.1.69</w:t>
        <w:tab/>
        <w:t>(</w:t>
      </w:r>
      <w:r>
        <w:rPr>
          <w:rFonts w:cs="Times Ext Roman;Candara" w:ascii="Times Ext Roman;Candara" w:hAnsi="Times Ext Roman;Candara"/>
          <w:sz w:val="22"/>
          <w:szCs w:val="24"/>
          <w:u w:val="single"/>
        </w:rPr>
        <w:t>Harivāṃśa 9-)</w:t>
      </w:r>
      <w:r>
        <w:rPr>
          <w:rFonts w:cs="Times Ext Roman;Candara" w:ascii="Times Ext Roman;Candara" w:hAnsi="Times Ext Roman;Candara"/>
          <w:sz w:val="22"/>
          <w:szCs w:val="24"/>
        </w:rPr>
        <w:t xml:space="preserve"> </w:t>
        <w:tab/>
        <w:tab/>
        <w:t>RAGHUVAṂŚA</w:t>
      </w:r>
    </w:p>
    <w:p>
      <w:pPr>
        <w:pStyle w:val="Normal"/>
        <w:widowControl w:val="false"/>
        <w:spacing w:lineRule="atLeast" w:line="240"/>
        <w:ind w:right="-720" w:hanging="0"/>
        <w:rPr/>
      </w:pPr>
      <w:r>
        <w:rPr>
          <w:rFonts w:cs="Times Ext Roman;Candara" w:ascii="Times Ext Roman;Candara" w:hAnsi="Times Ext Roman;Candara"/>
          <w:sz w:val="22"/>
          <w:szCs w:val="24"/>
        </w:rPr>
        <w:t>----------------------------------------------------------------------------------------------------------------------------------------------</w:t>
        <w:tab/>
        <w:t>(Buddhacarit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Dakṣa</w:t>
        <w:tab/>
        <w:tab/>
        <w:tab/>
        <w:tab/>
        <w:tab/>
        <w:tab/>
        <w:tab/>
        <w:tab/>
        <w:tab/>
        <w:tab/>
        <w:tab/>
        <w:tab/>
        <w:tab/>
        <w:tab/>
        <w:t>Brahmā</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diti</w:t>
        <w:tab/>
        <w:tab/>
        <w:tab/>
        <w:tab/>
        <w:tab/>
        <w:tab/>
        <w:tab/>
        <w:tab/>
        <w:tab/>
        <w:tab/>
        <w:tab/>
        <w:tab/>
        <w:tab/>
        <w:tab/>
        <w:t>Marīci</w:t>
      </w:r>
    </w:p>
    <w:p>
      <w:pPr>
        <w:pStyle w:val="Normal"/>
        <w:widowControl w:val="false"/>
        <w:spacing w:lineRule="atLeast" w:line="240"/>
        <w:ind w:right="-720" w:hanging="0"/>
        <w:rPr/>
      </w:pPr>
      <w:r>
        <w:rPr>
          <w:rFonts w:cs="Times Ext Roman;Candara" w:ascii="Times Ext Roman;Candara" w:hAnsi="Times Ext Roman;Candara"/>
          <w:sz w:val="22"/>
          <w:szCs w:val="24"/>
        </w:rPr>
        <w:t>Vivasvant</w:t>
        <w:tab/>
        <w:tab/>
        <w:tab/>
        <w:tab/>
        <w:tab/>
        <w:tab/>
        <w:tab/>
        <w:tab/>
        <w:tab/>
        <w:tab/>
        <w:tab/>
        <w:tab/>
        <w:tab/>
      </w:r>
      <w:r>
        <w:rPr>
          <w:rFonts w:cs="Times Ext Roman;Candara" w:ascii="Times Ext Roman;Candara" w:hAnsi="Times Ext Roman;Candara"/>
          <w:sz w:val="22"/>
          <w:szCs w:val="24"/>
          <w:u w:val="single"/>
        </w:rPr>
        <w:t>Kaśyapa ~Dakṣa's daughter</w:t>
      </w:r>
    </w:p>
    <w:p>
      <w:pPr>
        <w:pStyle w:val="Normal"/>
        <w:widowControl w:val="false"/>
        <w:spacing w:lineRule="atLeast" w:line="240"/>
        <w:ind w:right="-720" w:hanging="0"/>
        <w:rPr/>
      </w:pPr>
      <w:r>
        <w:rPr>
          <w:rFonts w:cs="Times Ext Roman;Candara" w:ascii="Times Ext Roman;Candara" w:hAnsi="Times Ext Roman;Candara"/>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 Mbh 1.70  </w:t>
        <w:tab/>
        <w:tab/>
        <w:tab/>
        <w:tab/>
        <w:tab/>
        <w:tab/>
        <w:tab/>
        <w:tab/>
        <w:tab/>
        <w:t>Mbh.  7.119.4-</w:t>
        <w:tab/>
        <w:tab/>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Pracetas  </w:t>
        <w:tab/>
        <w:tab/>
        <w:tab/>
        <w:tab/>
        <w:tab/>
        <w:tab/>
        <w:tab/>
        <w:tab/>
        <w:tab/>
        <w:tab/>
        <w:tab/>
        <w:tab/>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10 sons</w:t>
        <w:tab/>
        <w:tab/>
        <w:tab/>
        <w:tab/>
        <w:tab/>
        <w:tab/>
        <w:tab/>
        <w:tab/>
        <w:tab/>
        <w:tab/>
        <w:tab/>
        <w:tab/>
        <w:tab/>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w:t>
        <w:tab/>
        <w:tab/>
        <w:tab/>
        <w:tab/>
        <w:tab/>
        <w:tab/>
        <w:tab/>
        <w:tab/>
        <w:tab/>
        <w:tab/>
        <w:tab/>
        <w:tab/>
        <w:tab/>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Dakṣa Prācetasa   </w:t>
        <w:tab/>
        <w:tab/>
        <w:tab/>
        <w:tab/>
        <w:tab/>
        <w:tab/>
        <w:tab/>
        <w:tab/>
        <w:tab/>
        <w:tab/>
        <w:tab/>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w:t>
        <w:tab/>
        <w:tab/>
        <w:tab/>
        <w:tab/>
        <w:tab/>
        <w:tab/>
        <w:tab/>
        <w:tab/>
        <w:tab/>
        <w:tab/>
        <w:t xml:space="preserve">Atri </w:t>
        <w:tab/>
        <w:tab/>
        <w:tab/>
        <w:tab/>
        <w:t>|</w:t>
        <w:tab/>
        <w:t>|</w:t>
      </w:r>
    </w:p>
    <w:p>
      <w:pPr>
        <w:pStyle w:val="Normal"/>
        <w:widowControl w:val="false"/>
        <w:spacing w:lineRule="atLeast" w:line="240"/>
        <w:ind w:right="-720" w:hanging="0"/>
        <w:rPr/>
      </w:pPr>
      <w:r>
        <w:rPr>
          <w:rFonts w:cs="Times Ext Roman;Candara" w:ascii="Times Ext Roman;Candara" w:hAnsi="Times Ext Roman;Candara"/>
          <w:sz w:val="22"/>
          <w:szCs w:val="24"/>
        </w:rPr>
        <w:t xml:space="preserve">1000 sons, living beings; 50 daughters   ~  Dharma, </w:t>
        <w:tab/>
        <w:tab/>
        <w:tab/>
        <w:t>|</w:t>
        <w:tab/>
        <w:tab/>
        <w:tab/>
        <w:tab/>
        <w:t>|</w:t>
        <w:tab/>
        <w:t xml:space="preserve">|   </w:t>
      </w:r>
      <w:r>
        <w:rPr>
          <w:rFonts w:cs="Times Ext Roman;Candara" w:ascii="Times Ext Roman;Candara" w:hAnsi="Times Ext Roman;Candara"/>
          <w:outline/>
          <w:sz w:val="22"/>
          <w:szCs w:val="24"/>
        </w:rPr>
        <w:t>Vivasvant</w:t>
      </w:r>
      <w:r>
        <w:rPr>
          <w:rFonts w:cs="Times Ext Roman;Candara" w:ascii="Times Ext Roman;Candara" w:hAnsi="Times Ext Roman;Candara"/>
          <w:sz w:val="22"/>
          <w:szCs w:val="24"/>
        </w:rPr>
        <w:tab/>
      </w:r>
      <w:r>
        <w:rPr>
          <w:rFonts w:cs="Times Ext Roman;Candara" w:ascii="Times Ext Roman;Candara" w:hAnsi="Times Ext Roman;Candara"/>
          <w:outline/>
          <w:sz w:val="22"/>
          <w:szCs w:val="24"/>
        </w:rPr>
        <w:t xml:space="preserve">Soma/Moon </w:t>
      </w:r>
    </w:p>
    <w:p>
      <w:pPr>
        <w:pStyle w:val="Normal"/>
        <w:widowControl w:val="false"/>
        <w:spacing w:lineRule="atLeast" w:line="240"/>
        <w:ind w:right="-720" w:hanging="0"/>
        <w:rPr/>
      </w:pPr>
      <w:r>
        <w:rPr>
          <w:rFonts w:cs="Times Ext Roman;Candara" w:ascii="Times Ext Roman;Candara" w:hAnsi="Times Ext Roman;Candara"/>
          <w:sz w:val="22"/>
          <w:szCs w:val="24"/>
        </w:rPr>
        <w:t xml:space="preserve">Kaśyapa Mārīca,  Moon  (cf. 1.60: Dyaus / Moon) </w:t>
        <w:tab/>
        <w:tab/>
        <w:tab/>
        <w:tab/>
        <w:t xml:space="preserve">Soma </w:t>
      </w:r>
      <w:r>
        <w:rPr>
          <w:rFonts w:cs="Times Ext Roman;Candara" w:ascii="Times Ext Roman;Candara" w:hAnsi="Times Ext Roman;Candara"/>
          <w:sz w:val="22"/>
          <w:szCs w:val="24"/>
          <w:u w:val="single"/>
        </w:rPr>
        <w:t>(</w:t>
      </w:r>
      <w:r>
        <w:rPr>
          <w:rFonts w:cs="Times Ext Roman;Candara" w:ascii="Times Ext Roman;Candara" w:hAnsi="Times Ext Roman;Candara"/>
          <w:outline/>
          <w:sz w:val="22"/>
          <w:szCs w:val="24"/>
          <w:u w:val="single"/>
        </w:rPr>
        <w:t>Moon</w:t>
      </w:r>
      <w:r>
        <w:rPr>
          <w:rFonts w:cs="Times Ext Roman;Candara" w:ascii="Times Ext Roman;Candara" w:hAnsi="Times Ext Roman;Candara"/>
          <w:sz w:val="22"/>
          <w:szCs w:val="24"/>
        </w:rPr>
        <w:t>)</w:t>
        <w:tab/>
        <w:t>|         Manu</w:t>
        <w:tab/>
        <w:tab/>
        <w:tab/>
        <w:t>|</w:t>
      </w:r>
    </w:p>
    <w:p>
      <w:pPr>
        <w:pStyle w:val="Normal"/>
        <w:widowControl w:val="false"/>
        <w:spacing w:lineRule="atLeast" w:line="240"/>
        <w:ind w:right="-720" w:hanging="0"/>
        <w:rPr/>
      </w:pPr>
      <w:r>
        <w:rPr>
          <w:rFonts w:cs="Times Ext Roman;Candara" w:ascii="Times Ext Roman;Candara" w:hAnsi="Times Ext Roman;Candara"/>
          <w:sz w:val="22"/>
          <w:szCs w:val="24"/>
        </w:rPr>
        <w:tab/>
        <w:t>|</w:t>
        <w:tab/>
        <w:tab/>
        <w:tab/>
        <w:tab/>
        <w:tab/>
        <w:tab/>
        <w:tab/>
        <w:tab/>
        <w:tab/>
        <w:t>|</w:t>
        <w:tab/>
        <w:tab/>
        <w:tab/>
        <w:tab/>
        <w:t>|</w:t>
        <w:tab/>
        <w:t>|</w:t>
        <w:tab/>
        <w:t>|</w:t>
        <w:tab/>
        <w:tab/>
        <w:t>|</w:t>
        <w:tab/>
        <w:br/>
        <w:t>Ādityas: Indra, Vivasvant  (</w:t>
      </w:r>
      <w:r>
        <w:rPr>
          <w:rFonts w:cs="Times Ext Roman;Candara" w:ascii="Times Ext Roman;Candara" w:hAnsi="Times Ext Roman;Candara"/>
          <w:outline/>
          <w:sz w:val="22"/>
          <w:szCs w:val="24"/>
        </w:rPr>
        <w:t>SUN</w:t>
      </w:r>
      <w:r>
        <w:rPr>
          <w:rFonts w:cs="Times Ext Roman;Candara" w:ascii="Times Ext Roman;Candara" w:hAnsi="Times Ext Roman;Candara"/>
          <w:sz w:val="22"/>
          <w:szCs w:val="24"/>
        </w:rPr>
        <w:t xml:space="preserve"> ; 1.60 : last is Viṣṇu;  and  Asura) </w:t>
        <w:tab/>
        <w:t>Budha   ~   Il</w:t>
        <w:tab/>
        <w:tab/>
        <w:tab/>
        <w:t xml:space="preserve">|    </w:t>
        <w:tab/>
        <w:t xml:space="preserve">Ikṣvāku,...Ilā    ~  Budha </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b/>
        <w:tab/>
        <w:tab/>
        <w:t>|</w:t>
        <w:tab/>
        <w:tab/>
        <w:tab/>
        <w:tab/>
        <w:tab/>
        <w:tab/>
        <w:tab/>
        <w:t>|</w:t>
        <w:tab/>
        <w:tab/>
        <w:tab/>
        <w:tab/>
        <w:t>|</w:t>
        <w:tab/>
        <w:t>|</w:t>
        <w:tab/>
        <w:t xml:space="preserve"> |    (Ilā &gt; male Sudyumna of Delhi)</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Yama Vaivasvata </w:t>
        <w:tab/>
        <w:tab/>
        <w:tab/>
        <w:tab/>
        <w:tab/>
        <w:tab/>
        <w:t>Purūravas</w:t>
        <w:tab/>
        <w:tab/>
        <w:tab/>
        <w:t xml:space="preserve">|           |   Purūravas Aila </w:t>
        <w:tab/>
        <w:t xml:space="preserve">|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w:t>
        <w:tab/>
        <w:tab/>
        <w:tab/>
        <w:tab/>
        <w:tab/>
        <w:tab/>
        <w:tab/>
        <w:t>|</w:t>
        <w:tab/>
        <w:tab/>
        <w:tab/>
        <w:tab/>
        <w:t>|</w:t>
        <w:tab/>
        <w:t>|           (Delhi)</w:t>
        <w:tab/>
        <w:t xml:space="preserve">           Utkala, ....</w:t>
      </w:r>
    </w:p>
    <w:p>
      <w:pPr>
        <w:pStyle w:val="Normal"/>
        <w:widowControl w:val="false"/>
        <w:spacing w:lineRule="atLeast" w:line="240"/>
        <w:ind w:right="-720" w:hanging="0"/>
        <w:rPr/>
      </w:pPr>
      <w:r>
        <w:rPr>
          <w:rFonts w:cs="Times Ext Roman;Candara" w:ascii="Times Ext Roman;Candara" w:hAnsi="Times Ext Roman;Candara"/>
          <w:sz w:val="22"/>
          <w:szCs w:val="24"/>
        </w:rPr>
        <w:tab/>
        <w:tab/>
        <w:t>Mārtāṇḍa (!)</w:t>
        <w:tab/>
        <w:tab/>
        <w:tab/>
        <w:tab/>
        <w:tab/>
        <w:tab/>
        <w:tab/>
        <w:t>Āyus</w:t>
        <w:tab/>
        <w:tab/>
        <w:tab/>
        <w:tab/>
        <w:t>|</w:t>
        <w:tab/>
        <w:t>|</w:t>
        <w:tab/>
        <w:t>|</w:t>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w:t>
        <w:tab/>
        <w:tab/>
        <w:tab/>
        <w:tab/>
        <w:tab/>
        <w:tab/>
        <w:tab/>
        <w:t>NAHUṢA</w:t>
        <w:tab/>
        <w:tab/>
        <w:tab/>
        <w:t>|</w:t>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  MANU                                     </w:t>
        <w:tab/>
        <w:t xml:space="preserve">                                    Yayāti</w:t>
        <w:tab/>
        <w:tab/>
        <w:tab/>
        <w:tab/>
        <w:t>|</w:t>
        <w:tab/>
        <w:t>|</w:t>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ab/>
        <w:t>YADU...Śini...Somadatta</w:t>
        <w:tab/>
        <w:t xml:space="preserve"> </w:t>
        <w:tab/>
        <w:tab/>
        <w:t xml:space="preserve"> </w:t>
      </w:r>
      <w:r>
        <w:rPr>
          <w:rFonts w:cs="Times Ext Roman;Candara" w:ascii="Times Ext Roman;Candara" w:hAnsi="Times Ext Roman;Candara"/>
          <w:outline/>
          <w:sz w:val="22"/>
          <w:szCs w:val="24"/>
        </w:rPr>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LUNAR LINEAGE}}</w:t>
        <w:tab/>
        <w:tab/>
        <w:tab/>
        <w:tab/>
        <w:tab/>
        <w:tab/>
        <w:tab/>
        <w:tab/>
        <w:tab/>
        <w:tab/>
        <w:tab/>
        <w:t xml:space="preserve">SOLAR LINEAGE </w:t>
        <w:tab/>
      </w:r>
      <w:r>
        <w:rPr>
          <w:rFonts w:cs="Times Ext Roman;Candara" w:ascii="Times Ext Roman;Candara" w:hAnsi="Times Ext Roman;Candara"/>
          <w:outline/>
          <w:sz w:val="22"/>
          <w:szCs w:val="24"/>
        </w:rPr>
        <w:t>|</w:t>
      </w:r>
    </w:p>
    <w:p>
      <w:pPr>
        <w:pStyle w:val="Normal"/>
        <w:widowControl w:val="false"/>
        <w:spacing w:lineRule="atLeast" w:line="240"/>
        <w:ind w:right="-720" w:hanging="0"/>
        <w:rPr/>
      </w:pPr>
      <w:r>
        <w:rPr>
          <w:rFonts w:cs="Times Ext Roman;Candara" w:ascii="Times Ext Roman;Candara" w:hAnsi="Times Ext Roman;Candara"/>
          <w:sz w:val="22"/>
          <w:szCs w:val="24"/>
        </w:rPr>
        <w:t>---------------------------------------------------------------------------------------------------------------------------------------------------------------------</w:t>
      </w:r>
    </w:p>
    <w:p>
      <w:pPr>
        <w:pStyle w:val="Normal"/>
        <w:widowControl w:val="false"/>
        <w:spacing w:lineRule="atLeast" w:line="240"/>
        <w:ind w:right="-720" w:hanging="0"/>
        <w:rPr/>
      </w:pPr>
      <w:r>
        <w:rPr>
          <w:rFonts w:cs="Times Ext Roman;Candara" w:ascii="Times Ext Roman;Candara" w:hAnsi="Times Ext Roman;Candara"/>
          <w:sz w:val="22"/>
          <w:szCs w:val="24"/>
        </w:rPr>
        <w:t>Mbh. 1.90</w:t>
        <w:tab/>
        <w:tab/>
        <w:tab/>
        <w:tab/>
        <w:tab/>
        <w:tab/>
        <w:t>Mbh. 1.89</w:t>
        <w:tab/>
        <w:tab/>
        <w:tab/>
        <w:tab/>
        <w:tab/>
        <w:tab/>
        <w:t>Rām..</w:t>
        <w:tab/>
        <w:tab/>
        <w:t>Har.</w:t>
        <w:tab/>
      </w:r>
      <w:r>
        <w:rPr>
          <w:rFonts w:cs="Times Ext Roman;Candara" w:ascii="Times Ext Roman;Candara" w:hAnsi="Times Ext Roman;Candara"/>
          <w:outline/>
          <w:sz w:val="22"/>
          <w:szCs w:val="24"/>
        </w:rPr>
        <w:t>|</w:t>
      </w:r>
      <w:r>
        <w:rPr>
          <w:rFonts w:cs="Times Ext Roman;Candara" w:ascii="Times Ext Roman;Candara" w:hAnsi="Times Ext Roman;Candara"/>
          <w:sz w:val="22"/>
          <w:szCs w:val="24"/>
        </w:rPr>
        <w:tab/>
      </w:r>
    </w:p>
    <w:p>
      <w:pPr>
        <w:pStyle w:val="Normal"/>
        <w:widowControl w:val="false"/>
        <w:spacing w:lineRule="atLeast" w:line="240"/>
        <w:ind w:right="-720" w:hanging="0"/>
        <w:rPr>
          <w:rFonts w:ascii="Times Ext Roman;Candara" w:hAnsi="Times Ext Roman;Candara" w:cs="Times Ext Roman;Candara"/>
          <w:outline/>
          <w:sz w:val="22"/>
          <w:szCs w:val="24"/>
        </w:rPr>
      </w:pPr>
      <w:r>
        <w:rPr>
          <w:rFonts w:cs="Times Ext Roman;Candara" w:ascii="Times Ext Roman;Candara" w:hAnsi="Times Ext Roman;Candara"/>
          <w:sz w:val="22"/>
          <w:szCs w:val="24"/>
        </w:rPr>
        <w:tab/>
        <w:tab/>
        <w:tab/>
        <w:t>MANU</w:t>
        <w:tab/>
        <w:tab/>
        <w:tab/>
        <w:tab/>
        <w:tab/>
        <w:tab/>
        <w:tab/>
        <w:tab/>
        <w:tab/>
        <w:tab/>
        <w:t xml:space="preserve">MANU </w:t>
      </w:r>
      <w:r>
        <w:rPr>
          <w:rFonts w:cs="Times Ext Roman;Candara" w:ascii="Times Ext Roman;Candara" w:hAnsi="Times Ext Roman;Candara"/>
          <w:outline/>
          <w:sz w:val="22"/>
          <w:szCs w:val="24"/>
        </w:rPr>
        <w:t>Vaivas.</w:t>
        <w:tab/>
        <w:t>|</w:t>
        <w:tab/>
        <w:tab/>
        <w:tab/>
        <w:tab/>
      </w:r>
      <w:r>
        <w:rPr>
          <w:rFonts w:cs="Times Ext Roman;Candara" w:ascii="Times Ext Roman;Candara" w:hAnsi="Times Ext Roman;Candara"/>
          <w:sz w:val="22"/>
          <w:szCs w:val="24"/>
        </w:rPr>
        <w:t>R. 1</w:t>
      </w:r>
    </w:p>
    <w:p>
      <w:pPr>
        <w:pStyle w:val="Normal"/>
        <w:widowControl w:val="false"/>
        <w:spacing w:lineRule="atLeast" w:line="240"/>
        <w:ind w:right="-720" w:hanging="0"/>
        <w:rPr/>
      </w:pPr>
      <w:r>
        <w:rPr>
          <w:rFonts w:cs="Times Ext Roman;Candara" w:ascii="Times Ext Roman;Candara" w:hAnsi="Times Ext Roman;Candara"/>
          <w:sz w:val="22"/>
          <w:szCs w:val="24"/>
        </w:rPr>
        <w:tab/>
        <w:tab/>
        <w:tab/>
        <w:t>Ilā</w:t>
        <w:tab/>
        <w:tab/>
        <w:tab/>
        <w:tab/>
        <w:tab/>
        <w:tab/>
        <w:tab/>
        <w:tab/>
        <w:tab/>
        <w:tab/>
        <w:tab/>
      </w:r>
      <w:r>
        <w:rPr>
          <w:rFonts w:cs="Times Ext Roman;Candara" w:ascii="Times Ext Roman;Candara" w:hAnsi="Times Ext Roman;Candara"/>
          <w:sz w:val="22"/>
          <w:szCs w:val="24"/>
          <w:u w:val="single"/>
        </w:rPr>
        <w:t>IKṢVĀKU</w:t>
      </w:r>
      <w:r>
        <w:rPr>
          <w:rFonts w:cs="Times Ext Roman;Candara" w:ascii="Times Ext Roman;Candara" w:hAnsi="Times Ext Roman;Candara"/>
          <w:sz w:val="22"/>
          <w:szCs w:val="24"/>
        </w:rPr>
        <w:t xml:space="preserve">  ( 1st king of </w:t>
      </w:r>
      <w:r>
        <w:rPr>
          <w:rFonts w:cs="Times Ext Roman;Candara" w:ascii="Times Ext Roman;Candara" w:hAnsi="Times Ext Roman;Candara"/>
          <w:sz w:val="22"/>
          <w:szCs w:val="24"/>
          <w:u w:val="single"/>
        </w:rPr>
        <w:t>Ayodhy</w:t>
      </w:r>
      <w:r>
        <w:rPr>
          <w:rFonts w:cs="Times Ext Roman;Candara" w:ascii="Times Ext Roman;Candara" w:hAnsi="Times Ext Roman;Candara"/>
          <w:sz w:val="22"/>
          <w:szCs w:val="24"/>
        </w:rPr>
        <w:t xml:space="preserve">ā),.... </w:t>
        <w:tab/>
        <w:tab/>
        <w:t>B.1.1, 1.44)</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Purūravas  ~ Urvaśī</w:t>
        <w:tab/>
        <w:tab/>
        <w:tab/>
        <w:tab/>
        <w:tab/>
        <w:tab/>
        <w:tab/>
        <w:tab/>
        <w:tab/>
        <w:t>Vikukṣi</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Āyus</w:t>
        <w:tab/>
        <w:tab/>
        <w:tab/>
        <w:tab/>
        <w:tab/>
        <w:tab/>
        <w:tab/>
        <w:tab/>
        <w:tab/>
        <w:tab/>
        <w:tab/>
        <w:t>Bāṇa</w:t>
      </w:r>
    </w:p>
    <w:p>
      <w:pPr>
        <w:pStyle w:val="Normal"/>
        <w:widowControl w:val="false"/>
        <w:spacing w:lineRule="atLeast" w:line="240"/>
        <w:ind w:right="-720" w:hanging="0"/>
        <w:rPr/>
      </w:pPr>
      <w:r>
        <w:rPr>
          <w:rFonts w:cs="Times Ext Roman;Candara" w:ascii="Times Ext Roman;Candara" w:hAnsi="Times Ext Roman;Candara"/>
          <w:sz w:val="22"/>
          <w:szCs w:val="24"/>
        </w:rPr>
        <w:tab/>
        <w:tab/>
        <w:tab/>
      </w:r>
      <w:r>
        <w:rPr>
          <w:rFonts w:cs="Times Ext Roman;Candara" w:ascii="Times Ext Roman;Candara" w:hAnsi="Times Ext Roman;Candara"/>
          <w:sz w:val="22"/>
          <w:szCs w:val="24"/>
          <w:u w:val="single"/>
        </w:rPr>
        <w:t>NAHUṢA</w:t>
      </w:r>
      <w:r>
        <w:rPr>
          <w:rFonts w:cs="Times Ext Roman;Candara" w:ascii="Times Ext Roman;Candara" w:hAnsi="Times Ext Roman;Candara"/>
          <w:sz w:val="22"/>
          <w:szCs w:val="24"/>
        </w:rPr>
        <w:tab/>
        <w:tab/>
        <w:tab/>
        <w:tab/>
        <w:tab/>
        <w:tab/>
        <w:tab/>
        <w:tab/>
        <w:tab/>
        <w:tab/>
        <w:t>Anaraṇya</w:t>
      </w:r>
    </w:p>
    <w:p>
      <w:pPr>
        <w:pStyle w:val="Normal"/>
        <w:widowControl w:val="false"/>
        <w:spacing w:lineRule="atLeast" w:line="240"/>
        <w:ind w:right="-720" w:hanging="0"/>
        <w:rPr/>
      </w:pPr>
      <w:r>
        <w:rPr>
          <w:rFonts w:cs="Times Ext Roman;Candara" w:ascii="Times Ext Roman;Candara" w:hAnsi="Times Ext Roman;Candara"/>
          <w:sz w:val="22"/>
          <w:szCs w:val="24"/>
        </w:rPr>
        <w:tab/>
        <w:tab/>
        <w:tab/>
      </w:r>
      <w:r>
        <w:rPr>
          <w:rFonts w:cs="Times Ext Roman;Candara" w:ascii="Times Ext Roman;Candara" w:hAnsi="Times Ext Roman;Candara"/>
          <w:sz w:val="22"/>
          <w:szCs w:val="24"/>
          <w:u w:val="single"/>
        </w:rPr>
        <w:t>YAYĀTI</w:t>
      </w:r>
      <w:r>
        <w:rPr>
          <w:rFonts w:cs="Times Ext Roman;Candara" w:ascii="Times Ext Roman;Candara" w:hAnsi="Times Ext Roman;Candara"/>
          <w:sz w:val="22"/>
          <w:szCs w:val="24"/>
        </w:rPr>
        <w:t xml:space="preserve">  ~ Devayānī, Šarmiṣṭhā</w:t>
        <w:tab/>
        <w:tab/>
        <w:tab/>
        <w:tab/>
        <w:tab/>
        <w:tab/>
        <w:tab/>
        <w:t>PṚTHU</w:t>
        <w:tab/>
        <w:tab/>
        <w:tab/>
        <w:tab/>
        <w:tab/>
        <w:tab/>
        <w:t>B. 1.10</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Yadu, Turvaśa; Druhyu, Anu,  Pūru ~Kausalyā</w:t>
        <w:tab/>
        <w:tab/>
        <w:tab/>
        <w:tab/>
        <w:tab/>
        <w:tab/>
        <w:tab/>
        <w:tab/>
        <w:t>Triśaṇku</w:t>
      </w:r>
    </w:p>
    <w:p>
      <w:pPr>
        <w:pStyle w:val="Normal"/>
        <w:widowControl w:val="false"/>
        <w:spacing w:lineRule="atLeast" w:line="240"/>
        <w:ind w:right="-720" w:hanging="0"/>
        <w:rPr/>
      </w:pPr>
      <w:r>
        <w:rPr>
          <w:rFonts w:cs="Times Ext Roman;Candara" w:ascii="Times Ext Roman;Candara" w:hAnsi="Times Ext Roman;Candara"/>
          <w:sz w:val="22"/>
          <w:szCs w:val="24"/>
        </w:rPr>
        <w:t>|</w:t>
        <w:tab/>
        <w:tab/>
        <w:tab/>
        <w:tab/>
        <w:tab/>
        <w:t xml:space="preserve">   |</w:t>
        <w:tab/>
        <w:t xml:space="preserve">     </w:t>
        <w:tab/>
        <w:t xml:space="preserve">    |</w:t>
        <w:tab/>
        <w:tab/>
        <w:tab/>
        <w:tab/>
        <w:tab/>
        <w:tab/>
        <w:tab/>
        <w:t>Dhundhu(mār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lt;YĀDAVA</w:t>
        <w:tab/>
        <w:tab/>
        <w:tab/>
        <w:t xml:space="preserve">PAURAVA&gt; </w:t>
        <w:tab/>
        <w:t xml:space="preserve">    | </w:t>
        <w:tab/>
        <w:tab/>
        <w:tab/>
        <w:tab/>
        <w:tab/>
        <w:tab/>
        <w:tab/>
        <w:tab/>
        <w:t>Yuvanāśva</w:t>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 xml:space="preserve">[Pravīra -&gt; Subhru..; Īśvara; Raudrāśva ~ Apsarā] </w:t>
        <w:tab/>
        <w:tab/>
        <w:tab/>
        <w:tab/>
        <w:tab/>
        <w:t>Mandhātṛ</w:t>
        <w:tab/>
        <w:tab/>
        <w:tab/>
        <w:tab/>
        <w:tab/>
        <w:tab/>
        <w:t>B. 1.10</w:t>
      </w:r>
    </w:p>
    <w:p>
      <w:pPr>
        <w:pStyle w:val="Normal"/>
        <w:widowControl w:val="false"/>
        <w:tabs>
          <w:tab w:val="clear" w:pos="720"/>
          <w:tab w:val="left" w:pos="4860" w:leader="none"/>
        </w:tabs>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Janamejaya~Apsarā</w:t>
        <w:tab/>
        <w:tab/>
        <w:t>=/</w:t>
        <w:tab/>
        <w:t>|</w:t>
        <w:tab/>
        <w:tab/>
        <w:tab/>
        <w:tab/>
        <w:tab/>
        <w:tab/>
        <w:t>Susaṃdhi</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Prācinvant </w:t>
        <w:tab/>
        <w:tab/>
        <w:tab/>
        <w:tab/>
        <w:tab/>
        <w:tab/>
        <w:t>=/</w:t>
        <w:tab/>
        <w:t>|</w:t>
        <w:tab/>
        <w:tab/>
        <w:tab/>
        <w:tab/>
        <w:tab/>
        <w:tab/>
        <w:t xml:space="preserve">Dhruvasaṃdhi (Su*) + </w:t>
      </w:r>
      <w:r>
        <w:rPr>
          <w:rFonts w:cs="Times Ext Roman;Candara" w:ascii="Times Ext Roman;Candara" w:hAnsi="Times Ext Roman;Candara"/>
          <w:sz w:val="22"/>
          <w:szCs w:val="24"/>
          <w:u w:val="single"/>
        </w:rPr>
        <w:t>Prasenajit (!)</w:t>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Saṃyāti</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Ahaṃpāti</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Sārvabhauma</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Jayatsena</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Arācīna</w:t>
        <w:tab/>
        <w:tab/>
        <w:tab/>
        <w:tab/>
        <w:tab/>
        <w:tab/>
        <w:t>=/</w:t>
        <w:tab/>
        <w:t>|</w:t>
        <w:tab/>
        <w:tab/>
        <w:tab/>
        <w:tab/>
        <w:tab/>
        <w:tab/>
        <w:t>|</w:t>
      </w:r>
    </w:p>
    <w:p>
      <w:pPr>
        <w:pStyle w:val="Normal"/>
        <w:widowControl w:val="false"/>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Mahābhauma ~Suyajña (of Prasenajit)</w:t>
        <w:tab/>
        <w:tab/>
        <w:t>=/</w:t>
        <w:tab/>
        <w:t>|</w:t>
        <w:tab/>
        <w:tab/>
        <w:tab/>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yutanāyin  ~Bhāsā (of  Pṛthuśravas)</w:t>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Akrodhana</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Devāthiti</w:t>
        <w:tab/>
        <w:tab/>
        <w:tab/>
        <w:tab/>
        <w:tab/>
        <w:tab/>
        <w:t>=/</w:t>
        <w:tab/>
        <w:t>|</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Ṛca</w:t>
        <w:tab/>
        <w:tab/>
        <w:tab/>
        <w:tab/>
        <w:tab/>
        <w:tab/>
        <w:tab/>
        <w:t>Ṛcepu, ....</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Ṛkṣa</w:t>
        <w:tab/>
        <w:t>(~ Jvālā of Takṣaka)</w:t>
        <w:tab/>
        <w:tab/>
        <w:tab/>
        <w:tab/>
        <w:t>=</w:t>
        <w:tab/>
        <w:t>|</w:t>
        <w:tab/>
        <w:tab/>
        <w:tab/>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Matināra (~ Sarasvatī!)  </w:t>
        <w:tab/>
        <w:tab/>
        <w:tab/>
        <w:tab/>
        <w:t>Matināra</w:t>
        <w:tab/>
        <w:tab/>
        <w:tab/>
        <w:tab/>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Taṃsu  (~ Kālindī)</w:t>
        <w:tab/>
        <w:tab/>
        <w:tab/>
        <w:tab/>
        <w:tab/>
        <w:t>Taṃsu</w:t>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Ilina</w:t>
        <w:tab/>
        <w:tab/>
        <w:tab/>
        <w:tab/>
        <w:tab/>
        <w:tab/>
        <w:tab/>
        <w:t>Ilina</w:t>
        <w:tab/>
        <w:tab/>
        <w:tab/>
        <w:tab/>
        <w:tab/>
        <w:tab/>
        <w:tab/>
        <w:t>|</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Duḥṣanta ~ Śakuntalā of Viśvāmitra)..</w:t>
        <w:tab/>
        <w:tab/>
        <w:t>Duḥṣanta ~Śakuntalā</w:t>
        <w:tab/>
        <w:tab/>
        <w:tab/>
        <w:tab/>
        <w:t>|</w:t>
      </w:r>
    </w:p>
    <w:p>
      <w:pPr>
        <w:pStyle w:val="Normal"/>
        <w:widowControl w:val="false"/>
        <w:spacing w:lineRule="atLeast" w:line="240"/>
        <w:ind w:right="-720" w:hanging="0"/>
        <w:rPr/>
      </w:pPr>
      <w:r>
        <w:rPr>
          <w:rFonts w:cs="Times Ext Roman;Candara" w:ascii="Times Ext Roman;Candara" w:hAnsi="Times Ext Roman;Candara"/>
          <w:sz w:val="22"/>
          <w:szCs w:val="24"/>
        </w:rPr>
        <w:t>BHĀRATA</w:t>
        <w:tab/>
        <w:tab/>
        <w:tab/>
        <w:tab/>
        <w:tab/>
        <w:tab/>
        <w:t>BHARATA</w:t>
        <w:tab/>
        <w:tab/>
        <w:tab/>
        <w:tab/>
        <w:tab/>
        <w:tab/>
        <w:t>BHARATA</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Bhūmanyu</w:t>
        <w:tab/>
        <w:tab/>
        <w:tab/>
        <w:tab/>
        <w:tab/>
        <w:tab/>
        <w:t>=/</w:t>
        <w:tab/>
        <w:t>|</w:t>
        <w:tab/>
        <w:tab/>
        <w:tab/>
        <w:tab/>
        <w:tab/>
        <w:tab/>
        <w:t>Asita</w:t>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Suhotra  (~ Suvarṇā Iks.)</w:t>
        <w:tab/>
        <w:tab/>
        <w:tab/>
        <w:tab/>
        <w:t>=/</w:t>
        <w:tab/>
        <w:t>|</w:t>
        <w:tab/>
        <w:tab/>
        <w:tab/>
        <w:tab/>
        <w:tab/>
        <w:tab/>
      </w:r>
      <w:r>
        <w:rPr>
          <w:rFonts w:cs="Times Ext Roman;Candara" w:ascii="Times Ext Roman;Candara" w:hAnsi="Times Ext Roman;Candara"/>
          <w:sz w:val="22"/>
          <w:szCs w:val="24"/>
          <w:u w:val="single"/>
        </w:rPr>
        <w:t>Sagara</w:t>
      </w:r>
      <w:r>
        <w:rPr>
          <w:rFonts w:cs="Times Ext Roman;Candara" w:ascii="Times Ext Roman;Candara" w:hAnsi="Times Ext Roman;Candara"/>
          <w:sz w:val="22"/>
          <w:szCs w:val="24"/>
        </w:rPr>
        <w:tab/>
        <w:tab/>
        <w:t>H.14</w:t>
        <w:tab/>
        <w:tab/>
        <w:tab/>
        <w:tab/>
        <w:t>B. 1.44</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Hastin </w:t>
        <w:tab/>
        <w:t xml:space="preserve"> (built Hāstinapura)</w:t>
        <w:tab/>
        <w:tab/>
        <w:tab/>
        <w:t>=/</w:t>
        <w:tab/>
        <w:t>|</w:t>
        <w:tab/>
        <w:tab/>
        <w:tab/>
        <w:tab/>
        <w:tab/>
        <w:tab/>
        <w:t>Asamañja</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Vikuṇṭhana</w:t>
        <w:tab/>
        <w:tab/>
        <w:tab/>
        <w:tab/>
        <w:tab/>
        <w:tab/>
        <w:t>=/</w:t>
        <w:tab/>
        <w:t>|</w:t>
        <w:tab/>
        <w:tab/>
        <w:tab/>
        <w:tab/>
        <w:tab/>
        <w:tab/>
        <w:t>Aṃśumant</w:t>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Ajamīḍha  (~... Nāga...)</w:t>
        <w:tab/>
        <w:tab/>
        <w:tab/>
        <w:tab/>
        <w:tab/>
        <w:t>Ajamīḍha, Su-, Puru-</w:t>
        <w:tab/>
        <w:tab/>
        <w:tab/>
        <w:t>Dilīpa</w:t>
        <w:tab/>
        <w:tab/>
        <w:tab/>
        <w:tab/>
        <w:tab/>
        <w:tab/>
        <w:tab/>
        <w:t>R. 1</w:t>
      </w:r>
    </w:p>
    <w:p>
      <w:pPr>
        <w:pStyle w:val="Normal"/>
        <w:widowControl w:val="false"/>
        <w:spacing w:lineRule="atLeast" w:line="240"/>
        <w:ind w:right="-720" w:hanging="0"/>
        <w:rPr/>
      </w:pPr>
      <w:r>
        <w:rPr>
          <w:rFonts w:cs="Times Ext Roman;Candara" w:ascii="Times Ext Roman;Candara" w:hAnsi="Times Ext Roman;Candara"/>
          <w:sz w:val="22"/>
          <w:szCs w:val="24"/>
        </w:rPr>
        <w:t>|</w:t>
        <w:tab/>
        <w:tab/>
        <w:tab/>
        <w:tab/>
        <w:tab/>
        <w:tab/>
        <w:tab/>
        <w:t xml:space="preserve">Ṛkṣa, DuHṣanta, ... </w:t>
      </w:r>
      <w:r>
        <w:rPr>
          <w:rFonts w:cs="Times Ext Roman;Candara" w:ascii="Times Ext Roman;Candara" w:hAnsi="Times Ext Roman;Candara"/>
          <w:sz w:val="22"/>
          <w:szCs w:val="24"/>
          <w:u w:val="single"/>
        </w:rPr>
        <w:t>Jahnu</w:t>
      </w:r>
      <w:r>
        <w:rPr>
          <w:rFonts w:cs="Times Ext Roman;Candara" w:ascii="Times Ext Roman;Candara" w:hAnsi="Times Ext Roman;Candara"/>
          <w:sz w:val="22"/>
          <w:szCs w:val="24"/>
        </w:rPr>
        <w:t xml:space="preserve">, .. Rūpina </w:t>
        <w:tab/>
        <w:tab/>
      </w:r>
      <w:r>
        <w:rPr>
          <w:rFonts w:cs="Times Ext Roman;Candara" w:ascii="Times Ext Roman;Candara" w:hAnsi="Times Ext Roman;Candara"/>
          <w:sz w:val="22"/>
          <w:szCs w:val="24"/>
          <w:u w:val="single"/>
        </w:rPr>
        <w:t>Bhagīratha</w:t>
      </w:r>
      <w:r>
        <w:rPr>
          <w:rFonts w:cs="Times Ext Roman;Candara" w:ascii="Times Ext Roman;Candara" w:hAnsi="Times Ext Roman;Candara"/>
          <w:sz w:val="22"/>
          <w:szCs w:val="24"/>
        </w:rPr>
        <w:tab/>
        <w:tab/>
        <w:t>H.15</w:t>
      </w:r>
    </w:p>
    <w:p>
      <w:pPr>
        <w:pStyle w:val="Normal"/>
        <w:widowControl w:val="false"/>
        <w:tabs>
          <w:tab w:val="clear" w:pos="720"/>
          <w:tab w:val="left" w:pos="80" w:leader="none"/>
        </w:tabs>
        <w:spacing w:lineRule="atLeast" w:line="240"/>
        <w:ind w:left="-7280" w:right="-720" w:firstLine="7280"/>
        <w:rPr>
          <w:rFonts w:ascii="Times Ext Roman;Candara" w:hAnsi="Times Ext Roman;Candara" w:cs="Times Ext Roman;Candara"/>
          <w:sz w:val="22"/>
          <w:szCs w:val="24"/>
        </w:rPr>
      </w:pPr>
      <w:r>
        <w:rPr>
          <w:rFonts w:cs="Times Ext Roman;Candara" w:ascii="Times Ext Roman;Candara" w:hAnsi="Times Ext Roman;Candara"/>
          <w:sz w:val="22"/>
          <w:szCs w:val="24"/>
        </w:rPr>
        <w:t>Saṃvaraṇa  (~ Tapatī of Vivasvant)</w:t>
        <w:tab/>
        <w:tab/>
        <w:tab/>
        <w:t>Saṃvaraṇa     |</w:t>
        <w:tab/>
        <w:tab/>
        <w:tab/>
        <w:tab/>
        <w:tab/>
        <w:t>Kakutstha</w:t>
        <w:tab/>
        <w:tab/>
        <w:t>Sruta &gt; Nābhāga &gt;&gt;Sindhudvīpa &gt;</w:t>
        <w:tab/>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KURU</w:t>
        <w:tab/>
        <w:tab/>
        <w:tab/>
        <w:tab/>
        <w:tab/>
        <w:tab/>
        <w:tab/>
        <w:t>KURU      All   PĀÑCĀLA-s</w:t>
        <w:tab/>
        <w:tab/>
        <w:tab/>
        <w:tab/>
        <w:t>RAGHU</w:t>
        <w:tab/>
        <w:tab/>
        <w:t xml:space="preserve">Ayutajit &gt; Ṛtaparṇa &gt; Sudāsa         R.3  </w:t>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Viḍūratha</w:t>
        <w:tab/>
        <w:tab/>
        <w:tab/>
        <w:tab/>
        <w:tab/>
        <w:tab/>
        <w:t>=/</w:t>
        <w:tab/>
        <w:t xml:space="preserve">         </w:t>
        <w:tab/>
        <w:tab/>
        <w:tab/>
        <w:tab/>
        <w:tab/>
        <w:tab/>
        <w:t xml:space="preserve">Pravṛddha = Kalmāṣapada =  Mitrasaha Saudāsa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rugvant  (~ Amṛtā of  Magadha)</w:t>
        <w:tab/>
        <w:tab/>
        <w:tab/>
        <w:tab/>
        <w:t xml:space="preserve">Aśvavat, Abhiṣyat, ... </w:t>
        <w:tab/>
        <w:tab/>
        <w:tab/>
        <w:t>śaṇkhana</w:t>
        <w:tab/>
        <w:tab/>
        <w:t>|</w:t>
      </w:r>
    </w:p>
    <w:p>
      <w:pPr>
        <w:pStyle w:val="Normal"/>
        <w:widowControl w:val="false"/>
        <w:spacing w:lineRule="atLeast" w:line="240"/>
        <w:ind w:right="-720" w:hanging="0"/>
        <w:rPr/>
      </w:pPr>
      <w:r>
        <w:rPr>
          <w:rFonts w:cs="Times Ext Roman;Candara" w:ascii="Times Ext Roman;Candara" w:hAnsi="Times Ext Roman;Candara"/>
          <w:sz w:val="22"/>
          <w:szCs w:val="24"/>
          <w:u w:val="single"/>
        </w:rPr>
        <w:t>PARIKṢIT</w:t>
      </w:r>
      <w:r>
        <w:rPr>
          <w:rFonts w:cs="Times Ext Roman;Candara" w:ascii="Times Ext Roman;Candara" w:hAnsi="Times Ext Roman;Candara"/>
          <w:sz w:val="22"/>
          <w:szCs w:val="24"/>
        </w:rPr>
        <w:tab/>
        <w:tab/>
        <w:tab/>
        <w:tab/>
        <w:tab/>
        <w:tab/>
      </w:r>
      <w:r>
        <w:rPr>
          <w:rFonts w:cs="Times Ext Roman;Candara" w:ascii="Times Ext Roman;Candara" w:hAnsi="Times Ext Roman;Candara"/>
          <w:sz w:val="22"/>
          <w:szCs w:val="24"/>
          <w:u w:val="single"/>
        </w:rPr>
        <w:t>PARIKṢIT</w:t>
      </w:r>
      <w:r>
        <w:rPr>
          <w:rFonts w:cs="Times Ext Roman;Candara" w:ascii="Times Ext Roman;Candara" w:hAnsi="Times Ext Roman;Candara"/>
          <w:sz w:val="22"/>
          <w:szCs w:val="24"/>
        </w:rPr>
        <w:t xml:space="preserve">,  </w:t>
      </w:r>
      <w:r>
        <w:rPr>
          <w:rFonts w:cs="Times Ext Roman;Candara" w:ascii="Times Ext Roman;Candara" w:hAnsi="Times Ext Roman;Candara"/>
          <w:sz w:val="22"/>
          <w:szCs w:val="24"/>
          <w:u w:val="single"/>
        </w:rPr>
        <w:t xml:space="preserve">Janamejaya </w:t>
      </w:r>
      <w:r>
        <w:rPr>
          <w:rFonts w:cs="Times Ext Roman;Candara" w:ascii="Times Ext Roman;Candara" w:hAnsi="Times Ext Roman;Candara"/>
          <w:sz w:val="22"/>
          <w:szCs w:val="24"/>
        </w:rPr>
        <w:t>...</w:t>
        <w:tab/>
        <w:tab/>
        <w:tab/>
        <w:tab/>
        <w:t>Sudarśan</w:t>
        <w:tab/>
        <w:t xml:space="preserve">        </w:t>
      </w:r>
    </w:p>
    <w:p>
      <w:pPr>
        <w:pStyle w:val="Normal"/>
        <w:widowControl w:val="false"/>
        <w:tabs>
          <w:tab w:val="clear" w:pos="720"/>
          <w:tab w:val="left" w:pos="80" w:leader="none"/>
        </w:tabs>
        <w:spacing w:lineRule="atLeast" w:line="240"/>
        <w:ind w:left="-7280" w:right="-720" w:firstLine="7280"/>
        <w:rPr/>
      </w:pPr>
      <w:r>
        <w:rPr>
          <w:rFonts w:cs="Times Ext Roman;Candara" w:ascii="Times Ext Roman;Candara" w:hAnsi="Times Ext Roman;Candara"/>
          <w:sz w:val="22"/>
          <w:szCs w:val="24"/>
        </w:rPr>
        <w:t>Bhīṃasena</w:t>
        <w:tab/>
        <w:tab/>
        <w:tab/>
        <w:tab/>
        <w:tab/>
        <w:tab/>
        <w:t xml:space="preserve"> | Kakṣasena, ...     | ...   Bhīmasena</w:t>
        <w:tab/>
        <w:tab/>
        <w:tab/>
        <w:tab/>
        <w:t>Agnivarṇa</w:t>
        <w:tab/>
        <w:tab/>
        <w:t>|</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Paryaśravas  = Pratīpa  (~ Sunandā od Śibi)|</w:t>
        <w:tab/>
        <w:tab/>
        <w:tab/>
        <w:tab/>
        <w:t>|</w:t>
        <w:tab/>
        <w:tab/>
        <w:tab/>
        <w:tab/>
        <w:tab/>
        <w:t>Śīghraga</w:t>
        <w:tab/>
        <w:tab/>
        <w:t>|</w:t>
        <w:tab/>
        <w:tab/>
        <w:t>Śaṃtānu B.13.12</w:t>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 xml:space="preserve">Parāśara~~    |   ~(~Satyavatī = Gandhakālī  | </w:t>
        <w:tab/>
        <w:tab/>
        <w:tab/>
        <w:tab/>
        <w:t xml:space="preserve">| </w:t>
        <w:tab/>
        <w:tab/>
        <w:tab/>
        <w:tab/>
        <w:tab/>
        <w:t>Praśuśruka</w:t>
        <w:tab/>
        <w:tab/>
        <w:t>|</w:t>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 |</w:t>
        <w:tab/>
        <w:tab/>
        <w:tab/>
        <w:t>|</w:t>
        <w:tab/>
        <w:tab/>
        <w:tab/>
        <w:tab/>
        <w:tab/>
      </w:r>
      <w:r>
        <w:rPr>
          <w:rFonts w:cs="Times Ext Roman;Candara" w:ascii="Times Ext Roman;Candara" w:hAnsi="Times Ext Roman;Candara"/>
          <w:sz w:val="22"/>
          <w:szCs w:val="24"/>
          <w:u w:val="single"/>
        </w:rPr>
        <w:t>Ambarīṣ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Dvaipāyana</w:t>
        <w:tab/>
        <w:tab/>
        <w:t xml:space="preserve">            |</w:t>
        <w:tab/>
        <w:t>Devavrata =  Bhīṣma</w:t>
        <w:tab/>
        <w:tab/>
        <w:tab/>
        <w:t>|</w:t>
        <w:tab/>
        <w:tab/>
        <w:tab/>
        <w:tab/>
        <w:tab/>
        <w:t>NAHUṢA</w:t>
        <w:tab/>
        <w:tab/>
      </w:r>
    </w:p>
    <w:p>
      <w:pPr>
        <w:pStyle w:val="Normal"/>
        <w:widowControl w:val="false"/>
        <w:spacing w:lineRule="atLeast" w:line="240"/>
        <w:ind w:right="-720" w:hanging="0"/>
        <w:rPr/>
      </w:pPr>
      <w:r>
        <w:rPr>
          <w:rFonts w:cs="Times Ext Roman;Candara" w:ascii="Times Ext Roman;Candara" w:hAnsi="Times Ext Roman;Candara"/>
          <w:sz w:val="22"/>
          <w:szCs w:val="24"/>
        </w:rPr>
        <w:tab/>
        <w:t>\</w:t>
        <w:tab/>
        <w:t xml:space="preserve">Citrāṇgada, </w:t>
      </w:r>
      <w:r>
        <w:rPr>
          <w:rFonts w:cs="Times Ext Roman;Candara" w:ascii="Times Ext Roman;Candara" w:hAnsi="Times Ext Roman;Candara"/>
          <w:sz w:val="22"/>
          <w:szCs w:val="24"/>
          <w:u w:val="single"/>
        </w:rPr>
        <w:t xml:space="preserve">Vicitravīrya  </w:t>
      </w:r>
      <w:r>
        <w:rPr>
          <w:rFonts w:cs="Times Ext Roman;Candara" w:ascii="Times Ext Roman;Candara" w:hAnsi="Times Ext Roman;Candara"/>
          <w:sz w:val="22"/>
          <w:szCs w:val="24"/>
        </w:rPr>
        <w:t>~Ambikā, Ambālikā (of Kāśi)</w:t>
        <w:tab/>
        <w:tab/>
        <w:tab/>
        <w:tab/>
        <w:tab/>
        <w:tab/>
        <w:t>YAYĀTI</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 xml:space="preserve">  \</w:t>
        <w:tab/>
        <w:tab/>
        <w:tab/>
        <w:tab/>
        <w:t>|</w:t>
        <w:tab/>
        <w:tab/>
        <w:tab/>
        <w:tab/>
        <w:t>|</w:t>
        <w:tab/>
        <w:tab/>
        <w:tab/>
        <w:tab/>
        <w:tab/>
        <w:t>Nabhāga</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 xml:space="preserve">     \</w:t>
        <w:tab/>
        <w:tab/>
        <w:tab/>
        <w:t>NO CHILDREN</w:t>
        <w:tab/>
        <w:tab/>
        <w:tab/>
        <w:t>|</w:t>
        <w:tab/>
        <w:tab/>
        <w:tab/>
        <w:tab/>
        <w:tab/>
        <w:tab/>
        <w:t>Aja</w:t>
      </w:r>
    </w:p>
    <w:p>
      <w:pPr>
        <w:pStyle w:val="Normal"/>
        <w:widowControl w:val="false"/>
        <w:spacing w:lineRule="atLeast" w:line="240"/>
        <w:ind w:right="-720" w:hanging="0"/>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ab/>
        <w:t xml:space="preserve">         \</w:t>
        <w:tab/>
        <w:tab/>
        <w:tab/>
        <w:tab/>
        <w:tab/>
        <w:tab/>
        <w:tab/>
        <w:tab/>
        <w:t>|</w:t>
        <w:tab/>
        <w:tab/>
        <w:tab/>
        <w:tab/>
        <w:tab/>
        <w:t>DAŚARATHA</w:t>
        <w:tab/>
        <w:t>~ 11</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w:t>
        <w:tab/>
        <w:tab/>
        <w:tab/>
        <w:t>RĀMA + Lakṣmaṇa</w:t>
        <w:tab/>
        <w:tab/>
        <w:tab/>
        <w:tab/>
        <w:t xml:space="preserve">~      B. 9.9 </w:t>
      </w:r>
    </w:p>
    <w:p>
      <w:pPr>
        <w:pStyle w:val="Normal"/>
        <w:widowControl w:val="false"/>
        <w:spacing w:lineRule="atLeast" w:line="240"/>
        <w:ind w:right="-720" w:hanging="0"/>
        <w:rPr>
          <w:rFonts w:ascii="Times Ext Roman;Candara" w:hAnsi="Times Ext Roman;Candara" w:cs="Times Ext Roman;Candara"/>
          <w:sz w:val="22"/>
          <w:szCs w:val="24"/>
        </w:rPr>
      </w:pPr>
      <w:r>
        <w:rPr>
          <w:rFonts w:eastAsia="Times Ext Roman;Candara" w:cs="Times Ext Roman;Candara" w:ascii="Times Ext Roman;Candara" w:hAnsi="Times Ext Roman;Candara"/>
          <w:sz w:val="22"/>
          <w:szCs w:val="24"/>
        </w:rPr>
        <w:t xml:space="preserve">   </w:t>
      </w:r>
      <w:r>
        <w:rPr>
          <w:rFonts w:cs="Times Ext Roman;Candara" w:ascii="Times Ext Roman;Candara" w:hAnsi="Times Ext Roman;Candara"/>
          <w:sz w:val="22"/>
          <w:szCs w:val="24"/>
        </w:rPr>
        <w:t xml:space="preserve">DVAIPĀYANA   levirate for his brother  ~ Satyavatī  </w:t>
        <w:tab/>
        <w:tab/>
        <w:tab/>
        <w:t>|</w:t>
        <w:tab/>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 xml:space="preserve">|    </w:t>
        <w:tab/>
        <w:tab/>
        <w:tab/>
        <w:tab/>
        <w:tab/>
        <w:tab/>
        <w:tab/>
        <w:tab/>
        <w:tab/>
        <w:tab/>
        <w:tab/>
        <w:tab/>
        <w:tab/>
      </w:r>
    </w:p>
    <w:p>
      <w:pPr>
        <w:pStyle w:val="Normal"/>
        <w:widowControl w:val="false"/>
        <w:spacing w:lineRule="atLeast" w:line="240"/>
        <w:ind w:right="-720" w:hanging="0"/>
        <w:rPr/>
      </w:pPr>
      <w:r>
        <w:rPr>
          <w:rFonts w:cs="Times Ext Roman;Candara" w:ascii="Times Ext Roman;Candara" w:hAnsi="Times Ext Roman;Candara"/>
          <w:sz w:val="22"/>
          <w:szCs w:val="24"/>
        </w:rPr>
        <w:tab/>
        <w:tab/>
        <w:t xml:space="preserve">Dhṛtarāstra,  Pāṇḍu,  Vidura </w:t>
        <w:tab/>
        <w:tab/>
      </w:r>
      <w:r>
        <w:rPr>
          <w:rFonts w:cs="Times Ext Roman;Candara" w:ascii="Times Ext Roman;Candara" w:hAnsi="Times Ext Roman;Candara"/>
          <w:sz w:val="22"/>
          <w:szCs w:val="24"/>
          <w:u w:val="single"/>
        </w:rPr>
        <w:t>Dhṛtarāṣtra</w:t>
      </w:r>
      <w:r>
        <w:rPr>
          <w:rFonts w:cs="Times Ext Roman;Candara" w:ascii="Times Ext Roman;Candara" w:hAnsi="Times Ext Roman;Candara"/>
          <w:sz w:val="22"/>
          <w:szCs w:val="24"/>
        </w:rPr>
        <w:t xml:space="preserve">, </w:t>
      </w:r>
      <w:r>
        <w:rPr>
          <w:rFonts w:cs="Times Ext Roman;Candara" w:ascii="Times Ext Roman;Candara" w:hAnsi="Times Ext Roman;Candara"/>
          <w:sz w:val="22"/>
          <w:szCs w:val="24"/>
          <w:u w:val="single"/>
        </w:rPr>
        <w:t>Pāṇḍu</w:t>
      </w:r>
      <w:r>
        <w:rPr>
          <w:rFonts w:cs="Times Ext Roman;Candara" w:ascii="Times Ext Roman;Candara" w:hAnsi="Times Ext Roman;Candara"/>
          <w:sz w:val="22"/>
          <w:szCs w:val="24"/>
        </w:rPr>
        <w:t>,....</w:t>
        <w:tab/>
        <w:tab/>
        <w:tab/>
        <w:tab/>
        <w:tab/>
        <w:tab/>
        <w:tab/>
        <w:tab/>
        <w:tab/>
        <w:t xml:space="preserve">Pāṇḍu B. 4.79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w:t>
        <w:tab/>
        <w:t xml:space="preserve"> </w:t>
        <w:tab/>
        <w:tab/>
        <w:t>&lt;|&gt;</w:t>
        <w:tab/>
        <w:tab/>
        <w:tab/>
        <w:tab/>
        <w:tab/>
        <w:t>|</w:t>
        <w:tab/>
        <w:tab/>
        <w:tab/>
        <w:tab/>
      </w:r>
    </w:p>
    <w:p>
      <w:pPr>
        <w:pStyle w:val="Normal"/>
        <w:widowControl w:val="false"/>
        <w:spacing w:lineRule="atLeast" w:line="240"/>
        <w:ind w:right="-720" w:hanging="0"/>
        <w:rPr/>
      </w:pPr>
      <w:r>
        <w:rPr>
          <w:rFonts w:cs="Times Ext Roman;Candara" w:ascii="Times Ext Roman;Candara" w:hAnsi="Times Ext Roman;Candara"/>
          <w:sz w:val="22"/>
          <w:szCs w:val="24"/>
        </w:rPr>
        <w:t>Duryodhana, Duḥśāsana, ... 5 PĀṆḌAVA by gods:</w:t>
        <w:tab/>
        <w:t xml:space="preserve">           Kuṇḍika, Hastin...  Vikarṇa, Citrasena, ---</w:t>
        <w:tab/>
        <w:tab/>
        <w:tab/>
        <w:tab/>
        <w:tab/>
        <w:tab/>
        <w:t xml:space="preserve">destruction of </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Yudhiṣṭhira (Dharma), Bhīma (Vāyu), Arjuna</w:t>
        <w:tab/>
        <w:tab/>
        <w:tab/>
        <w:tab/>
        <w:tab/>
        <w:tab/>
        <w:tab/>
        <w:tab/>
        <w:tab/>
        <w:tab/>
        <w:tab/>
        <w:tab/>
        <w:tab/>
        <w:t xml:space="preserve">Kuru B. 11.31 </w:t>
        <w:tab/>
      </w:r>
    </w:p>
    <w:p>
      <w:pPr>
        <w:pStyle w:val="Normal"/>
        <w:widowControl w:val="false"/>
        <w:spacing w:lineRule="atLeast" w:line="240"/>
        <w:ind w:right="-720" w:hanging="0"/>
        <w:rPr/>
      </w:pPr>
      <w:r>
        <w:rPr>
          <w:rFonts w:cs="Times Ext Roman;Candara" w:ascii="Times Ext Roman;Candara" w:hAnsi="Times Ext Roman;Candara"/>
          <w:sz w:val="22"/>
          <w:szCs w:val="24"/>
        </w:rPr>
        <w:tab/>
        <w:t xml:space="preserve">(Śakra), Nakula &amp; Sahadeva (Aśvins)  </w:t>
        <w:tab/>
        <w:t>|</w:t>
        <w:tab/>
        <w:tab/>
        <w:tab/>
        <w:tab/>
        <w:tab/>
        <w:tab/>
        <w:tab/>
        <w:tab/>
        <w:tab/>
        <w:tab/>
        <w:tab/>
        <w:tab/>
        <w:tab/>
        <w:t>Arjuna B 10.17</w:t>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 xml:space="preserve">           ~ Kṛṣṇa's sister  Subhadrā  etc.</w:t>
        <w:tab/>
        <w:t xml:space="preserve"> </w:t>
        <w:tab/>
        <w:tab/>
        <w:tab/>
        <w:tab/>
        <w:tab/>
        <w:tab/>
        <w:tab/>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w:t>
        <w:tab/>
        <w:tab/>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 xml:space="preserve">    </w:t>
        <w:tab/>
        <w:t xml:space="preserve">  </w:t>
        <w:tab/>
        <w:t>Abhimanyu</w:t>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 xml:space="preserve">     |</w:t>
        <w:tab/>
        <w:tab/>
        <w:tab/>
      </w:r>
    </w:p>
    <w:p>
      <w:pPr>
        <w:pStyle w:val="Normal"/>
        <w:widowControl w:val="false"/>
        <w:spacing w:lineRule="atLeast" w:line="240"/>
        <w:ind w:right="-720" w:hanging="0"/>
        <w:rPr/>
      </w:pPr>
      <w:r>
        <w:rPr>
          <w:rFonts w:cs="Times Ext Roman;Candara" w:ascii="Times Ext Roman;Candara" w:hAnsi="Times Ext Roman;Candara"/>
          <w:sz w:val="22"/>
          <w:szCs w:val="24"/>
        </w:rPr>
        <w:tab/>
        <w:tab/>
        <w:tab/>
        <w:tab/>
        <w:tab/>
        <w:tab/>
        <w:tab/>
        <w:tab/>
        <w:tab/>
      </w:r>
      <w:r>
        <w:rPr>
          <w:rFonts w:cs="Times Ext Roman;Candara" w:ascii="Times Ext Roman;Candara" w:hAnsi="Times Ext Roman;Candara"/>
          <w:sz w:val="22"/>
          <w:szCs w:val="24"/>
          <w:u w:val="single"/>
        </w:rPr>
        <w:t xml:space="preserve">PARIKṢIT </w:t>
      </w:r>
      <w:r>
        <w:rPr>
          <w:rFonts w:cs="Times Ext Roman;Candara" w:ascii="Times Ext Roman;Candara" w:hAnsi="Times Ext Roman;Candara"/>
          <w:sz w:val="22"/>
          <w:szCs w:val="24"/>
        </w:rPr>
        <w:t>(revived)</w:t>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 xml:space="preserve">     |</w:t>
        <w:tab/>
        <w:tab/>
        <w:tab/>
        <w:tab/>
      </w:r>
    </w:p>
    <w:p>
      <w:pPr>
        <w:pStyle w:val="Normal"/>
        <w:widowControl w:val="false"/>
        <w:spacing w:lineRule="atLeast" w:line="240"/>
        <w:ind w:right="-720" w:hanging="0"/>
        <w:rPr/>
      </w:pPr>
      <w:r>
        <w:rPr>
          <w:rFonts w:cs="Times Ext Roman;Candara" w:ascii="Times Ext Roman;Candara" w:hAnsi="Times Ext Roman;Candara"/>
          <w:sz w:val="22"/>
          <w:szCs w:val="24"/>
        </w:rPr>
        <w:tab/>
        <w:tab/>
        <w:tab/>
        <w:tab/>
        <w:tab/>
        <w:tab/>
        <w:tab/>
        <w:tab/>
        <w:tab/>
      </w:r>
      <w:r>
        <w:rPr>
          <w:rFonts w:cs="Times Ext Roman;Candara" w:ascii="Times Ext Roman;Candara" w:hAnsi="Times Ext Roman;Candara"/>
          <w:sz w:val="22"/>
          <w:szCs w:val="24"/>
          <w:u w:val="single"/>
        </w:rPr>
        <w:t>JANAMEJAYA</w:t>
      </w:r>
      <w:r>
        <w:rPr>
          <w:rFonts w:cs="Times Ext Roman;Candara" w:ascii="Times Ext Roman;Candara" w:hAnsi="Times Ext Roman;Candara"/>
          <w:sz w:val="22"/>
          <w:szCs w:val="24"/>
        </w:rPr>
        <w:tab/>
        <w:tab/>
        <w:tab/>
      </w:r>
    </w:p>
    <w:p>
      <w:pPr>
        <w:pStyle w:val="Normal"/>
        <w:widowControl w:val="false"/>
        <w:spacing w:lineRule="atLeast" w:line="240"/>
        <w:ind w:right="-720" w:hanging="0"/>
        <w:rPr/>
      </w:pPr>
      <w:r>
        <w:rPr>
          <w:rFonts w:cs="Times Ext Roman;Candara" w:ascii="Times Ext Roman;Candara" w:hAnsi="Times Ext Roman;Candara"/>
          <w:sz w:val="22"/>
          <w:szCs w:val="24"/>
        </w:rPr>
        <w:tab/>
        <w:tab/>
        <w:tab/>
        <w:tab/>
        <w:tab/>
        <w:tab/>
        <w:tab/>
        <w:tab/>
        <w:t xml:space="preserve">     </w:t>
        <w:tab/>
        <w:t xml:space="preserve">     |</w:t>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ab/>
        <w:tab/>
        <w:t>Śatanīka, Śaṅku</w:t>
        <w:tab/>
        <w:tab/>
        <w:tab/>
        <w:tab/>
        <w:tab/>
        <w:tab/>
        <w:tab/>
        <w:tab/>
        <w:tab/>
        <w:t># 84 Agnivarṇa R.19</w:t>
        <w:tab/>
        <w:tab/>
        <w:tab/>
        <w:tab/>
        <w:tab/>
        <w:tab/>
        <w:tab/>
        <w:tab/>
        <w:tab/>
        <w:tab/>
        <w:tab/>
        <w:tab/>
        <w:tab/>
        <w:tab/>
        <w:tab/>
        <w:tab/>
        <w:tab/>
        <w:tab/>
        <w:tab/>
        <w:tab/>
        <w:tab/>
        <w:tab/>
      </w:r>
    </w:p>
    <w:p>
      <w:pPr>
        <w:pStyle w:val="Normal"/>
        <w:widowControl w:val="false"/>
        <w:spacing w:lineRule="atLeast" w:line="240"/>
        <w:ind w:right="-720" w:hanging="0"/>
        <w:rPr>
          <w:rFonts w:ascii="Times Ext Roman;Candara" w:hAnsi="Times Ext Roman;Candara" w:cs="Times Ext Roman;Candara"/>
          <w:sz w:val="22"/>
          <w:szCs w:val="24"/>
        </w:rPr>
      </w:pPr>
      <w:r>
        <w:rPr>
          <w:rFonts w:cs="Times Ext Roman;Candara" w:ascii="Times Ext Roman;Candara" w:hAnsi="Times Ext Roman;Candara"/>
          <w:sz w:val="22"/>
          <w:szCs w:val="24"/>
        </w:rPr>
        <w:tab/>
        <w:tab/>
        <w:tab/>
        <w:tab/>
        <w:tab/>
        <w:tab/>
        <w:tab/>
        <w:t xml:space="preserve">Vālmīki ādikavi  B. 1.4; 1.26        # 91 Bṛhadbala </w:t>
        <w:tab/>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r>
        <w:br w:type="page"/>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p>
      <w:pPr>
        <w:pStyle w:val="Normal"/>
        <w:widowControl w:val="false"/>
        <w:spacing w:lineRule="atLeast" w:line="240"/>
        <w:ind w:right="-720" w:hanging="0"/>
        <w:rPr>
          <w:rFonts w:ascii="Times Ext Roman;Candara" w:hAnsi="Times Ext Roman;Candara" w:cs="Times Ext Roman;Candara"/>
          <w:b/>
          <w:b/>
          <w:sz w:val="22"/>
          <w:szCs w:val="24"/>
        </w:rPr>
      </w:pPr>
      <w:r>
        <w:rPr>
          <w:rFonts w:cs="Times Ext Roman;Candara" w:ascii="Times Ext Roman;Candara" w:hAnsi="Times Ext Roman;Candara"/>
          <w:b/>
          <w:sz w:val="22"/>
          <w:szCs w:val="24"/>
        </w:rPr>
      </w:r>
    </w:p>
    <w:sectPr>
      <w:footnotePr>
        <w:numFmt w:val="decimal"/>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Indologist">
    <w:altName w:val="Times New Roman"/>
    <w:charset w:val="4d"/>
    <w:family w:val="auto"/>
    <w:pitch w:val="variable"/>
  </w:font>
  <w:font w:name="Liberation Sans">
    <w:altName w:val="Arial"/>
    <w:charset w:val="01"/>
    <w:family w:val="swiss"/>
    <w:pitch w:val="variable"/>
  </w:font>
  <w:font w:name="New York">
    <w:altName w:val="Times New Roman"/>
    <w:charset w:val="4d"/>
    <w:family w:val="roman"/>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 w:name="Times Ext Roman">
    <w:altName w:val="Candara"/>
    <w:charset w:val="01"/>
    <w:family w:val="auto"/>
    <w:pitch w:val="variable"/>
  </w:font>
  <w:font w:name="Harvard Indologis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20" w:hanging="0"/>
        <w:jc w:val="both"/>
        <w:rPr/>
      </w:pPr>
      <w:r>
        <w:rPr>
          <w:rStyle w:val="FootnoteCharacters"/>
        </w:rPr>
        <w:t>*</w:t>
      </w:r>
      <w:r>
        <w:rPr>
          <w:rFonts w:cs="Times Ext Roman;Candara" w:ascii="Times Ext Roman;Candara" w:hAnsi="Times Ext Roman;Candara"/>
          <w:sz w:val="20"/>
        </w:rPr>
        <w:t xml:space="preserve">I have greatly benefited from the sympathetic reading and the detailed remarks made by C. Minkowski in early 2005, for which I thank him very much. </w:t>
      </w:r>
    </w:p>
  </w:footnote>
  <w:footnote w:id="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For a more recent, though quite brief and incomplete account, see Vekerdi 1974; he concludes that the Mbh ''does not seem to reflect any historical event'', just reminiscences used for poetic topics (cf. Brockington 1998: 4). However, see Witzel (1995: 339sq.) for a brief overview of the development of Epic themes from the RV to the Mbh. -- For the mentioning of the Vedas and many Vedic details in Mbh. (especially in the Śānti and Anuśāsana </w:t>
      </w:r>
      <w:r>
        <w:rPr>
          <w:rFonts w:cs="Times Ext Roman;Candara" w:ascii="Times Ext Roman;Candara" w:hAnsi="Times Ext Roman;Candara"/>
          <w:i/>
          <w:sz w:val="20"/>
        </w:rPr>
        <w:t>parvan</w:t>
      </w:r>
      <w:r>
        <w:rPr>
          <w:rFonts w:cs="Times Ext Roman;Candara" w:ascii="Times Ext Roman;Candara" w:hAnsi="Times Ext Roman;Candara"/>
          <w:sz w:val="20"/>
        </w:rPr>
        <w:t xml:space="preserve">s), see Brockington 1998: 7-14. </w:t>
      </w:r>
    </w:p>
  </w:footnote>
  <w:footnote w:id="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Less assuredly, ''perhaps distantly prefigured'', Brockington 1998: 5, referring to the summaries of the conflict in RV 7.33.3,5; 7.83.8. </w:t>
      </w:r>
    </w:p>
  </w:footnote>
  <w:footnote w:id="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is depends on the mentioning of iron which is first found in early post-</w:t>
      </w:r>
      <w:r>
        <w:rPr>
          <w:rFonts w:cs="Mona Lisa Solid ITC TT" w:ascii="Times Ext Roman;Candara" w:hAnsi="Times Ext Roman;Candara"/>
          <w:sz w:val="20"/>
        </w:rPr>
        <w:t>Ṛ</w:t>
      </w:r>
      <w:r>
        <w:rPr>
          <w:rFonts w:cs="Times Ext Roman;Candara" w:ascii="Times Ext Roman;Candara" w:hAnsi="Times Ext Roman;Candara"/>
          <w:sz w:val="20"/>
        </w:rPr>
        <w:t xml:space="preserve">gvedic texts (AV+). Iron appears in the Panjab only around 1000 BCE (Possehl-Gullapalli 1999). The RV thus should be older than that. However, it is younger than the linguistically slightly more archaic Mitanni documents (c. 1400 BCE). The time frame is reconfirmed by the final breakup of the Bactria-Margiana Archaeological Complex at c.1600 BCE that led steppe people into Greater Iran, and beyond. -- Incidentally, comparisons of the Mbh with archeaology (B.B. Lal 1973, 1981, at that time, also by R. Thapar) remain futile, due to the additive Bardic character of the epic, whose latter time grand palaces do not fit the much more scanty archaeological remants of the early iron age Painted Gray Ware culture; see the summary by Brockington 1998: 133, 159-162. Furthermore, the exact nature of the overlap between the Middle Vedic period and the PGW culture (Witzel 1989, 1997) still needs to be addressed: the speakers of IA still were roaming pastoralists (Rau 1997) while the PGW people had villages and small towns. These towns then were </w:t>
      </w:r>
      <w:r>
        <w:rPr>
          <w:rFonts w:cs="Times Ext Roman;Candara" w:ascii="Times Ext Roman;Candara" w:hAnsi="Times Ext Roman;Candara"/>
          <w:i/>
          <w:sz w:val="20"/>
        </w:rPr>
        <w:t xml:space="preserve">not </w:t>
      </w:r>
      <w:r>
        <w:rPr>
          <w:rFonts w:cs="Times Ext Roman;Candara" w:ascii="Times Ext Roman;Candara" w:hAnsi="Times Ext Roman;Candara"/>
          <w:sz w:val="20"/>
        </w:rPr>
        <w:t>the habitat of the Vedic correspondents of the Epic heroes (</w:t>
      </w:r>
      <w:r>
        <w:rPr>
          <w:rFonts w:cs="Times Ext Roman;Candara" w:ascii="Times Ext Roman;Candara" w:hAnsi="Times Ext Roman;Candara"/>
          <w:i/>
          <w:sz w:val="20"/>
        </w:rPr>
        <w:t>pace</w:t>
      </w:r>
      <w:r>
        <w:rPr>
          <w:rFonts w:cs="Times Ext Roman;Candara" w:ascii="Times Ext Roman;Candara" w:hAnsi="Times Ext Roman;Candara"/>
          <w:sz w:val="20"/>
        </w:rPr>
        <w:t xml:space="preserve"> Parpola 2002: 361). Just as we know from Homer, some (unconscious) cultural 'updating' has been done by the late/post-Vedic Bards. </w:t>
      </w:r>
    </w:p>
  </w:footnote>
  <w:footnote w:id="6">
    <w:p>
      <w:pPr>
        <w:pStyle w:val="Footnote"/>
        <w:ind w:right="-720" w:hanging="0"/>
        <w:jc w:val="both"/>
        <w:rPr/>
      </w:pPr>
      <w:r>
        <w:rPr>
          <w:rStyle w:val="FootnoteCharacters"/>
        </w:rPr>
        <w:footnoteRef/>
      </w:r>
      <w:r>
        <w:rPr>
          <w:rFonts w:cs="Times Ext Roman;Candara" w:ascii="Times Ext Roman;Candara" w:hAnsi="Times Ext Roman;Candara"/>
          <w:sz w:val="20"/>
        </w:rPr>
        <w:t>The account of the 'Battle of the Ten Kings' formed the prototype of the Mahābhārata, whose nucleus (of 20,000 verses?) already existed in the late Vedic period (see ĀGS 3.4, below n. 52).</w:t>
      </w:r>
    </w:p>
  </w:footnote>
  <w:footnote w:id="7">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Staal 1986. </w:t>
      </w:r>
    </w:p>
  </w:footnote>
  <w:footnote w:id="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most detailed, and ingenious, reinterpretation of the battle hymn, RV 7.18 was undertaken by H-P. Schmidt 1980.</w:t>
      </w:r>
    </w:p>
  </w:footnote>
  <w:footnote w:id="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Hymn 7.19 also describes this battle; stanza 3 mentions Indra's help for both Sudās and Trasadasyu, the son of Purukutsa, the only clear mention of both chieftains in the same stanza, next to 1.63.7.</w:t>
      </w:r>
    </w:p>
  </w:footnote>
  <w:footnote w:id="1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passing it should be mentioned that this hymn, the closely releated hymn 7.33, containing reminiscences by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s sons, and hymn 7.83 with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s prayer during the battle, are not the only ones dealing with such a great battle. We have an enigmatic reference of a battle of 20 kings and 60,099 warriors (RV 1.53), but no further details are known.</w:t>
      </w:r>
    </w:p>
  </w:footnote>
  <w:footnote w:id="11">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Note that Mbh already speaks of </w:t>
      </w:r>
      <w:r>
        <w:rPr>
          <w:rFonts w:cs="Times Ext Roman;Candara" w:ascii="Times Ext Roman;Candara" w:hAnsi="Times Ext Roman;Candara"/>
          <w:i/>
          <w:sz w:val="20"/>
        </w:rPr>
        <w:t>pañcanada</w:t>
      </w:r>
      <w:r>
        <w:rPr>
          <w:rFonts w:cs="Times Ext Roman;Candara" w:ascii="Times Ext Roman;Candara" w:hAnsi="Times Ext Roman;Candara"/>
          <w:sz w:val="20"/>
        </w:rPr>
        <w:t xml:space="preserve">, i.e Panjāb, at 2.29, 16.8.43, see Brockington 1998: 201. </w:t>
      </w:r>
    </w:p>
  </w:footnote>
  <w:footnote w:id="1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ith my additions in brackets.</w:t>
      </w:r>
    </w:p>
  </w:footnote>
  <w:footnote w:id="1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Yak</w:t>
      </w:r>
      <w:r>
        <w:rPr>
          <w:rFonts w:cs="Mona Lisa Solid ITC TT" w:ascii="Times Ext Roman;Candara" w:hAnsi="Times Ext Roman;Candara"/>
          <w:sz w:val="20"/>
        </w:rPr>
        <w:t>ṣ</w:t>
      </w:r>
      <w:r>
        <w:rPr>
          <w:rFonts w:cs="Times Ext Roman;Candara" w:ascii="Times Ext Roman;Candara" w:hAnsi="Times Ext Roman;Candara"/>
          <w:sz w:val="20"/>
        </w:rPr>
        <w:t>u "sacrificer" is a pun for ''Yadu''.</w:t>
      </w:r>
    </w:p>
  </w:footnote>
  <w:footnote w:id="1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s seen from the point of view of the Bharata.</w:t>
      </w:r>
    </w:p>
  </w:footnote>
  <w:footnote w:id="1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battle is also treated in 7.33 (another additional hymn, containing reminiscences by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s sons) and in 7.83 which partly quotes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s prayer during the battle.</w:t>
      </w:r>
    </w:p>
  </w:footnote>
  <w:footnote w:id="1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ee Witzel 1995, 1997b, cf. 1997.</w:t>
      </w:r>
    </w:p>
  </w:footnote>
  <w:footnote w:id="1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is forested area, the later Khā</w:t>
      </w:r>
      <w:r>
        <w:rPr>
          <w:rFonts w:cs="Mona Lisa Solid ITC TT" w:ascii="Times Ext Roman;Candara" w:hAnsi="Times Ext Roman;Candara"/>
          <w:sz w:val="20"/>
        </w:rPr>
        <w:t>ṇḍ</w:t>
      </w:r>
      <w:r>
        <w:rPr>
          <w:rFonts w:cs="Times Ext Roman;Candara" w:ascii="Times Ext Roman;Candara" w:hAnsi="Times Ext Roman;Candara"/>
          <w:sz w:val="20"/>
        </w:rPr>
        <w:t>ava or Kuruja</w:t>
      </w:r>
      <w:r>
        <w:rPr>
          <w:rFonts w:cs="Mona Lisa Solid ITC TT" w:ascii="Times Ext Roman;Candara" w:hAnsi="Times Ext Roman;Candara"/>
          <w:sz w:val="20"/>
        </w:rPr>
        <w:t>ṅ</w:t>
      </w:r>
      <w:r>
        <w:rPr>
          <w:rFonts w:cs="Times Ext Roman;Candara" w:ascii="Times Ext Roman;Candara" w:hAnsi="Times Ext Roman;Candara"/>
          <w:sz w:val="20"/>
        </w:rPr>
        <w:t>gala forest (cf. RV 10.142?), was under the control of aboriginal tribes, of whom the Kīka</w:t>
      </w:r>
      <w:r>
        <w:rPr>
          <w:rFonts w:cs="Sathu" w:ascii="Times Ext Roman;Candara" w:hAnsi="Times Ext Roman;Candara"/>
          <w:sz w:val="20"/>
        </w:rPr>
        <w:t>ṭ</w:t>
      </w:r>
      <w:r>
        <w:rPr>
          <w:rFonts w:cs="Times Ext Roman;Candara" w:ascii="Times Ext Roman;Candara" w:hAnsi="Times Ext Roman;Candara"/>
          <w:sz w:val="20"/>
        </w:rPr>
        <w:t>as, led by Pramaganda, were the most prominent; the ¸South˝ was fit only for banishment (RV 10.61.8).</w:t>
      </w:r>
    </w:p>
  </w:footnote>
  <w:footnote w:id="1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area provided the only passage from the Panjab to the newly emerging Ga</w:t>
      </w:r>
      <w:r>
        <w:rPr>
          <w:rFonts w:cs="Mona Lisa Solid ITC TT" w:ascii="Times Ext Roman;Candara" w:hAnsi="Times Ext Roman;Candara"/>
          <w:sz w:val="20"/>
        </w:rPr>
        <w:t>ṅ</w:t>
      </w:r>
      <w:r>
        <w:rPr>
          <w:rFonts w:cs="Times Ext Roman;Candara" w:ascii="Times Ext Roman;Candara" w:hAnsi="Times Ext Roman;Candara"/>
          <w:sz w:val="20"/>
        </w:rPr>
        <w:t>gā Valley, between the mountains to the north and the forests and deserts to the south. Most prominent battles were fought here (Panipat, etc.)</w:t>
      </w:r>
    </w:p>
  </w:footnote>
  <w:footnote w:id="1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name of the despised principal opponent is not even mentioned - it is </w:t>
      </w:r>
      <w:r>
        <w:rPr>
          <w:rFonts w:cs="Times Ext Roman;Candara" w:ascii="Times Ext Roman;Candara" w:hAnsi="Times Ext Roman;Candara"/>
          <w:i/>
          <w:sz w:val="20"/>
        </w:rPr>
        <w:t>not</w:t>
      </w:r>
      <w:r>
        <w:rPr>
          <w:rFonts w:cs="Times Ext Roman;Candara" w:ascii="Times Ext Roman;Candara" w:hAnsi="Times Ext Roman;Candara"/>
          <w:sz w:val="20"/>
        </w:rPr>
        <w:t xml:space="preserve"> Bheda, as Geldner (1951, </w:t>
      </w:r>
      <w:r>
        <w:rPr>
          <w:rFonts w:cs="Times Ext Roman;Candara" w:ascii="Times Ext Roman;Candara" w:hAnsi="Times Ext Roman;Candara"/>
          <w:i/>
          <w:sz w:val="20"/>
        </w:rPr>
        <w:t>ad</w:t>
      </w:r>
      <w:r>
        <w:rPr>
          <w:rFonts w:cs="Times Ext Roman;Candara" w:ascii="Times Ext Roman;Candara" w:hAnsi="Times Ext Roman;Candara"/>
          <w:sz w:val="20"/>
        </w:rPr>
        <w:t xml:space="preserve"> 7.33.3) thinks.</w:t>
      </w:r>
    </w:p>
  </w:footnote>
  <w:footnote w:id="2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Helped by the Yamunā  as well! - cf. verse 19.</w:t>
      </w:r>
    </w:p>
  </w:footnote>
  <w:footnote w:id="2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 standard high figure: cf. 60069 men in 1.53.9. See also Minkowski 1996 for similar figures. </w:t>
      </w:r>
    </w:p>
  </w:footnote>
  <w:footnote w:id="2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Cf. the </w:t>
      </w:r>
      <w:r>
        <w:rPr>
          <w:rFonts w:cs="Times Ext Roman;Candara" w:ascii="Times Ext Roman;Candara" w:hAnsi="Times Ext Roman;Candara"/>
          <w:i/>
          <w:sz w:val="20"/>
        </w:rPr>
        <w:t>ca</w:t>
      </w:r>
      <w:r>
        <w:rPr>
          <w:rFonts w:cs="Harvard Indologist" w:ascii="Harvard Indologist" w:hAnsi="Harvard Indologist"/>
          <w:i/>
          <w:sz w:val="20"/>
        </w:rPr>
        <w:t>ϑ</w:t>
      </w:r>
      <w:r>
        <w:rPr>
          <w:rFonts w:cs="Times Ext Roman;Candara" w:ascii="Times Ext Roman;Candara" w:hAnsi="Times Ext Roman;Candara"/>
          <w:i/>
          <w:sz w:val="20"/>
        </w:rPr>
        <w:t>ru.gaoša</w:t>
      </w:r>
      <w:r>
        <w:rPr>
          <w:rFonts w:cs="Times Ext Roman;Candara" w:ascii="Times Ext Roman;Candara" w:hAnsi="Times Ext Roman;Candara"/>
          <w:sz w:val="20"/>
        </w:rPr>
        <w:t xml:space="preserve"> , the</w:t>
      </w:r>
      <w:r>
        <w:rPr>
          <w:rFonts w:cs="Times Ext Roman;Candara" w:ascii="Times Ext Roman;Candara" w:hAnsi="Times Ext Roman;Candara"/>
          <w:position w:val="6"/>
          <w:sz w:val="20"/>
        </w:rPr>
        <w:t xml:space="preserve"> </w:t>
      </w:r>
      <w:r>
        <w:rPr>
          <w:rFonts w:cs="Times Ext Roman;Candara" w:ascii="Times Ext Roman;Candara" w:hAnsi="Times Ext Roman;Candara"/>
          <w:sz w:val="20"/>
        </w:rPr>
        <w:t>Var</w:t>
      </w:r>
      <w:r>
        <w:rPr>
          <w:rFonts w:cs="Harvard Indologist" w:ascii="Harvard Indologist" w:hAnsi="Harvard Indologist"/>
          <w:sz w:val="20"/>
        </w:rPr>
        <w:t>ə</w:t>
      </w:r>
      <w:r>
        <w:rPr>
          <w:rFonts w:cs="Times Ext Roman;Candara" w:ascii="Times Ext Roman;Candara" w:hAnsi="Times Ext Roman;Candara"/>
          <w:sz w:val="20"/>
        </w:rPr>
        <w:t>na land, in Avestan: V.1.17, Yt. 5.33.</w:t>
      </w:r>
    </w:p>
  </w:footnote>
  <w:footnote w:id="2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ho bring horse heads as tribute (7.18.19, - as is done in the Roman October Horse sacrifice).</w:t>
      </w:r>
    </w:p>
  </w:footnote>
  <w:footnote w:id="2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e shift in the tradition already in the early YV Sa</w:t>
      </w:r>
      <w:r>
        <w:rPr>
          <w:rFonts w:cs="Mona Lisa Solid ITC TT" w:ascii="Times Ext Roman;Candara" w:hAnsi="Times Ext Roman;Candara"/>
          <w:sz w:val="20"/>
        </w:rPr>
        <w:t>ṃ</w:t>
      </w:r>
      <w:r>
        <w:rPr>
          <w:rFonts w:cs="Times Ext Roman;Candara" w:ascii="Times Ext Roman;Candara" w:hAnsi="Times Ext Roman;Candara"/>
          <w:sz w:val="20"/>
        </w:rPr>
        <w:t>hitās: MS 3.7.7:40.6, KS 21.10: 50.1, JB 3.245, PB 15.3.7 have substituted other names for Sudās and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w:t>
      </w:r>
    </w:p>
  </w:footnote>
  <w:footnote w:id="2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Cf. Brockington 1998: 4, 6. Note also, the late Vedic quote of an </w:t>
      </w:r>
      <w:r>
        <w:rPr>
          <w:rFonts w:cs="Times Ext Roman;Candara" w:ascii="Times Ext Roman;Candara" w:hAnsi="Times Ext Roman;Candara"/>
          <w:i/>
          <w:sz w:val="20"/>
        </w:rPr>
        <w:t>itihāsa</w:t>
      </w:r>
      <w:r>
        <w:rPr>
          <w:rFonts w:cs="Times Ext Roman;Candara" w:ascii="Times Ext Roman;Candara" w:hAnsi="Times Ext Roman;Candara"/>
          <w:sz w:val="20"/>
        </w:rPr>
        <w:t xml:space="preserve"> beginning with </w:t>
      </w:r>
      <w:r>
        <w:rPr>
          <w:rFonts w:cs="Times Ext Roman;Candara" w:ascii="Times Ext Roman;Candara" w:hAnsi="Times Ext Roman;Candara"/>
          <w:i/>
          <w:sz w:val="20"/>
        </w:rPr>
        <w:t>Manur vai rājāsīt,</w:t>
      </w:r>
      <w:r>
        <w:rPr>
          <w:rFonts w:cs="Times Ext Roman;Candara" w:ascii="Times Ext Roman;Candara" w:hAnsi="Times Ext Roman;Candara"/>
          <w:sz w:val="20"/>
        </w:rPr>
        <w:t xml:space="preserve"> which I can no longer find.</w:t>
      </w:r>
    </w:p>
  </w:footnote>
  <w:footnote w:id="2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government (</w:t>
      </w:r>
      <w:r>
        <w:rPr>
          <w:rFonts w:cs="Times Ext Roman;Candara" w:ascii="Times Ext Roman;Candara" w:hAnsi="Times Ext Roman;Candara"/>
          <w:i/>
          <w:sz w:val="20"/>
        </w:rPr>
        <w:t>rāṣ</w:t>
      </w:r>
      <w:r>
        <w:rPr>
          <w:rFonts w:cs="Sathu" w:ascii="Times Ext Roman;Candara" w:hAnsi="Times Ext Roman;Candara"/>
          <w:i/>
          <w:sz w:val="20"/>
        </w:rPr>
        <w:t>ṭ</w:t>
      </w:r>
      <w:r>
        <w:rPr>
          <w:rFonts w:cs="Times Ext Roman;Candara" w:ascii="Times Ext Roman;Candara" w:hAnsi="Times Ext Roman;Candara"/>
          <w:i/>
          <w:sz w:val="20"/>
        </w:rPr>
        <w:t>ram</w:t>
      </w:r>
      <w:r>
        <w:rPr>
          <w:rFonts w:cs="Times Ext Roman;Candara" w:ascii="Times Ext Roman;Candara" w:hAnsi="Times Ext Roman;Candara"/>
          <w:sz w:val="20"/>
        </w:rPr>
        <w:t xml:space="preserve">) among the Bharatas was divided among three </w:t>
      </w:r>
      <w:r>
        <w:rPr>
          <w:rFonts w:cs="Times Ext Roman;Candara" w:ascii="Times Ext Roman;Candara" w:hAnsi="Times Ext Roman;Candara"/>
          <w:i/>
          <w:sz w:val="20"/>
        </w:rPr>
        <w:t>tribus</w:t>
      </w:r>
      <w:r>
        <w:rPr>
          <w:rFonts w:cs="Times Ext Roman;Candara" w:ascii="Times Ext Roman;Candara" w:hAnsi="Times Ext Roman;Candara"/>
          <w:sz w:val="20"/>
        </w:rPr>
        <w:t xml:space="preserve"> : including the Vaitahavya and the Mitravats, JB 3.196: §196.</w:t>
      </w:r>
    </w:p>
  </w:footnote>
  <w:footnote w:id="27">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Cf. JB 3.33: </w:t>
      </w:r>
      <w:r>
        <w:rPr>
          <w:rFonts w:cs="Times Ext Roman;Candara" w:ascii="Times Ext Roman;Candara" w:hAnsi="Times Ext Roman;Candara"/>
          <w:i/>
          <w:sz w:val="20"/>
        </w:rPr>
        <w:t>vasiṣ</w:t>
      </w:r>
      <w:r>
        <w:rPr>
          <w:rFonts w:cs="Sathu" w:ascii="Times Ext Roman;Candara" w:hAnsi="Times Ext Roman;Candara"/>
          <w:i/>
          <w:sz w:val="20"/>
        </w:rPr>
        <w:t>ṭ</w:t>
      </w:r>
      <w:r>
        <w:rPr>
          <w:rFonts w:cs="Times Ext Roman;Candara" w:ascii="Times Ext Roman;Candara" w:hAnsi="Times Ext Roman;Candara"/>
          <w:i/>
          <w:sz w:val="20"/>
        </w:rPr>
        <w:t>ho vai sudāsaḥ paijavanasyaikṣvākasya rājñaḥ purohita āsa</w:t>
      </w:r>
      <w:r>
        <w:rPr>
          <w:rFonts w:cs="Times Ext Roman;Candara" w:ascii="Times Ext Roman;Candara" w:hAnsi="Times Ext Roman;Candara"/>
          <w:sz w:val="20"/>
        </w:rPr>
        <w:t xml:space="preserve">. Note the lineage of the </w:t>
      </w:r>
      <w:r>
        <w:rPr>
          <w:rFonts w:cs="Times Ext Roman;Candara" w:ascii="Times Ext Roman;Candara" w:hAnsi="Times Ext Roman;Candara"/>
          <w:i/>
          <w:sz w:val="20"/>
        </w:rPr>
        <w:t>purohita</w:t>
      </w:r>
      <w:r>
        <w:rPr>
          <w:rFonts w:cs="Times Ext Roman;Candara" w:ascii="Times Ext Roman;Candara" w:hAnsi="Times Ext Roman;Candara"/>
          <w:sz w:val="20"/>
        </w:rPr>
        <w:t xml:space="preserve"> of the opposing side, Kava</w:t>
      </w:r>
      <w:r>
        <w:rPr>
          <w:rFonts w:cs="Mona Lisa Solid ITC TT" w:ascii="Times Ext Roman;Candara" w:hAnsi="Times Ext Roman;Candara"/>
          <w:sz w:val="20"/>
        </w:rPr>
        <w:t>ṣ</w:t>
      </w:r>
      <w:r>
        <w:rPr>
          <w:rFonts w:cs="Times Ext Roman;Candara" w:ascii="Times Ext Roman;Candara" w:hAnsi="Times Ext Roman;Candara"/>
          <w:sz w:val="20"/>
        </w:rPr>
        <w:t>a (RV 7.18), can be reconstructed as Kava</w:t>
      </w:r>
      <w:r>
        <w:rPr>
          <w:rFonts w:cs="Mona Lisa Solid ITC TT" w:ascii="Times Ext Roman;Candara" w:hAnsi="Times Ext Roman;Candara"/>
          <w:sz w:val="20"/>
        </w:rPr>
        <w:t>ṣ</w:t>
      </w:r>
      <w:r>
        <w:rPr>
          <w:rFonts w:cs="Times Ext Roman;Candara" w:ascii="Times Ext Roman;Candara" w:hAnsi="Times Ext Roman;Candara"/>
          <w:sz w:val="20"/>
        </w:rPr>
        <w:t>a - *Kāva</w:t>
      </w:r>
      <w:r>
        <w:rPr>
          <w:rFonts w:cs="Mona Lisa Solid ITC TT" w:ascii="Times Ext Roman;Candara" w:hAnsi="Times Ext Roman;Candara"/>
          <w:sz w:val="20"/>
        </w:rPr>
        <w:t>ṣ</w:t>
      </w:r>
      <w:r>
        <w:rPr>
          <w:rFonts w:cs="Times Ext Roman;Candara" w:ascii="Times Ext Roman;Candara" w:hAnsi="Times Ext Roman;Candara"/>
          <w:sz w:val="20"/>
        </w:rPr>
        <w:t>a - *Kāva</w:t>
      </w:r>
      <w:r>
        <w:rPr>
          <w:rFonts w:cs="Mona Lisa Solid ITC TT" w:ascii="Times Ext Roman;Candara" w:hAnsi="Times Ext Roman;Candara"/>
          <w:sz w:val="20"/>
        </w:rPr>
        <w:t>ṣ</w:t>
      </w:r>
      <w:r>
        <w:rPr>
          <w:rFonts w:cs="Times Ext Roman;Candara" w:ascii="Times Ext Roman;Candara" w:hAnsi="Times Ext Roman;Candara"/>
          <w:sz w:val="20"/>
        </w:rPr>
        <w:t>i - Kāva</w:t>
      </w:r>
      <w:r>
        <w:rPr>
          <w:rFonts w:cs="Mona Lisa Solid ITC TT" w:ascii="Times Ext Roman;Candara" w:hAnsi="Times Ext Roman;Candara"/>
          <w:sz w:val="20"/>
        </w:rPr>
        <w:t>ṣ</w:t>
      </w:r>
      <w:r>
        <w:rPr>
          <w:rFonts w:cs="Times Ext Roman;Candara" w:ascii="Times Ext Roman;Candara" w:hAnsi="Times Ext Roman;Candara"/>
          <w:sz w:val="20"/>
        </w:rPr>
        <w:t>eya. Tura Kāva</w:t>
      </w:r>
      <w:r>
        <w:rPr>
          <w:rFonts w:cs="Mona Lisa Solid ITC TT" w:ascii="Times Ext Roman;Candara" w:hAnsi="Times Ext Roman;Candara"/>
          <w:sz w:val="20"/>
        </w:rPr>
        <w:t>ṣ</w:t>
      </w:r>
      <w:r>
        <w:rPr>
          <w:rFonts w:cs="Times Ext Roman;Candara" w:ascii="Times Ext Roman;Candara" w:hAnsi="Times Ext Roman;Candara"/>
          <w:sz w:val="20"/>
        </w:rPr>
        <w:t>eya was the most important priest of Parik</w:t>
      </w:r>
      <w:r>
        <w:rPr>
          <w:rFonts w:cs="Mona Lisa Solid ITC TT" w:ascii="Times Ext Roman;Candara" w:hAnsi="Times Ext Roman;Candara"/>
          <w:sz w:val="20"/>
        </w:rPr>
        <w:t>ṣ</w:t>
      </w:r>
      <w:r>
        <w:rPr>
          <w:rFonts w:cs="Times Ext Roman;Candara" w:ascii="Times Ext Roman;Candara" w:hAnsi="Times Ext Roman;Candara"/>
          <w:sz w:val="20"/>
        </w:rPr>
        <w:t>it who seems to have devised the complicated Agnicayana ritual, only four generations after the great battle.</w:t>
      </w:r>
    </w:p>
  </w:footnote>
  <w:footnote w:id="2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With Viśvāmitra, RV 3.33 still their </w:t>
      </w:r>
      <w:r>
        <w:rPr>
          <w:rFonts w:cs="Times Ext Roman;Candara" w:ascii="Times Ext Roman;Candara" w:hAnsi="Times Ext Roman;Candara"/>
          <w:i/>
          <w:sz w:val="20"/>
        </w:rPr>
        <w:t>purohita</w:t>
      </w:r>
      <w:r>
        <w:rPr>
          <w:rFonts w:cs="Times Ext Roman;Candara" w:ascii="Times Ext Roman;Candara" w:hAnsi="Times Ext Roman;Candara"/>
          <w:sz w:val="20"/>
        </w:rPr>
        <w:t>, before being substituted by Vas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 RV 7.18.</w:t>
      </w:r>
    </w:p>
  </w:footnote>
  <w:footnote w:id="29">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re seems to be amalgamation between the opponents of the Bharata, the Pūru and the Ik</w:t>
      </w:r>
      <w:r>
        <w:rPr>
          <w:rFonts w:cs="Mona Lisa Solid ITC TT" w:ascii="Times Ext Roman;Candara" w:hAnsi="Times Ext Roman;Candara"/>
          <w:sz w:val="20"/>
        </w:rPr>
        <w:t>ṣ</w:t>
      </w:r>
      <w:r>
        <w:rPr>
          <w:rFonts w:cs="Times Ext Roman;Candara" w:ascii="Times Ext Roman;Candara" w:hAnsi="Times Ext Roman;Candara"/>
          <w:sz w:val="20"/>
        </w:rPr>
        <w:t>vāku, but there is no reliable way to judge this as Ik</w:t>
      </w:r>
      <w:r>
        <w:rPr>
          <w:rFonts w:cs="Mona Lisa Solid ITC TT" w:ascii="Times Ext Roman;Candara" w:hAnsi="Times Ext Roman;Candara"/>
          <w:sz w:val="20"/>
        </w:rPr>
        <w:t>ṣ</w:t>
      </w:r>
      <w:r>
        <w:rPr>
          <w:rFonts w:cs="Times Ext Roman;Candara" w:ascii="Times Ext Roman;Candara" w:hAnsi="Times Ext Roman;Candara"/>
          <w:sz w:val="20"/>
        </w:rPr>
        <w:t>vāku occurs in the RV just once, at 10.60.4 (cf. Brockington 1998: 6). They do so together with Asamati (10.60.2, 5, cf . JB 3.167 Asamāti) who is later made an Ik</w:t>
      </w:r>
      <w:r>
        <w:rPr>
          <w:rFonts w:cs="Mona Lisa Solid ITC TT" w:ascii="Times Ext Roman;Candara" w:hAnsi="Times Ext Roman;Candara"/>
          <w:sz w:val="20"/>
        </w:rPr>
        <w:t>ṣ</w:t>
      </w:r>
      <w:r>
        <w:rPr>
          <w:rFonts w:cs="Times Ext Roman;Candara" w:ascii="Times Ext Roman;Candara" w:hAnsi="Times Ext Roman;Candara"/>
          <w:sz w:val="20"/>
        </w:rPr>
        <w:t>vāku king, and next to Bhajeratha (10.60.2, cf. Bhagīratha, grandfather of Raghu, in the Rām. genealogy), and Māhīna (10.60.1). Ik</w:t>
      </w:r>
      <w:r>
        <w:rPr>
          <w:rFonts w:cs="Mona Lisa Solid ITC TT" w:ascii="Times Ext Roman;Candara" w:hAnsi="Times Ext Roman;Candara"/>
          <w:sz w:val="20"/>
        </w:rPr>
        <w:t>ṣ</w:t>
      </w:r>
      <w:r>
        <w:rPr>
          <w:rFonts w:cs="Times Ext Roman;Candara" w:ascii="Times Ext Roman;Candara" w:hAnsi="Times Ext Roman;Candara"/>
          <w:sz w:val="20"/>
        </w:rPr>
        <w:t>vāku is as an ancient chieftain at AV 19.39.9 (Brockington 1998: 6), and PS 7.10.9 as well.</w:t>
      </w:r>
    </w:p>
  </w:footnote>
  <w:footnote w:id="30">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imilarly, the Pūru chieftain Purukutsa is called an Aik</w:t>
      </w:r>
      <w:r>
        <w:rPr>
          <w:rFonts w:cs="Mona Lisa Solid ITC TT" w:ascii="Times Ext Roman;Candara" w:hAnsi="Times Ext Roman;Candara"/>
          <w:sz w:val="20"/>
        </w:rPr>
        <w:t>ṣ</w:t>
      </w:r>
      <w:r>
        <w:rPr>
          <w:rFonts w:cs="Times Ext Roman;Candara" w:ascii="Times Ext Roman;Candara" w:hAnsi="Times Ext Roman;Candara"/>
          <w:sz w:val="20"/>
        </w:rPr>
        <w:t>vākava at ŚB 13.5.4.5. At JB § 180, King Tryaru</w:t>
      </w:r>
      <w:r>
        <w:rPr>
          <w:rFonts w:cs="Mona Lisa Solid ITC TT" w:ascii="Times Ext Roman;Candara" w:hAnsi="Times Ext Roman;Candara"/>
          <w:sz w:val="20"/>
        </w:rPr>
        <w:t>ṇ</w:t>
      </w:r>
      <w:r>
        <w:rPr>
          <w:rFonts w:cs="Times Ext Roman;Candara" w:ascii="Times Ext Roman;Candara" w:hAnsi="Times Ext Roman;Candara"/>
          <w:sz w:val="20"/>
        </w:rPr>
        <w:t>a governs the Ik</w:t>
      </w:r>
      <w:r>
        <w:rPr>
          <w:rFonts w:cs="Mona Lisa Solid ITC TT" w:ascii="Times Ext Roman;Candara" w:hAnsi="Times Ext Roman;Candara"/>
          <w:sz w:val="20"/>
        </w:rPr>
        <w:t>ṣ</w:t>
      </w:r>
      <w:r>
        <w:rPr>
          <w:rFonts w:cs="Times Ext Roman;Candara" w:ascii="Times Ext Roman;Candara" w:hAnsi="Times Ext Roman;Candara"/>
          <w:sz w:val="20"/>
        </w:rPr>
        <w:t>vāku (who decided between Ik</w:t>
      </w:r>
      <w:r>
        <w:rPr>
          <w:rFonts w:cs="Mona Lisa Solid ITC TT" w:ascii="Times Ext Roman;Candara" w:hAnsi="Times Ext Roman;Candara"/>
          <w:sz w:val="20"/>
        </w:rPr>
        <w:t>ṣ</w:t>
      </w:r>
      <w:r>
        <w:rPr>
          <w:rFonts w:cs="Times Ext Roman;Candara" w:ascii="Times Ext Roman;Candara" w:hAnsi="Times Ext Roman;Candara"/>
          <w:sz w:val="20"/>
        </w:rPr>
        <w:t>vāku and V</w:t>
      </w:r>
      <w:r>
        <w:rPr>
          <w:rFonts w:cs="Mona Lisa Solid ITC TT" w:ascii="Times Ext Roman;Candara" w:hAnsi="Times Ext Roman;Candara"/>
          <w:sz w:val="20"/>
        </w:rPr>
        <w:t>ṛṣ</w:t>
      </w:r>
      <w:r>
        <w:rPr>
          <w:rFonts w:cs="Times Ext Roman;Candara" w:ascii="Times Ext Roman;Candara" w:hAnsi="Times Ext Roman;Candara"/>
          <w:sz w:val="20"/>
        </w:rPr>
        <w:t>a); cf. Tryaru</w:t>
      </w:r>
      <w:r>
        <w:rPr>
          <w:rFonts w:cs="Mona Lisa Solid ITC TT" w:ascii="Times Ext Roman;Candara" w:hAnsi="Times Ext Roman;Candara"/>
          <w:sz w:val="20"/>
        </w:rPr>
        <w:t>ṇ</w:t>
      </w:r>
      <w:r>
        <w:rPr>
          <w:rFonts w:cs="Times Ext Roman;Candara" w:ascii="Times Ext Roman;Candara" w:hAnsi="Times Ext Roman;Candara"/>
          <w:sz w:val="20"/>
        </w:rPr>
        <w:t>a Traidhātava PB 13.3.12 = Tryaru</w:t>
      </w:r>
      <w:r>
        <w:rPr>
          <w:rFonts w:cs="Mona Lisa Solid ITC TT" w:ascii="Times Ext Roman;Candara" w:hAnsi="Times Ext Roman;Candara"/>
          <w:sz w:val="20"/>
        </w:rPr>
        <w:t>ṇ</w:t>
      </w:r>
      <w:r>
        <w:rPr>
          <w:rFonts w:cs="Times Ext Roman;Candara" w:ascii="Times Ext Roman;Candara" w:hAnsi="Times Ext Roman;Candara"/>
          <w:sz w:val="20"/>
        </w:rPr>
        <w:t>a Traiv</w:t>
      </w:r>
      <w:r>
        <w:rPr>
          <w:rFonts w:cs="Mona Lisa Solid ITC TT" w:ascii="Times Ext Roman;Candara" w:hAnsi="Times Ext Roman;Candara"/>
          <w:sz w:val="20"/>
        </w:rPr>
        <w:t>ṛṣṇ</w:t>
      </w:r>
      <w:r>
        <w:rPr>
          <w:rFonts w:cs="Times Ext Roman;Candara" w:ascii="Times Ext Roman;Candara" w:hAnsi="Times Ext Roman;Candara"/>
          <w:sz w:val="20"/>
        </w:rPr>
        <w:t>a of B</w:t>
      </w:r>
      <w:r>
        <w:rPr>
          <w:rFonts w:cs="Mona Lisa Solid ITC TT" w:ascii="Times Ext Roman;Candara" w:hAnsi="Times Ext Roman;Candara"/>
          <w:sz w:val="20"/>
        </w:rPr>
        <w:t>ṛ</w:t>
      </w:r>
      <w:r>
        <w:rPr>
          <w:rFonts w:cs="Times Ext Roman;Candara" w:ascii="Times Ext Roman;Candara" w:hAnsi="Times Ext Roman;Candara"/>
          <w:sz w:val="20"/>
        </w:rPr>
        <w:t>haddevatā 5.14 sq. However, Tryaru</w:t>
      </w:r>
      <w:r>
        <w:rPr>
          <w:rFonts w:cs="Mona Lisa Solid ITC TT" w:ascii="Times Ext Roman;Candara" w:hAnsi="Times Ext Roman;Candara"/>
          <w:sz w:val="20"/>
        </w:rPr>
        <w:t>ṇ</w:t>
      </w:r>
      <w:r>
        <w:rPr>
          <w:rFonts w:cs="Times Ext Roman;Candara" w:ascii="Times Ext Roman;Candara" w:hAnsi="Times Ext Roman;Candara"/>
          <w:sz w:val="20"/>
        </w:rPr>
        <w:t>a Trāsadasyava (RV 5.27.3) clearly is a descendent of the Pūru chieftain Trasadasyu, not of Ik</w:t>
      </w:r>
      <w:r>
        <w:rPr>
          <w:rFonts w:cs="Mona Lisa Solid ITC TT" w:ascii="Times Ext Roman;Candara" w:hAnsi="Times Ext Roman;Candara"/>
          <w:sz w:val="20"/>
        </w:rPr>
        <w:t>ṣ</w:t>
      </w:r>
      <w:r>
        <w:rPr>
          <w:rFonts w:cs="Times Ext Roman;Candara" w:ascii="Times Ext Roman;Candara" w:hAnsi="Times Ext Roman;Candara"/>
          <w:sz w:val="20"/>
        </w:rPr>
        <w:t>vāku himself. (cf. Sieg, Sagenstoffe, 68-75). Ved. Ind. (I. 75) sees the Ik</w:t>
      </w:r>
      <w:r>
        <w:rPr>
          <w:rFonts w:cs="Mona Lisa Solid ITC TT" w:ascii="Times Ext Roman;Candara" w:hAnsi="Times Ext Roman;Candara"/>
          <w:sz w:val="20"/>
        </w:rPr>
        <w:t>ṣ</w:t>
      </w:r>
      <w:r>
        <w:rPr>
          <w:rFonts w:cs="Times Ext Roman;Candara" w:ascii="Times Ext Roman;Candara" w:hAnsi="Times Ext Roman;Candara"/>
          <w:sz w:val="20"/>
        </w:rPr>
        <w:t>vāku as the princes of the Pūru.</w:t>
      </w:r>
    </w:p>
  </w:footnote>
  <w:footnote w:id="3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t is of course possible that JB refers to still another battle. We would then have four historical facts: Bharata (with Viśvāmitra)against the Ik</w:t>
      </w:r>
      <w:r>
        <w:rPr>
          <w:rFonts w:cs="Mona Lisa Solid ITC TT" w:ascii="Times Ext Roman;Candara" w:hAnsi="Times Ext Roman;Candara"/>
          <w:sz w:val="20"/>
        </w:rPr>
        <w:t>ṣ</w:t>
      </w:r>
      <w:r>
        <w:rPr>
          <w:rFonts w:cs="Times Ext Roman;Candara" w:ascii="Times Ext Roman;Candara" w:hAnsi="Times Ext Roman;Candara"/>
          <w:sz w:val="20"/>
        </w:rPr>
        <w:t>vāku, when moving into South Asia; second, the great battle on the Paru</w:t>
      </w:r>
      <w:r>
        <w:rPr>
          <w:rFonts w:cs="Mona Lisa Solid ITC TT" w:ascii="Times Ext Roman;Candara" w:hAnsi="Times Ext Roman;Candara"/>
          <w:sz w:val="20"/>
        </w:rPr>
        <w:t>ṣṇ</w:t>
      </w:r>
      <w:r>
        <w:rPr>
          <w:rFonts w:cs="Times Ext Roman;Candara" w:ascii="Times Ext Roman;Candara" w:hAnsi="Times Ext Roman;Candara"/>
          <w:sz w:val="20"/>
        </w:rPr>
        <w:t xml:space="preserve">ī against the Pūru and all other Panjab tribes (RV 7.18); Sudās' crossing the swollen Beas/Sutlej rivers (RV 3.33); fourth, the post-Sudās Bharata's victory against Bheda on the Yamunā (RV 7.18; 7.53 ). </w:t>
      </w:r>
    </w:p>
  </w:footnote>
  <w:footnote w:id="3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t RV 10.60.1-2 we find Bhajeratha, next to Māhīna, Rathapro</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ha, -- grandsons of Agastya; see above n. 34.</w:t>
      </w:r>
    </w:p>
  </w:footnote>
  <w:footnote w:id="33">
    <w:p>
      <w:pPr>
        <w:pStyle w:val="Normal"/>
        <w:tabs>
          <w:tab w:val="clear" w:pos="720"/>
          <w:tab w:val="left" w:pos="540" w:leader="none"/>
        </w:tabs>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hile the contemporary or slightly later Baudhāyana Śrauta Sutra (18.44: 397.7) contains the standard post-RV , YV Sa</w:t>
      </w:r>
      <w:r>
        <w:rPr>
          <w:rFonts w:cs="Mona Lisa Solid ITC TT" w:ascii="Times Ext Roman;Candara" w:hAnsi="Times Ext Roman;Candara"/>
          <w:sz w:val="20"/>
        </w:rPr>
        <w:t>ṃ</w:t>
      </w:r>
      <w:r>
        <w:rPr>
          <w:rFonts w:cs="Times Ext Roman;Candara" w:ascii="Times Ext Roman;Candara" w:hAnsi="Times Ext Roman;Candara"/>
          <w:sz w:val="20"/>
        </w:rPr>
        <w:t>h. division Kuru-Pañcāla :: Kosala-Videha. (This change is also due to shift in the locality of the texts, from the RV Panjab to the late RV Kuruk</w:t>
      </w:r>
      <w:r>
        <w:rPr>
          <w:rFonts w:cs="Mona Lisa Solid ITC TT" w:ascii="Times Ext Roman;Candara" w:hAnsi="Times Ext Roman;Candara"/>
          <w:sz w:val="20"/>
        </w:rPr>
        <w:t>ṣ</w:t>
      </w:r>
      <w:r>
        <w:rPr>
          <w:rFonts w:cs="Times Ext Roman;Candara" w:ascii="Times Ext Roman;Candara" w:hAnsi="Times Ext Roman;Candara"/>
          <w:sz w:val="20"/>
        </w:rPr>
        <w:t>etra, then to UP (TS) up to Kāśi; later also to Videha).</w:t>
      </w:r>
    </w:p>
  </w:footnote>
  <w:footnote w:id="3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the Brāhma</w:t>
      </w:r>
      <w:r>
        <w:rPr>
          <w:rFonts w:cs="Mona Lisa Solid ITC TT" w:ascii="Times Ext Roman;Candara" w:hAnsi="Times Ext Roman;Candara"/>
          <w:sz w:val="20"/>
        </w:rPr>
        <w:t>ṇ</w:t>
      </w:r>
      <w:r>
        <w:rPr>
          <w:rFonts w:cs="Times Ext Roman;Candara" w:ascii="Times Ext Roman;Candara" w:hAnsi="Times Ext Roman;Candara"/>
          <w:sz w:val="20"/>
        </w:rPr>
        <w:t>a period, the Ik</w:t>
      </w:r>
      <w:r>
        <w:rPr>
          <w:rFonts w:cs="Mona Lisa Solid ITC TT" w:ascii="Times Ext Roman;Candara" w:hAnsi="Times Ext Roman;Candara"/>
          <w:sz w:val="20"/>
        </w:rPr>
        <w:t>ṣ</w:t>
      </w:r>
      <w:r>
        <w:rPr>
          <w:rFonts w:cs="Times Ext Roman;Candara" w:ascii="Times Ext Roman;Candara" w:hAnsi="Times Ext Roman;Candara"/>
          <w:sz w:val="20"/>
        </w:rPr>
        <w:t>vākus are found in eastern North India (where they are later on connected with Ayodhyā, and still much later, they are also found the South of the Vindhya). They are regarded as degraded (</w:t>
      </w:r>
      <w:r>
        <w:rPr>
          <w:rFonts w:cs="Times Ext Roman;Candara" w:ascii="Times Ext Roman;Candara" w:hAnsi="Times Ext Roman;Candara"/>
          <w:i/>
          <w:sz w:val="20"/>
        </w:rPr>
        <w:t>parābhūta</w:t>
      </w:r>
      <w:r>
        <w:rPr>
          <w:rFonts w:cs="Times Ext Roman;Candara" w:ascii="Times Ext Roman;Candara" w:hAnsi="Times Ext Roman;Candara"/>
          <w:sz w:val="20"/>
        </w:rPr>
        <w:t xml:space="preserve"> K</w:t>
      </w:r>
      <w:r>
        <w:rPr>
          <w:rFonts w:cs="Mona Lisa Solid ITC TT" w:ascii="Times Ext Roman;Candara" w:hAnsi="Times Ext Roman;Candara"/>
          <w:sz w:val="20"/>
        </w:rPr>
        <w:t>ṣ</w:t>
      </w:r>
      <w:r>
        <w:rPr>
          <w:rFonts w:cs="Times Ext Roman;Candara" w:ascii="Times Ext Roman;Candara" w:hAnsi="Times Ext Roman;Candara"/>
          <w:sz w:val="20"/>
        </w:rPr>
        <w:t>atriyas), they speak like the easterners, and their ancestry is doubtful (cf. below on Buddha's lineage). They are degraded "as they had eaten Asura food'' in the Khā</w:t>
      </w:r>
      <w:r>
        <w:rPr>
          <w:rFonts w:cs="Mona Lisa Solid ITC TT" w:ascii="Times Ext Roman;Candara" w:hAnsi="Times Ext Roman;Candara"/>
          <w:sz w:val="20"/>
        </w:rPr>
        <w:t>ṇḍ</w:t>
      </w:r>
      <w:r>
        <w:rPr>
          <w:rFonts w:cs="Times Ext Roman;Candara" w:ascii="Times Ext Roman;Candara" w:hAnsi="Times Ext Roman;Candara"/>
          <w:sz w:val="20"/>
        </w:rPr>
        <w:t>ava forest (for JB §190) ---a topic remembered also in Mbh ; cf. also §159 Kāśi. Note also that one sends (AV 5.22, PS 12.1) the fever far away, to the Kāśi (in popular etymology, ¸coughers˝), who have not had the sacred fire for 10 generations, and so forth (see Witzel 1997). -- The low esteem of the Ik</w:t>
      </w:r>
      <w:r>
        <w:rPr>
          <w:rFonts w:cs="Mona Lisa Solid ITC TT" w:ascii="Times Ext Roman;Candara" w:hAnsi="Times Ext Roman;Candara"/>
          <w:sz w:val="20"/>
        </w:rPr>
        <w:t>ṣ</w:t>
      </w:r>
      <w:r>
        <w:rPr>
          <w:rFonts w:cs="Times Ext Roman;Candara" w:ascii="Times Ext Roman;Candara" w:hAnsi="Times Ext Roman;Candara"/>
          <w:sz w:val="20"/>
        </w:rPr>
        <w:t>vāku is maintained up to the late Vedic period, and we never hear about prominent Ik</w:t>
      </w:r>
      <w:r>
        <w:rPr>
          <w:rFonts w:cs="Mona Lisa Solid ITC TT" w:ascii="Times Ext Roman;Candara" w:hAnsi="Times Ext Roman;Candara"/>
          <w:sz w:val="20"/>
        </w:rPr>
        <w:t>ṣ</w:t>
      </w:r>
      <w:r>
        <w:rPr>
          <w:rFonts w:cs="Times Ext Roman;Candara" w:ascii="Times Ext Roman;Candara" w:hAnsi="Times Ext Roman;Candara"/>
          <w:sz w:val="20"/>
        </w:rPr>
        <w:t>vāku kings of Kosala. But, in the late Brāhma</w:t>
      </w:r>
      <w:r>
        <w:rPr>
          <w:rFonts w:cs="Mona Lisa Solid ITC TT" w:ascii="Times Ext Roman;Candara" w:hAnsi="Times Ext Roman;Candara"/>
          <w:sz w:val="20"/>
        </w:rPr>
        <w:t>ṇ</w:t>
      </w:r>
      <w:r>
        <w:rPr>
          <w:rFonts w:cs="Times Ext Roman;Candara" w:ascii="Times Ext Roman;Candara" w:hAnsi="Times Ext Roman;Candara"/>
          <w:sz w:val="20"/>
        </w:rPr>
        <w:t>a period (AB 7.14.2; ŚŚS 15.17) a prominent Ik</w:t>
      </w:r>
      <w:r>
        <w:rPr>
          <w:rFonts w:cs="Mona Lisa Solid ITC TT" w:ascii="Times Ext Roman;Candara" w:hAnsi="Times Ext Roman;Candara"/>
          <w:sz w:val="20"/>
        </w:rPr>
        <w:t>ṣ</w:t>
      </w:r>
      <w:r>
        <w:rPr>
          <w:rFonts w:cs="Times Ext Roman;Candara" w:ascii="Times Ext Roman;Candara" w:hAnsi="Times Ext Roman;Candara"/>
          <w:sz w:val="20"/>
        </w:rPr>
        <w:t>vāku king emerges: Hariścandra Vaidhasa Aik</w:t>
      </w:r>
      <w:r>
        <w:rPr>
          <w:rFonts w:cs="Mona Lisa Solid ITC TT" w:ascii="Times Ext Roman;Candara" w:hAnsi="Times Ext Roman;Candara"/>
          <w:sz w:val="20"/>
        </w:rPr>
        <w:t>ṣ</w:t>
      </w:r>
      <w:r>
        <w:rPr>
          <w:rFonts w:cs="Times Ext Roman;Candara" w:ascii="Times Ext Roman;Candara" w:hAnsi="Times Ext Roman;Candara"/>
          <w:sz w:val="20"/>
        </w:rPr>
        <w:t>vākava (whose name reminds of the lunar lineage though he supposedly come s from the solar line, see below).</w:t>
      </w:r>
    </w:p>
  </w:footnote>
  <w:footnote w:id="3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s is well known, cf. Brockington 1998: 6, Parpola 2002: 361. </w:t>
      </w:r>
    </w:p>
  </w:footnote>
  <w:footnote w:id="3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Remnants remained in the N. Panjab : there are two kings called P◊ros in the reports of Alexander's campaign.</w:t>
      </w:r>
    </w:p>
  </w:footnote>
  <w:footnote w:id="3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He thus is quite early, not just late Vedic (cf. Brockington 1998: 6). The hymn is identical with one in a very late addition to the Atharvaveda 20.127, but its old age is attested for by its inclusion into the RVKhilas (5); these hymns have many archaic features (Witzel 1997). </w:t>
      </w:r>
    </w:p>
  </w:footnote>
  <w:footnote w:id="38">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t RVKh 5.10.2 a member of this tribe is called a </w:t>
      </w:r>
      <w:r>
        <w:rPr>
          <w:rFonts w:cs="Times Ext Roman;Candara" w:ascii="Times Ext Roman;Candara" w:hAnsi="Times Ext Roman;Candara"/>
          <w:i/>
          <w:sz w:val="20"/>
        </w:rPr>
        <w:t xml:space="preserve">Kauravya pati (Kauravya </w:t>
      </w:r>
      <w:r>
        <w:rPr>
          <w:rFonts w:cs="Times Ext Roman;Candara" w:ascii="Times Ext Roman;Candara" w:hAnsi="Times Ext Roman;Candara"/>
          <w:sz w:val="20"/>
        </w:rPr>
        <w:t>is still frequently found in the Mbh as designation of member s of the Kuru royal family). Parik</w:t>
      </w:r>
      <w:r>
        <w:rPr>
          <w:rFonts w:cs="Mona Lisa Solid ITC TT" w:ascii="Times Ext Roman;Candara" w:hAnsi="Times Ext Roman;Candara"/>
          <w:sz w:val="20"/>
        </w:rPr>
        <w:t>ṣ</w:t>
      </w:r>
      <w:r>
        <w:rPr>
          <w:rFonts w:cs="Times Ext Roman;Candara" w:ascii="Times Ext Roman;Candara" w:hAnsi="Times Ext Roman;Candara"/>
          <w:sz w:val="20"/>
        </w:rPr>
        <w:t xml:space="preserve">it's reign is praised as a golden age: </w:t>
      </w:r>
      <w:r>
        <w:rPr>
          <w:rFonts w:cs="Times Ext Roman;Candara" w:ascii="Times Ext Roman;Candara" w:hAnsi="Times Ext Roman;Candara"/>
          <w:i/>
          <w:sz w:val="20"/>
        </w:rPr>
        <w:t xml:space="preserve">rā’jño viśvajanī’yasya yó devó mártāṃ áti vaiśvanārásya suṣtutím </w:t>
      </w:r>
      <w:r>
        <w:rPr>
          <w:rFonts w:cs="MinionInd_UNI" w:ascii="Times Ext Roman;Candara" w:hAnsi="Times Ext Roman;Candara"/>
          <w:i/>
          <w:sz w:val="20"/>
        </w:rPr>
        <w:t>ā’</w:t>
      </w:r>
      <w:r>
        <w:rPr>
          <w:rFonts w:cs="Times Ext Roman;Candara" w:ascii="Times Ext Roman;Candara" w:hAnsi="Times Ext Roman;Candara"/>
          <w:i/>
          <w:sz w:val="20"/>
        </w:rPr>
        <w:t xml:space="preserve"> </w:t>
      </w:r>
      <w:r>
        <w:rPr>
          <w:rFonts w:cs="Times Ext Roman;Candara" w:ascii="Times Ext Roman;Candara" w:hAnsi="Times Ext Roman;Candara"/>
          <w:i/>
          <w:position w:val="6"/>
          <w:sz w:val="20"/>
        </w:rPr>
        <w:t>+</w:t>
      </w:r>
      <w:r>
        <w:rPr>
          <w:rFonts w:cs="Times Ext Roman;Candara" w:ascii="Times Ext Roman;Candara" w:hAnsi="Times Ext Roman;Candara"/>
          <w:i/>
          <w:sz w:val="20"/>
        </w:rPr>
        <w:t>śṛṇota Parikṣítaḥ</w:t>
      </w:r>
      <w:r>
        <w:rPr>
          <w:rFonts w:cs="Times Ext Roman;Candara" w:ascii="Times Ext Roman;Candara" w:hAnsi="Times Ext Roman;Candara"/>
          <w:sz w:val="20"/>
        </w:rPr>
        <w:t xml:space="preserve"> "Listen to the good praise of the King belonging to all people, who, (like) a god, is above men, (listen to the praise) of Parik</w:t>
      </w:r>
      <w:r>
        <w:rPr>
          <w:rFonts w:cs="Mona Lisa Solid ITC TT" w:ascii="Times Ext Roman;Candara" w:hAnsi="Times Ext Roman;Candara"/>
          <w:sz w:val="20"/>
        </w:rPr>
        <w:t>ṣ</w:t>
      </w:r>
      <w:r>
        <w:rPr>
          <w:rFonts w:cs="Times Ext Roman;Candara" w:ascii="Times Ext Roman;Candara" w:hAnsi="Times Ext Roman;Candara"/>
          <w:sz w:val="20"/>
        </w:rPr>
        <w:t xml:space="preserve">it!" </w:t>
      </w:r>
      <w:r>
        <w:rPr>
          <w:rFonts w:cs="Times Ext Roman;Candara" w:ascii="Times Ext Roman;Candara" w:hAnsi="Times Ext Roman;Candara"/>
          <w:i/>
          <w:sz w:val="20"/>
        </w:rPr>
        <w:t xml:space="preserve">Parikṣín naḥ kṣémam akarat táma āsanám ā’ </w:t>
      </w:r>
      <w:r>
        <w:rPr>
          <w:rFonts w:cs="Times Ext Roman;Candara" w:ascii="Times Ext Roman;Candara" w:hAnsi="Times Ext Roman;Candara"/>
          <w:i/>
          <w:position w:val="6"/>
          <w:sz w:val="20"/>
        </w:rPr>
        <w:t>+</w:t>
      </w:r>
      <w:r>
        <w:rPr>
          <w:rFonts w:cs="Times Ext Roman;Candara" w:ascii="Times Ext Roman;Candara" w:hAnsi="Times Ext Roman;Candara"/>
          <w:i/>
          <w:sz w:val="20"/>
        </w:rPr>
        <w:t xml:space="preserve">saran </w:t>
      </w:r>
      <w:r>
        <w:rPr>
          <w:rFonts w:cs="Times Ext Roman;Candara" w:ascii="Times Ext Roman;Candara" w:hAnsi="Times Ext Roman;Candara"/>
          <w:sz w:val="20"/>
        </w:rPr>
        <w:t>"Parik</w:t>
      </w:r>
      <w:r>
        <w:rPr>
          <w:rFonts w:cs="Mona Lisa Solid ITC TT" w:ascii="Times Ext Roman;Candara" w:hAnsi="Times Ext Roman;Candara"/>
          <w:sz w:val="20"/>
        </w:rPr>
        <w:t>ṣ</w:t>
      </w:r>
      <w:r>
        <w:rPr>
          <w:rFonts w:cs="Times Ext Roman;Candara" w:ascii="Times Ext Roman;Candara" w:hAnsi="Times Ext Roman;Candara"/>
          <w:sz w:val="20"/>
        </w:rPr>
        <w:t>it has just now made us peaceful dwelling; darkness has just now run to its [own] dwelling.</w:t>
      </w:r>
      <w:r>
        <w:rPr>
          <w:rFonts w:cs="Times Ext Roman;Candara" w:ascii="Times Ext Roman;Candara" w:hAnsi="Times Ext Roman;Candara"/>
          <w:sz w:val="20"/>
          <w:szCs w:val="24"/>
        </w:rPr>
        <w:t>"</w:t>
      </w:r>
      <w:r>
        <w:rPr>
          <w:rFonts w:cs="Times Ext Roman;Candara" w:ascii="Times Ext Roman;Candara" w:hAnsi="Times Ext Roman;Candara"/>
          <w:sz w:val="20"/>
        </w:rPr>
        <w:t xml:space="preserve"> </w:t>
      </w:r>
      <w:r>
        <w:rPr>
          <w:rFonts w:cs="Times Ext Roman;Candara" w:ascii="Times Ext Roman;Candara" w:hAnsi="Times Ext Roman;Candara"/>
          <w:i/>
          <w:sz w:val="20"/>
        </w:rPr>
        <w:t>ábhīva svàḥ prá jihīte yávaḥ pakváḥ pátho bílam/ jánas sá bhadrám edhate rāṣ</w:t>
      </w:r>
      <w:r>
        <w:rPr>
          <w:rFonts w:cs="Sathu" w:ascii="Times Ext Roman;Candara" w:hAnsi="Times Ext Roman;Candara"/>
          <w:i/>
          <w:sz w:val="20"/>
        </w:rPr>
        <w:t>ṭ</w:t>
      </w:r>
      <w:r>
        <w:rPr>
          <w:rFonts w:cs="Times Ext Roman;Candara" w:ascii="Times Ext Roman;Candara" w:hAnsi="Times Ext Roman;Candara"/>
          <w:i/>
          <w:sz w:val="20"/>
        </w:rPr>
        <w:t xml:space="preserve">ré Rā’jñaḥ Parikṣítaḥ </w:t>
      </w:r>
      <w:r>
        <w:rPr>
          <w:rFonts w:cs="Times Ext Roman;Candara" w:ascii="Times Ext Roman;Candara" w:hAnsi="Times Ext Roman;Candara"/>
          <w:sz w:val="20"/>
        </w:rPr>
        <w:t>"By itself, the ripe barley bends heavily (</w:t>
      </w:r>
      <w:r>
        <w:rPr>
          <w:rFonts w:cs="Times Ext Roman;Candara" w:ascii="Times Ext Roman;Candara" w:hAnsi="Times Ext Roman;Candara"/>
          <w:i/>
          <w:sz w:val="20"/>
        </w:rPr>
        <w:t>iva</w:t>
      </w:r>
      <w:r>
        <w:rPr>
          <w:rFonts w:cs="Times Ext Roman;Candara" w:ascii="Times Ext Roman;Candara" w:hAnsi="Times Ext Roman;Candara"/>
          <w:sz w:val="20"/>
        </w:rPr>
        <w:t>) over the deep track of the path. The tribe thrives auspiciously in the Realm of King Parik</w:t>
      </w:r>
      <w:r>
        <w:rPr>
          <w:rFonts w:cs="Mona Lisa Solid ITC TT" w:ascii="Times Ext Roman;Candara" w:hAnsi="Times Ext Roman;Candara"/>
          <w:sz w:val="20"/>
        </w:rPr>
        <w:t>ṣ</w:t>
      </w:r>
      <w:r>
        <w:rPr>
          <w:rFonts w:cs="Times Ext Roman;Candara" w:ascii="Times Ext Roman;Candara" w:hAnsi="Times Ext Roman;Candara"/>
          <w:sz w:val="20"/>
        </w:rPr>
        <w:t xml:space="preserve">it." - Note the alliteration: </w:t>
      </w:r>
      <w:r>
        <w:rPr>
          <w:rFonts w:cs="Times Ext Roman;Candara" w:ascii="Times Ext Roman;Candara" w:hAnsi="Times Ext Roman;Candara"/>
          <w:i/>
          <w:sz w:val="20"/>
        </w:rPr>
        <w:t>(Pari-)kṣín ... kṣémam a-karat ... kúrvan ... Káuravyaḥ ...</w:t>
      </w:r>
      <w:r>
        <w:rPr>
          <w:rFonts w:cs="Times Ext Roman;Candara" w:ascii="Times Ext Roman;Candara" w:hAnsi="Times Ext Roman;Candara"/>
          <w:sz w:val="20"/>
        </w:rPr>
        <w:t xml:space="preserve">, and the (pseudo-) etymological constructions: </w:t>
      </w:r>
      <w:r>
        <w:rPr>
          <w:rFonts w:cs="Times Ext Roman;Candara" w:ascii="Times Ext Roman;Candara" w:hAnsi="Times Ext Roman;Candara"/>
          <w:i/>
          <w:sz w:val="20"/>
        </w:rPr>
        <w:t>˚kṣín... kṣémam</w:t>
      </w:r>
      <w:r>
        <w:rPr>
          <w:rFonts w:cs="Times Ext Roman;Candara" w:ascii="Times Ext Roman;Candara" w:hAnsi="Times Ext Roman;Candara"/>
          <w:sz w:val="20"/>
        </w:rPr>
        <w:t xml:space="preserve">, </w:t>
      </w:r>
      <w:r>
        <w:rPr>
          <w:rFonts w:cs="Times Ext Roman;Candara" w:ascii="Times Ext Roman;Candara" w:hAnsi="Times Ext Roman;Candara"/>
          <w:i/>
          <w:sz w:val="20"/>
        </w:rPr>
        <w:t>kúrvan Káuravyaḥ</w:t>
      </w:r>
      <w:r>
        <w:rPr>
          <w:rFonts w:cs="Times Ext Roman;Candara" w:ascii="Times Ext Roman;Candara" w:hAnsi="Times Ext Roman;Candara"/>
          <w:sz w:val="20"/>
        </w:rPr>
        <w:t>, thus involving both the name of Parik</w:t>
      </w:r>
      <w:r>
        <w:rPr>
          <w:rFonts w:cs="Mona Lisa Solid ITC TT" w:ascii="Times Ext Roman;Candara" w:hAnsi="Times Ext Roman;Candara"/>
          <w:sz w:val="20"/>
        </w:rPr>
        <w:t>ṣ</w:t>
      </w:r>
      <w:r>
        <w:rPr>
          <w:rFonts w:cs="Times Ext Roman;Candara" w:ascii="Times Ext Roman;Candara" w:hAnsi="Times Ext Roman;Candara"/>
          <w:sz w:val="20"/>
        </w:rPr>
        <w:t>it and Kuru.</w:t>
      </w:r>
    </w:p>
  </w:footnote>
  <w:footnote w:id="3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He is the indirect ancestor of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ra, via intercession of K</w:t>
      </w:r>
      <w:r>
        <w:rPr>
          <w:rFonts w:cs="Mona Lisa Solid ITC TT" w:ascii="Times Ext Roman;Candara" w:hAnsi="Times Ext Roman;Candara"/>
          <w:sz w:val="20"/>
        </w:rPr>
        <w:t>ṛṣṇ</w:t>
      </w:r>
      <w:r>
        <w:rPr>
          <w:rFonts w:cs="Times Ext Roman;Candara" w:ascii="Times Ext Roman;Candara" w:hAnsi="Times Ext Roman;Candara"/>
          <w:sz w:val="20"/>
        </w:rPr>
        <w:t>a Dvaipāyana. (But 1.89 has him as the direct father of Janamejaya and grandfather of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Mona Lisa Solid ITC TT" w:ascii="Times Ext Roman;Candara" w:hAnsi="Times Ext Roman;Candara"/>
          <w:sz w:val="20"/>
        </w:rPr>
        <w:t>ṛ</w:t>
      </w:r>
      <w:r>
        <w:rPr>
          <w:rFonts w:cs="Times Ext Roman;Candara" w:ascii="Times Ext Roman;Candara" w:hAnsi="Times Ext Roman;Candara"/>
          <w:sz w:val="20"/>
        </w:rPr>
        <w:t>a).</w:t>
      </w:r>
    </w:p>
  </w:footnote>
  <w:footnote w:id="4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imilar to that of the two sons of Rāma telling the Rāmāya</w:t>
      </w:r>
      <w:r>
        <w:rPr>
          <w:rFonts w:cs="Mona Lisa Solid ITC TT" w:ascii="Times Ext Roman;Candara" w:hAnsi="Times Ext Roman;Candara"/>
          <w:sz w:val="20"/>
        </w:rPr>
        <w:t>ṇ</w:t>
      </w:r>
      <w:r>
        <w:rPr>
          <w:rFonts w:cs="Times Ext Roman;Candara" w:ascii="Times Ext Roman;Candara" w:hAnsi="Times Ext Roman;Candara"/>
          <w:sz w:val="20"/>
        </w:rPr>
        <w:t>a; for framing devices in the Mbh. see Witzel 1987a, Minkowski 1989, Brockington 1998: 16 sq.</w:t>
      </w:r>
    </w:p>
  </w:footnote>
  <w:footnote w:id="4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PB 25.15, BŚS 17.18, echoed at Mbh 1.52.13. The text of PB states: "By this sacrifice the snakes have conquered death; death is conquered by those who will perform this sacrifice... The Ādityas are the snakes. The splendour of the Ādityas becomes the (splendour) of those who perform this." (Caland)</w:t>
      </w:r>
    </w:p>
  </w:footnote>
  <w:footnote w:id="42">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 xml:space="preserve">ra Airavata is mentioned, in connection </w:t>
      </w:r>
      <w:r>
        <w:rPr>
          <w:rFonts w:cs="Times Ext Roman;Candara" w:ascii="Times Ext Roman;Candara" w:hAnsi="Times Ext Roman;Candara"/>
          <w:i/>
          <w:sz w:val="20"/>
        </w:rPr>
        <w:t xml:space="preserve">with </w:t>
      </w:r>
      <w:r>
        <w:rPr>
          <w:rFonts w:cs="Times Ext Roman;Candara" w:ascii="Times Ext Roman;Candara" w:hAnsi="Times Ext Roman;Candara"/>
          <w:sz w:val="20"/>
        </w:rPr>
        <w:t xml:space="preserve">snakes but </w:t>
      </w:r>
      <w:r>
        <w:rPr>
          <w:rFonts w:cs="Times Ext Roman;Candara" w:ascii="Times Ext Roman;Candara" w:hAnsi="Times Ext Roman;Candara"/>
          <w:i/>
          <w:sz w:val="20"/>
        </w:rPr>
        <w:t xml:space="preserve">not as a snake </w:t>
      </w:r>
      <w:r>
        <w:rPr>
          <w:rFonts w:cs="Times Ext Roman;Candara" w:ascii="Times Ext Roman;Candara" w:hAnsi="Times Ext Roman;Candara"/>
          <w:sz w:val="20"/>
        </w:rPr>
        <w:t>as in PB, already at AV 8.10. 29-33, PS 16.135.8-12 (see Ghosh 2004: 222). Note the difference in ancestry with the human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ra Vaicitravīrya. The wife of Arjuna, Ulūpī, is the daughter of the Nāga king Kauravya (Mbh 1.206.8-34) whose son is Irāvān, the father of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ra; thus: (Vāsuki) Kauravya-Irāvant-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ra Airāvata; cf .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 xml:space="preserve">ra as a Nāga, Mbh 2.9.9. </w:t>
      </w:r>
    </w:p>
  </w:footnote>
  <w:footnote w:id="4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For Janemejaya as an offerer of the horse sacrifice, see the extra-ritual ('Epic') verse at ŚB 13.5.4.1, AB 7.34, 8,21, ŚŚS 16.9.1 (cf. Brockington 1998: 6; Horsch (1966) for the actual texts and discussion of these Ślokas). </w:t>
      </w:r>
    </w:p>
  </w:footnote>
  <w:footnote w:id="4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threefold representation of Nāgas in the three worlds involves them as deities (the </w:t>
      </w:r>
      <w:r>
        <w:rPr>
          <w:rFonts w:cs="Times Ext Roman;Candara" w:ascii="Times Ext Roman;Candara" w:hAnsi="Times Ext Roman;Candara"/>
          <w:i/>
          <w:sz w:val="20"/>
        </w:rPr>
        <w:t>sarpa</w:t>
      </w:r>
      <w:r>
        <w:rPr>
          <w:rFonts w:cs="Times Ext Roman;Candara" w:ascii="Times Ext Roman;Candara" w:hAnsi="Times Ext Roman;Candara"/>
          <w:sz w:val="20"/>
        </w:rPr>
        <w:t xml:space="preserve"> of PB 25 who became Ādityas), as humans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 xml:space="preserve">ra of PB as Kuru king in KS, Mbh), and as netherworld Nāgas. This is paralleled by the ¸societies˝ of Gandharvas, Vrātyas, and Nāgas which has not been explained yet; cf. however Vassilkov (1991) on the Gandharvas. I plan to follow all of this up in a long-delayed extensive paper on the Nāgas of Kashmir. </w:t>
      </w:r>
    </w:p>
  </w:footnote>
  <w:footnote w:id="45">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Cf. ŚB 13.5.4.19, on the victory of the closely allied Pañcālas over the Kāśi.</w:t>
      </w:r>
    </w:p>
  </w:footnote>
  <w:footnote w:id="46">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Later known as the Y(a)ugandhara, ĀpMp. 2.11.12.</w:t>
      </w:r>
    </w:p>
  </w:footnote>
  <w:footnote w:id="47">
    <w:p>
      <w:pPr>
        <w:pStyle w:val="PlainText"/>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s is evident in JB; however, Brockington (1998: 5) takes the ŚŚS passage as the same story as in RV 7.33.3,5; 7.83.8) but ŚŚS 15.16.11. merely has: </w:t>
      </w:r>
      <w:r>
        <w:rPr>
          <w:rFonts w:cs="Times Ext Roman;Candara" w:ascii="Times Ext Roman;Candara" w:hAnsi="Times Ext Roman;Candara"/>
          <w:i/>
          <w:sz w:val="20"/>
        </w:rPr>
        <w:t>na kṣatrasya dhṛtināyaṣ</w:t>
      </w:r>
      <w:r>
        <w:rPr>
          <w:rFonts w:cs="Sathu" w:ascii="Times Ext Roman;Candara" w:hAnsi="Times Ext Roman;Candara"/>
          <w:i/>
          <w:sz w:val="20"/>
        </w:rPr>
        <w:t>ṭ</w:t>
      </w:r>
      <w:r>
        <w:rPr>
          <w:rFonts w:cs="Times Ext Roman;Candara" w:ascii="Times Ext Roman;Candara" w:hAnsi="Times Ext Roman;Candara"/>
          <w:i/>
          <w:sz w:val="20"/>
        </w:rPr>
        <w:t>emam eva prati samaraṃ kuravaḥ kurukṣetrāc cyoṣyanteti</w:t>
      </w:r>
      <w:r>
        <w:rPr>
          <w:rFonts w:cs="Times Ext Roman;Candara" w:ascii="Times Ext Roman;Candara" w:hAnsi="Times Ext Roman;Candara"/>
          <w:sz w:val="20"/>
        </w:rPr>
        <w:t xml:space="preserve">. -- The fight of the Kurus with the Salvas may be echoed by the great battle of the Mahābhārata, where it is confused with the </w:t>
      </w:r>
      <w:r>
        <w:rPr>
          <w:rFonts w:cs="Mona Lisa Solid ITC TT" w:ascii="Times Ext Roman;Candara" w:hAnsi="Times Ext Roman;Candara"/>
          <w:sz w:val="20"/>
        </w:rPr>
        <w:t>Ṛ</w:t>
      </w:r>
      <w:r>
        <w:rPr>
          <w:rFonts w:cs="Times Ext Roman;Candara" w:ascii="Times Ext Roman;Candara" w:hAnsi="Times Ext Roman;Candara"/>
          <w:sz w:val="20"/>
        </w:rPr>
        <w:t>gvedic Dāśarājña (between the Bharatas and the other tribes of the Panjab, as outlined in the initial sections, above); note also the earlier one, the Twenty Kings' Battle of RV 1.53.9. All of this was, however, distant memory even by the time of RV Khilas, and definitely so in JB 3.245 : § 205, KS 21.10:50.1 and MS 3.7.7: 40.6 (see above n. 31): the victory of the pre-Kuru Bharata was amalgamated with other battles (note also the ouster of Du</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arītu as chief of the S</w:t>
      </w:r>
      <w:r>
        <w:rPr>
          <w:rFonts w:cs="Mona Lisa Solid ITC TT" w:ascii="Times Ext Roman;Candara" w:hAnsi="Times Ext Roman;Candara"/>
          <w:sz w:val="20"/>
        </w:rPr>
        <w:t>ṛ</w:t>
      </w:r>
      <w:r>
        <w:rPr>
          <w:rFonts w:cs="Times Ext Roman;Candara" w:ascii="Times Ext Roman;Candara" w:hAnsi="Times Ext Roman;Candara"/>
          <w:sz w:val="20"/>
        </w:rPr>
        <w:t>ñjayas, a sub-group of the Kuru, and the role of the (Bactrian?) Balhika Prātipīya king in this, ŚB 12.9.3.1 sqq.</w:t>
      </w:r>
    </w:p>
  </w:footnote>
  <w:footnote w:id="48">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lready at ŚB 10.4.1.10 the Salvas have the regular classes (</w:t>
      </w:r>
      <w:r>
        <w:rPr>
          <w:rFonts w:cs="Times Ext Roman;Candara" w:ascii="Times Ext Roman;Candara" w:hAnsi="Times Ext Roman;Candara"/>
          <w:i/>
          <w:sz w:val="20"/>
        </w:rPr>
        <w:t>varṇa</w:t>
      </w:r>
      <w:r>
        <w:rPr>
          <w:rFonts w:cs="Times Ext Roman;Candara" w:ascii="Times Ext Roman;Candara" w:hAnsi="Times Ext Roman;Candara"/>
          <w:sz w:val="20"/>
        </w:rPr>
        <w:t xml:space="preserve">): </w:t>
      </w:r>
      <w:r>
        <w:rPr>
          <w:rFonts w:cs="Times Ext Roman;Candara" w:ascii="Times Ext Roman;Candara" w:hAnsi="Times Ext Roman;Candara"/>
          <w:i/>
          <w:sz w:val="20"/>
        </w:rPr>
        <w:t>rājānaḥ</w:t>
      </w:r>
      <w:r>
        <w:rPr>
          <w:rFonts w:cs="Times Ext Roman;Candara" w:ascii="Times Ext Roman;Candara" w:hAnsi="Times Ext Roman;Candara"/>
          <w:sz w:val="20"/>
        </w:rPr>
        <w:t xml:space="preserve">, </w:t>
      </w:r>
      <w:r>
        <w:rPr>
          <w:rFonts w:cs="Times Ext Roman;Candara" w:ascii="Times Ext Roman;Candara" w:hAnsi="Times Ext Roman;Candara"/>
          <w:i/>
          <w:sz w:val="20"/>
        </w:rPr>
        <w:t>brāhmaṇāḥ</w:t>
      </w:r>
      <w:r>
        <w:rPr>
          <w:rFonts w:cs="Times Ext Roman;Candara" w:ascii="Times Ext Roman;Candara" w:hAnsi="Times Ext Roman;Candara"/>
          <w:sz w:val="20"/>
        </w:rPr>
        <w:t xml:space="preserve">, and </w:t>
      </w:r>
      <w:r>
        <w:rPr>
          <w:rFonts w:cs="Times Ext Roman;Candara" w:ascii="Times Ext Roman;Candara" w:hAnsi="Times Ext Roman;Candara"/>
          <w:i/>
          <w:sz w:val="20"/>
        </w:rPr>
        <w:t xml:space="preserve">vaiśyāḥ. </w:t>
      </w:r>
      <w:r>
        <w:rPr>
          <w:rFonts w:cs="Times Ext Roman;Candara" w:ascii="Times Ext Roman;Candara" w:hAnsi="Times Ext Roman;Candara"/>
          <w:sz w:val="20"/>
        </w:rPr>
        <w:t xml:space="preserve">For the nature of the Salvas, see Witzel 1989: n.333, 1997: n.418, 572 sqq.; cf. further, the information of JB 2. 297-299 on the rather violent </w:t>
      </w:r>
      <w:r>
        <w:rPr>
          <w:rFonts w:cs="Times Ext Roman;Candara" w:ascii="Times Ext Roman;Candara" w:hAnsi="Times Ext Roman;Candara"/>
          <w:i/>
          <w:sz w:val="20"/>
        </w:rPr>
        <w:t>vyādhinīḥ,</w:t>
      </w:r>
      <w:r>
        <w:rPr>
          <w:rFonts w:cs="Times Ext Roman;Candara" w:ascii="Times Ext Roman;Candara" w:hAnsi="Times Ext Roman;Candara"/>
          <w:sz w:val="20"/>
        </w:rPr>
        <w:t xml:space="preserve"> the female(!) hunters that may be compared to the story of Alexander meeting the queen of the Amazons in north-west India (cf. below n. 170 on Pandae/Pandiē) .</w:t>
      </w:r>
    </w:p>
  </w:footnote>
  <w:footnote w:id="49">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Perhaps originally a nickname (cf. the names of the sons of Parik</w:t>
      </w:r>
      <w:r>
        <w:rPr>
          <w:rFonts w:cs="Mona Lisa Solid ITC TT" w:ascii="Times Ext Roman;Candara" w:hAnsi="Times Ext Roman;Candara"/>
          <w:sz w:val="20"/>
        </w:rPr>
        <w:t>ṣ</w:t>
      </w:r>
      <w:r>
        <w:rPr>
          <w:rFonts w:cs="Times Ext Roman;Candara" w:ascii="Times Ext Roman;Candara" w:hAnsi="Times Ext Roman;Candara"/>
          <w:sz w:val="20"/>
        </w:rPr>
        <w:t>it, such as Ugrasena, etc.). The name is foreshadowed in JB 1.262: "Therefore, among the Kuru-Pañcālas, a hero (</w:t>
      </w:r>
      <w:r>
        <w:rPr>
          <w:rFonts w:cs="Times Ext Roman;Candara" w:ascii="Times Ext Roman;Candara" w:hAnsi="Times Ext Roman;Candara"/>
          <w:i/>
          <w:sz w:val="20"/>
        </w:rPr>
        <w:t>vīra</w:t>
      </w:r>
      <w:r>
        <w:rPr>
          <w:rFonts w:cs="Times Ext Roman;Candara" w:ascii="Times Ext Roman;Candara" w:hAnsi="Times Ext Roman;Candara"/>
          <w:sz w:val="20"/>
        </w:rPr>
        <w:t xml:space="preserve">) is born with all the heroes." In the Epic, the Śūrasena/Śaurasena occasionally occur next to the Kuru(-Pañcālas). </w:t>
      </w:r>
    </w:p>
  </w:footnote>
  <w:footnote w:id="50">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rrian, Anabasis 5.22. This "tribe" is reported to be one of the fiercest in north-west India. Obviously the name Ka</w:t>
      </w:r>
      <w:r>
        <w:rPr>
          <w:rFonts w:cs="Sathu" w:ascii="Times Ext Roman;Candara" w:hAnsi="Times Ext Roman;Candara"/>
          <w:sz w:val="20"/>
        </w:rPr>
        <w:t>ṭ</w:t>
      </w:r>
      <w:r>
        <w:rPr>
          <w:rFonts w:cs="Times Ext Roman;Candara" w:ascii="Times Ext Roman;Candara" w:hAnsi="Times Ext Roman;Candara"/>
          <w:sz w:val="20"/>
        </w:rPr>
        <w:t>ha stands for that of the tribe: see Patañjali, Mahābhā</w:t>
      </w:r>
      <w:r>
        <w:rPr>
          <w:rFonts w:cs="Mona Lisa Solid ITC TT" w:ascii="Times Ext Roman;Candara" w:hAnsi="Times Ext Roman;Candara"/>
          <w:sz w:val="20"/>
        </w:rPr>
        <w:t>ṣ</w:t>
      </w:r>
      <w:r>
        <w:rPr>
          <w:rFonts w:cs="Times Ext Roman;Candara" w:ascii="Times Ext Roman;Candara" w:hAnsi="Times Ext Roman;Candara"/>
          <w:sz w:val="20"/>
        </w:rPr>
        <w:t xml:space="preserve">ya 6.3.42:157.14 </w:t>
      </w:r>
      <w:r>
        <w:rPr>
          <w:rFonts w:cs="Times Ext Roman;Candara" w:ascii="Times Ext Roman;Candara" w:hAnsi="Times Ext Roman;Candara"/>
          <w:i/>
          <w:sz w:val="20"/>
        </w:rPr>
        <w:t>ka</w:t>
      </w:r>
      <w:r>
        <w:rPr>
          <w:rFonts w:cs="Sathu" w:ascii="Times Ext Roman;Candara" w:hAnsi="Times Ext Roman;Candara"/>
          <w:i/>
          <w:sz w:val="20"/>
        </w:rPr>
        <w:t>ṭ</w:t>
      </w:r>
      <w:r>
        <w:rPr>
          <w:rFonts w:cs="Times Ext Roman;Candara" w:ascii="Times Ext Roman;Candara" w:hAnsi="Times Ext Roman;Candara"/>
          <w:i/>
          <w:sz w:val="20"/>
        </w:rPr>
        <w:t>hadeśīya</w:t>
      </w:r>
      <w:r>
        <w:rPr>
          <w:rFonts w:cs="Times Ext Roman;Candara" w:ascii="Times Ext Roman;Candara" w:hAnsi="Times Ext Roman;Candara"/>
          <w:sz w:val="20"/>
        </w:rPr>
        <w:t xml:space="preserve">, </w:t>
      </w:r>
      <w:r>
        <w:rPr>
          <w:rFonts w:cs="Times Ext Roman;Candara" w:ascii="Times Ext Roman;Candara" w:hAnsi="Times Ext Roman;Candara"/>
          <w:i/>
          <w:sz w:val="20"/>
        </w:rPr>
        <w:t>ka</w:t>
      </w:r>
      <w:r>
        <w:rPr>
          <w:rFonts w:cs="Sathu" w:ascii="Times Ext Roman;Candara" w:hAnsi="Times Ext Roman;Candara"/>
          <w:i/>
          <w:sz w:val="20"/>
        </w:rPr>
        <w:t>ṭ</w:t>
      </w:r>
      <w:r>
        <w:rPr>
          <w:rFonts w:cs="Times Ext Roman;Candara" w:ascii="Times Ext Roman;Candara" w:hAnsi="Times Ext Roman;Candara"/>
          <w:i/>
          <w:sz w:val="20"/>
        </w:rPr>
        <w:t>hajātīya</w:t>
      </w:r>
      <w:r>
        <w:rPr>
          <w:rFonts w:cs="Times Ext Roman;Candara" w:ascii="Times Ext Roman;Candara" w:hAnsi="Times Ext Roman;Candara"/>
          <w:sz w:val="20"/>
        </w:rPr>
        <w:t>, cf. Wirth &amp; v. HinÔber 1985: 929, cf. p. 1096.</w:t>
      </w:r>
    </w:p>
  </w:footnote>
  <w:footnote w:id="51">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e Kuru Jātaka which remembers, in quite legendary form, the Kuru kings as virtuous men of the distant past.</w:t>
      </w:r>
    </w:p>
  </w:footnote>
  <w:footnote w:id="52">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answer is "they have ... gone where the offerers of horse sacrifice go" (</w:t>
      </w:r>
      <w:r>
        <w:rPr>
          <w:rFonts w:cs="Times Ext Roman;Candara" w:ascii="Times Ext Roman;Candara" w:hAnsi="Times Ext Roman;Candara"/>
          <w:i/>
          <w:sz w:val="20"/>
        </w:rPr>
        <w:t>sa tvā pṛcchāmi, yājñavalkya, kva pārikṣitā abhavann iti. sa hovāca:.. tatrāgamayad yatrāśvamedhayājino 'bhavann iti</w:t>
      </w:r>
      <w:r>
        <w:rPr>
          <w:rFonts w:cs="Times Ext Roman;Candara" w:ascii="Times Ext Roman;Candara" w:hAnsi="Times Ext Roman;Candara"/>
          <w:sz w:val="20"/>
        </w:rPr>
        <w:t>.. Cf. Brockington 1998: 6.</w:t>
      </w:r>
    </w:p>
  </w:footnote>
  <w:footnote w:id="5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uch as the confusion seen in Germanic epic. The court of the eastern Goths' King Theoderic in Italy (at ¸Bern˝ = Verona, in reality at the similar sounding Ravenna) is confused with that of his grandfather Ermanric in the Ukraine, and the two kings have been collapsed into one, Theoderic; cf. also Henige, D.P., </w:t>
      </w:r>
      <w:r>
        <w:rPr>
          <w:rFonts w:cs="Times Ext Roman;Candara" w:ascii="Times Ext Roman;Candara" w:hAnsi="Times Ext Roman;Candara"/>
          <w:i/>
          <w:sz w:val="20"/>
        </w:rPr>
        <w:t xml:space="preserve">The chronology of oral tradition, </w:t>
      </w:r>
      <w:r>
        <w:rPr>
          <w:rFonts w:cs="Times Ext Roman;Candara" w:ascii="Times Ext Roman;Candara" w:hAnsi="Times Ext Roman;Candara"/>
          <w:sz w:val="20"/>
        </w:rPr>
        <w:t>Oxford 1974.</w:t>
      </w:r>
    </w:p>
  </w:footnote>
  <w:footnote w:id="5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Not intended here is that presumed by previous authors, such as Dandekar's supposed </w:t>
      </w:r>
      <w:r>
        <w:rPr>
          <w:rFonts w:cs="Times Ext Roman;Candara" w:ascii="Times Ext Roman;Candara" w:hAnsi="Times Ext Roman;Candara"/>
          <w:i/>
          <w:sz w:val="20"/>
        </w:rPr>
        <w:t>Jaya</w:t>
      </w:r>
      <w:r>
        <w:rPr>
          <w:rFonts w:cs="Times Ext Roman;Candara" w:ascii="Times Ext Roman;Candara" w:hAnsi="Times Ext Roman;Candara"/>
          <w:sz w:val="20"/>
        </w:rPr>
        <w:t xml:space="preserve"> of 8,000 (Brockington 1998: 21 n. 50) and </w:t>
      </w:r>
      <w:r>
        <w:rPr>
          <w:rFonts w:cs="Times Ext Roman;Candara" w:ascii="Times Ext Roman;Candara" w:hAnsi="Times Ext Roman;Candara"/>
          <w:i/>
          <w:sz w:val="20"/>
        </w:rPr>
        <w:t xml:space="preserve">the Bhārata </w:t>
      </w:r>
      <w:r>
        <w:rPr>
          <w:rFonts w:cs="Times Ext Roman;Candara" w:ascii="Times Ext Roman;Candara" w:hAnsi="Times Ext Roman;Candara"/>
          <w:sz w:val="20"/>
        </w:rPr>
        <w:t>epic of 24,000 verses (Brockington 1998: 20). The quote of a 'Bhārata' and 'Mahābhārata' in a late Vedic text, Āśvalāyana G</w:t>
      </w:r>
      <w:r>
        <w:rPr>
          <w:rFonts w:cs="Mona Lisa Solid ITC TT" w:ascii="Times Ext Roman;Candara" w:hAnsi="Times Ext Roman;Candara"/>
          <w:sz w:val="20"/>
        </w:rPr>
        <w:t>ṛ</w:t>
      </w:r>
      <w:r>
        <w:rPr>
          <w:rFonts w:cs="Times Ext Roman;Candara" w:ascii="Times Ext Roman;Candara" w:hAnsi="Times Ext Roman;Candara"/>
          <w:sz w:val="20"/>
        </w:rPr>
        <w:t>hya</w:t>
      </w:r>
      <w:r>
        <w:rPr>
          <w:rFonts w:cs="Mona Lisa Solid ITC TT" w:ascii="Times Ext Roman;Candara" w:hAnsi="Times Ext Roman;Candara"/>
          <w:sz w:val="20"/>
        </w:rPr>
        <w:t>ṣ</w:t>
      </w:r>
      <w:r>
        <w:rPr>
          <w:rFonts w:cs="Times Ext Roman;Candara" w:ascii="Times Ext Roman;Candara" w:hAnsi="Times Ext Roman;Candara"/>
          <w:sz w:val="20"/>
        </w:rPr>
        <w:t xml:space="preserve">ūtra 3.4., is schematic, occurring in a long (seemingly post-Vedic) list of teachers and texts: </w:t>
      </w:r>
      <w:r>
        <w:rPr>
          <w:rFonts w:cs="Times Ext Roman;Candara" w:ascii="Times Ext Roman;Candara" w:hAnsi="Times Ext Roman;Candara"/>
          <w:i/>
          <w:sz w:val="20"/>
        </w:rPr>
        <w:t>sumantu-jaimini-vaiśampāyana-paila-sūtra-bhāṣya-bhārata-mahābhārata-dharmācāryā jānanti... te sarve tṛpyantv iti</w:t>
      </w:r>
      <w:r>
        <w:rPr>
          <w:rFonts w:cs="Times Ext Roman;Candara" w:ascii="Times Ext Roman;Candara" w:hAnsi="Times Ext Roman;Candara"/>
          <w:sz w:val="20"/>
        </w:rPr>
        <w:t xml:space="preserve">. A critical edition of this passage is necessary to decide the question; cf. also Brockington 1998: 6. </w:t>
      </w:r>
    </w:p>
  </w:footnote>
  <w:footnote w:id="5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ee discussion in Witzel 1995</w:t>
      </w:r>
    </w:p>
  </w:footnote>
  <w:footnote w:id="5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Note the Jataka tale about the great virtue of the Kuru realm. </w:t>
      </w:r>
    </w:p>
  </w:footnote>
  <w:footnote w:id="5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 reason for this retention of the Bharata name may be the curious relationship of the post-battle Bharata and Pūru , see Witzel 1995: there may have been intermarriage between the two lines before the emergence of Parik</w:t>
      </w:r>
      <w:r>
        <w:rPr>
          <w:rFonts w:cs="Mona Lisa Solid ITC TT" w:ascii="Times Ext Roman;Candara" w:hAnsi="Times Ext Roman;Candara"/>
          <w:sz w:val="20"/>
        </w:rPr>
        <w:t>ṣ</w:t>
      </w:r>
      <w:r>
        <w:rPr>
          <w:rFonts w:cs="Times Ext Roman;Candara" w:ascii="Times Ext Roman;Candara" w:hAnsi="Times Ext Roman;Candara"/>
          <w:sz w:val="20"/>
        </w:rPr>
        <w:t>it in RVKh 5.</w:t>
      </w:r>
    </w:p>
  </w:footnote>
  <w:footnote w:id="58">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Mbh 2.8.8 sqq: yama vaivasvata, yayāti, nahu</w:t>
      </w:r>
      <w:r>
        <w:rPr>
          <w:rFonts w:cs="Mona Lisa Solid ITC TT" w:ascii="Times Ext Roman;Candara" w:hAnsi="Times Ext Roman;Candara"/>
          <w:sz w:val="20"/>
        </w:rPr>
        <w:t>ṣ</w:t>
      </w:r>
      <w:r>
        <w:rPr>
          <w:rFonts w:cs="Times Ext Roman;Candara" w:ascii="Times Ext Roman;Candara" w:hAnsi="Times Ext Roman;Candara"/>
          <w:sz w:val="20"/>
        </w:rPr>
        <w:t>a, pūru, māndhāt</w:t>
      </w:r>
      <w:r>
        <w:rPr>
          <w:rFonts w:cs="Mona Lisa Solid ITC TT" w:ascii="Times Ext Roman;Candara" w:hAnsi="Times Ext Roman;Candara"/>
          <w:sz w:val="20"/>
        </w:rPr>
        <w:t>ṛ</w:t>
      </w:r>
      <w:r>
        <w:rPr>
          <w:rFonts w:cs="Times Ext Roman;Candara" w:ascii="Times Ext Roman;Candara" w:hAnsi="Times Ext Roman;Candara"/>
          <w:sz w:val="20"/>
        </w:rPr>
        <w:t>, somaka, n</w:t>
      </w:r>
      <w:r>
        <w:rPr>
          <w:rFonts w:cs="Mona Lisa Solid ITC TT" w:ascii="Times Ext Roman;Candara" w:hAnsi="Times Ext Roman;Candara"/>
          <w:sz w:val="20"/>
        </w:rPr>
        <w:t>ṛ</w:t>
      </w:r>
      <w:r>
        <w:rPr>
          <w:rFonts w:cs="Times Ext Roman;Candara" w:ascii="Times Ext Roman;Candara" w:hAnsi="Times Ext Roman;Candara"/>
          <w:sz w:val="20"/>
        </w:rPr>
        <w:t>ga, trasadasyu; aripra</w:t>
      </w:r>
      <w:r>
        <w:rPr>
          <w:rFonts w:cs="Mona Lisa Solid ITC TT" w:ascii="Times Ext Roman;Candara" w:hAnsi="Times Ext Roman;Candara"/>
          <w:sz w:val="20"/>
        </w:rPr>
        <w:t>ṇ</w:t>
      </w:r>
      <w:r>
        <w:rPr>
          <w:rFonts w:cs="Times Ext Roman;Candara" w:ascii="Times Ext Roman;Candara" w:hAnsi="Times Ext Roman;Candara"/>
          <w:sz w:val="20"/>
        </w:rPr>
        <w:t>ud, susi</w:t>
      </w:r>
      <w:r>
        <w:rPr>
          <w:rFonts w:cs="Mona Lisa Solid ITC TT" w:ascii="Times Ext Roman;Candara" w:hAnsi="Times Ext Roman;Candara"/>
          <w:sz w:val="20"/>
        </w:rPr>
        <w:t>ṃ</w:t>
      </w:r>
      <w:r>
        <w:rPr>
          <w:rFonts w:cs="Times Ext Roman;Candara" w:ascii="Times Ext Roman;Candara" w:hAnsi="Times Ext Roman;Candara"/>
          <w:sz w:val="20"/>
        </w:rPr>
        <w:t>ha, vega, k</w:t>
      </w:r>
      <w:r>
        <w:rPr>
          <w:rFonts w:cs="Mona Lisa Solid ITC TT" w:ascii="Times Ext Roman;Candara" w:hAnsi="Times Ext Roman;Candara"/>
          <w:sz w:val="20"/>
        </w:rPr>
        <w:t>ṛ</w:t>
      </w:r>
      <w:r>
        <w:rPr>
          <w:rFonts w:cs="Times Ext Roman;Candara" w:ascii="Times Ext Roman;Candara" w:hAnsi="Times Ext Roman;Candara"/>
          <w:sz w:val="20"/>
        </w:rPr>
        <w:t>ti, nimi, pratardana, śibi, matsya, p</w:t>
      </w:r>
      <w:r>
        <w:rPr>
          <w:rFonts w:cs="Mona Lisa Solid ITC TT" w:ascii="Times Ext Roman;Candara" w:hAnsi="Times Ext Roman;Candara"/>
          <w:sz w:val="20"/>
        </w:rPr>
        <w:t>ṛ</w:t>
      </w:r>
      <w:r>
        <w:rPr>
          <w:rFonts w:cs="Times Ext Roman;Candara" w:ascii="Times Ext Roman;Candara" w:hAnsi="Times Ext Roman;Candara"/>
          <w:sz w:val="20"/>
        </w:rPr>
        <w:t>thv, ak</w:t>
      </w:r>
      <w:r>
        <w:rPr>
          <w:rFonts w:cs="Mona Lisa Solid ITC TT" w:ascii="Times Ext Roman;Candara" w:hAnsi="Times Ext Roman;Candara"/>
          <w:sz w:val="20"/>
        </w:rPr>
        <w:t>ṣ</w:t>
      </w:r>
      <w:r>
        <w:rPr>
          <w:rFonts w:cs="Times Ext Roman;Candara" w:ascii="Times Ext Roman;Candara" w:hAnsi="Times Ext Roman;Candara"/>
          <w:sz w:val="20"/>
        </w:rPr>
        <w:t>o, b</w:t>
      </w:r>
      <w:r>
        <w:rPr>
          <w:rFonts w:cs="Mona Lisa Solid ITC TT" w:ascii="Times Ext Roman;Candara" w:hAnsi="Times Ext Roman;Candara"/>
          <w:sz w:val="20"/>
        </w:rPr>
        <w:t>ṛ</w:t>
      </w:r>
      <w:r>
        <w:rPr>
          <w:rFonts w:cs="Times Ext Roman;Candara" w:ascii="Times Ext Roman;Candara" w:hAnsi="Times Ext Roman;Candara"/>
          <w:sz w:val="20"/>
        </w:rPr>
        <w:t>hadratha, ai</w:t>
      </w:r>
      <w:r>
        <w:rPr>
          <w:rFonts w:cs="Mona Lisa Solid ITC TT" w:ascii="Times Ext Roman;Candara" w:hAnsi="Times Ext Roman;Candara"/>
          <w:sz w:val="20"/>
        </w:rPr>
        <w:t>ḍ</w:t>
      </w:r>
      <w:r>
        <w:rPr>
          <w:rFonts w:cs="Times Ext Roman;Candara" w:ascii="Times Ext Roman;Candara" w:hAnsi="Times Ext Roman;Candara"/>
          <w:sz w:val="20"/>
        </w:rPr>
        <w:t>o, marutta, kuśika, sāmkāśya, sā</w:t>
      </w:r>
      <w:r>
        <w:rPr>
          <w:rFonts w:cs="Mona Lisa Solid ITC TT" w:ascii="Times Ext Roman;Candara" w:hAnsi="Times Ext Roman;Candara"/>
          <w:sz w:val="20"/>
        </w:rPr>
        <w:t>ṃ</w:t>
      </w:r>
      <w:r>
        <w:rPr>
          <w:rFonts w:cs="Times Ext Roman;Candara" w:ascii="Times Ext Roman;Candara" w:hAnsi="Times Ext Roman;Candara"/>
          <w:sz w:val="20"/>
        </w:rPr>
        <w:t>k</w:t>
      </w:r>
      <w:r>
        <w:rPr>
          <w:rFonts w:cs="Mona Lisa Solid ITC TT" w:ascii="Times Ext Roman;Candara" w:hAnsi="Times Ext Roman;Candara"/>
          <w:sz w:val="20"/>
        </w:rPr>
        <w:t>ṛ</w:t>
      </w:r>
      <w:r>
        <w:rPr>
          <w:rFonts w:cs="Times Ext Roman;Candara" w:ascii="Times Ext Roman;Candara" w:hAnsi="Times Ext Roman;Candara"/>
          <w:sz w:val="20"/>
        </w:rPr>
        <w:t>ti, bharata, suratha, sunītha, nai</w:t>
      </w:r>
      <w:r>
        <w:rPr>
          <w:rFonts w:cs="Mona Lisa Solid ITC TT" w:ascii="Times Ext Roman;Candara" w:hAnsi="Times Ext Roman;Candara"/>
          <w:sz w:val="20"/>
        </w:rPr>
        <w:t>ṣ</w:t>
      </w:r>
      <w:r>
        <w:rPr>
          <w:rFonts w:cs="Times Ext Roman;Candara" w:ascii="Times Ext Roman;Candara" w:hAnsi="Times Ext Roman;Candara"/>
          <w:sz w:val="20"/>
        </w:rPr>
        <w:t>adha, nala, divodāsa, sumanas, ambarī</w:t>
      </w:r>
      <w:r>
        <w:rPr>
          <w:rFonts w:cs="Mona Lisa Solid ITC TT" w:ascii="Times Ext Roman;Candara" w:hAnsi="Times Ext Roman;Candara"/>
          <w:sz w:val="20"/>
        </w:rPr>
        <w:t>ṣ</w:t>
      </w:r>
      <w:r>
        <w:rPr>
          <w:rFonts w:cs="Times Ext Roman;Candara" w:ascii="Times Ext Roman;Candara" w:hAnsi="Times Ext Roman;Candara"/>
          <w:sz w:val="20"/>
        </w:rPr>
        <w:t>a, bhagīratha, vyaśva, sadaśva, vadhryaśva, pancahasta, p</w:t>
      </w:r>
      <w:r>
        <w:rPr>
          <w:rFonts w:cs="Mona Lisa Solid ITC TT" w:ascii="Times Ext Roman;Candara" w:hAnsi="Times Ext Roman;Candara"/>
          <w:sz w:val="20"/>
        </w:rPr>
        <w:t>ṛ</w:t>
      </w:r>
      <w:r>
        <w:rPr>
          <w:rFonts w:cs="Times Ext Roman;Candara" w:ascii="Times Ext Roman;Candara" w:hAnsi="Times Ext Roman;Candara"/>
          <w:sz w:val="20"/>
        </w:rPr>
        <w:t>thuśravas, ru</w:t>
      </w:r>
      <w:r>
        <w:rPr>
          <w:rFonts w:cs="Mona Lisa Solid ITC TT" w:ascii="Times Ext Roman;Candara" w:hAnsi="Times Ext Roman;Candara"/>
          <w:sz w:val="20"/>
        </w:rPr>
        <w:t>ṣ</w:t>
      </w:r>
      <w:r>
        <w:rPr>
          <w:rFonts w:cs="Times Ext Roman;Candara" w:ascii="Times Ext Roman;Candara" w:hAnsi="Times Ext Roman;Candara"/>
          <w:sz w:val="20"/>
        </w:rPr>
        <w:t>adgu, v</w:t>
      </w:r>
      <w:r>
        <w:rPr>
          <w:rFonts w:cs="Mona Lisa Solid ITC TT" w:ascii="Times Ext Roman;Candara" w:hAnsi="Times Ext Roman;Candara"/>
          <w:sz w:val="20"/>
        </w:rPr>
        <w:t>ṛṣ</w:t>
      </w:r>
      <w:r>
        <w:rPr>
          <w:rFonts w:cs="Times Ext Roman;Candara" w:ascii="Times Ext Roman;Candara" w:hAnsi="Times Ext Roman;Candara"/>
          <w:sz w:val="20"/>
        </w:rPr>
        <w:t>asena, k</w:t>
      </w:r>
      <w:r>
        <w:rPr>
          <w:rFonts w:cs="Mona Lisa Solid ITC TT" w:ascii="Times Ext Roman;Candara" w:hAnsi="Times Ext Roman;Candara"/>
          <w:sz w:val="20"/>
        </w:rPr>
        <w:t>ṣ</w:t>
      </w:r>
      <w:r>
        <w:rPr>
          <w:rFonts w:cs="Times Ext Roman;Candara" w:ascii="Times Ext Roman;Candara" w:hAnsi="Times Ext Roman;Candara"/>
          <w:sz w:val="20"/>
        </w:rPr>
        <w:t>upa, sumahābala, ru</w:t>
      </w:r>
      <w:r>
        <w:rPr>
          <w:rFonts w:cs="Mona Lisa Solid ITC TT" w:ascii="Times Ext Roman;Candara" w:hAnsi="Times Ext Roman;Candara"/>
          <w:sz w:val="20"/>
        </w:rPr>
        <w:t>ṣ</w:t>
      </w:r>
      <w:r>
        <w:rPr>
          <w:rFonts w:cs="Times Ext Roman;Candara" w:ascii="Times Ext Roman;Candara" w:hAnsi="Times Ext Roman;Candara"/>
          <w:sz w:val="20"/>
        </w:rPr>
        <w:t>adaśva, vasumanas, purukutsa, dhvajīrathī, ā</w:t>
      </w:r>
      <w:r>
        <w:rPr>
          <w:rFonts w:cs="Mona Lisa Solid ITC TT" w:ascii="Times Ext Roman;Candara" w:hAnsi="Times Ext Roman;Candara"/>
          <w:sz w:val="20"/>
        </w:rPr>
        <w:t>ṛṣ</w:t>
      </w:r>
      <w:r>
        <w:rPr>
          <w:rFonts w:cs="Sathu" w:ascii="Times Ext Roman;Candara" w:hAnsi="Times Ext Roman;Candara"/>
          <w:sz w:val="20"/>
        </w:rPr>
        <w:t>ṭ</w:t>
      </w:r>
      <w:r>
        <w:rPr>
          <w:rFonts w:cs="Times Ext Roman;Candara" w:ascii="Times Ext Roman;Candara" w:hAnsi="Times Ext Roman;Candara"/>
          <w:sz w:val="20"/>
        </w:rPr>
        <w:t>i</w:t>
      </w:r>
      <w:r>
        <w:rPr>
          <w:rFonts w:cs="Mona Lisa Solid ITC TT" w:ascii="Times Ext Roman;Candara" w:hAnsi="Times Ext Roman;Candara"/>
          <w:sz w:val="20"/>
        </w:rPr>
        <w:t>ṣ</w:t>
      </w:r>
      <w:r>
        <w:rPr>
          <w:rFonts w:cs="Times Ext Roman;Candara" w:ascii="Times Ext Roman;Candara" w:hAnsi="Times Ext Roman;Candara"/>
          <w:sz w:val="20"/>
        </w:rPr>
        <w:t>e</w:t>
      </w:r>
      <w:r>
        <w:rPr>
          <w:rFonts w:cs="Mona Lisa Solid ITC TT" w:ascii="Times Ext Roman;Candara" w:hAnsi="Times Ext Roman;Candara"/>
          <w:sz w:val="20"/>
        </w:rPr>
        <w:t>ṇ</w:t>
      </w:r>
      <w:r>
        <w:rPr>
          <w:rFonts w:cs="Times Ext Roman;Candara" w:ascii="Times Ext Roman;Candara" w:hAnsi="Times Ext Roman;Candara"/>
          <w:sz w:val="20"/>
        </w:rPr>
        <w:t>a, dilīpa, mahātmā, uśīnara, auśīnara, pu</w:t>
      </w:r>
      <w:r>
        <w:rPr>
          <w:rFonts w:cs="Mona Lisa Solid ITC TT" w:ascii="Times Ext Roman;Candara" w:hAnsi="Times Ext Roman;Candara"/>
          <w:sz w:val="20"/>
        </w:rPr>
        <w:t>ṇḍ</w:t>
      </w:r>
      <w:r>
        <w:rPr>
          <w:rFonts w:cs="Times Ext Roman;Candara" w:ascii="Times Ext Roman;Candara" w:hAnsi="Times Ext Roman;Candara"/>
          <w:sz w:val="20"/>
        </w:rPr>
        <w:t>arīka, śaryātih, śarabha, śuci, anga, ar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a, vena, du</w:t>
      </w:r>
      <w:r>
        <w:rPr>
          <w:rFonts w:cs="Mona Lisa Solid ITC TT" w:ascii="Times Ext Roman;Candara" w:hAnsi="Times Ext Roman;Candara"/>
          <w:sz w:val="20"/>
        </w:rPr>
        <w:t>ḥṣ</w:t>
      </w:r>
      <w:r>
        <w:rPr>
          <w:rFonts w:cs="Times Ext Roman;Candara" w:ascii="Times Ext Roman;Candara" w:hAnsi="Times Ext Roman;Candara"/>
          <w:sz w:val="20"/>
        </w:rPr>
        <w:t>anta, sa</w:t>
      </w:r>
      <w:r>
        <w:rPr>
          <w:rFonts w:cs="Mona Lisa Solid ITC TT" w:ascii="Times Ext Roman;Candara" w:hAnsi="Times Ext Roman;Candara"/>
          <w:sz w:val="20"/>
        </w:rPr>
        <w:t>ṃ</w:t>
      </w:r>
      <w:r>
        <w:rPr>
          <w:rFonts w:cs="Times Ext Roman;Candara" w:ascii="Times Ext Roman;Candara" w:hAnsi="Times Ext Roman;Candara"/>
          <w:sz w:val="20"/>
        </w:rPr>
        <w:t>jayo, jaya, bhā</w:t>
      </w:r>
      <w:r>
        <w:rPr>
          <w:rFonts w:cs="Mona Lisa Solid ITC TT" w:ascii="Times Ext Roman;Candara" w:hAnsi="Times Ext Roman;Candara"/>
          <w:sz w:val="20"/>
        </w:rPr>
        <w:t>ṅ</w:t>
      </w:r>
      <w:r>
        <w:rPr>
          <w:rFonts w:cs="Times Ext Roman;Candara" w:ascii="Times Ext Roman;Candara" w:hAnsi="Times Ext Roman;Candara"/>
          <w:sz w:val="20"/>
        </w:rPr>
        <w:t>gāsvari, sunītha, ni</w:t>
      </w:r>
      <w:r>
        <w:rPr>
          <w:rFonts w:cs="Mona Lisa Solid ITC TT" w:ascii="Times Ext Roman;Candara" w:hAnsi="Times Ext Roman;Candara"/>
          <w:sz w:val="20"/>
        </w:rPr>
        <w:t>ṣ</w:t>
      </w:r>
      <w:r>
        <w:rPr>
          <w:rFonts w:cs="Times Ext Roman;Candara" w:ascii="Times Ext Roman;Candara" w:hAnsi="Times Ext Roman;Candara"/>
          <w:sz w:val="20"/>
        </w:rPr>
        <w:t>ada, tvi</w:t>
      </w:r>
      <w:r>
        <w:rPr>
          <w:rFonts w:cs="Mona Lisa Solid ITC TT" w:ascii="Times Ext Roman;Candara" w:hAnsi="Times Ext Roman;Candara"/>
          <w:sz w:val="20"/>
        </w:rPr>
        <w:t>ṣ</w:t>
      </w:r>
      <w:r>
        <w:rPr>
          <w:rFonts w:cs="Times Ext Roman;Candara" w:ascii="Times Ext Roman;Candara" w:hAnsi="Times Ext Roman;Candara"/>
          <w:sz w:val="20"/>
        </w:rPr>
        <w:t>īratha, kara</w:t>
      </w:r>
      <w:r>
        <w:rPr>
          <w:rFonts w:cs="Mona Lisa Solid ITC TT" w:ascii="Times Ext Roman;Candara" w:hAnsi="Times Ext Roman;Candara"/>
          <w:sz w:val="20"/>
        </w:rPr>
        <w:t>ṃ</w:t>
      </w:r>
      <w:r>
        <w:rPr>
          <w:rFonts w:cs="Times Ext Roman;Candara" w:ascii="Times Ext Roman;Candara" w:hAnsi="Times Ext Roman;Candara"/>
          <w:sz w:val="20"/>
        </w:rPr>
        <w:t>dhama, bāhlika, sudyumna, madhu, kapota, romā, t</w:t>
      </w:r>
      <w:r>
        <w:rPr>
          <w:rFonts w:cs="Mona Lisa Solid ITC TT" w:ascii="Times Ext Roman;Candara" w:hAnsi="Times Ext Roman;Candara"/>
          <w:sz w:val="20"/>
        </w:rPr>
        <w:t>ṛṇ</w:t>
      </w:r>
      <w:r>
        <w:rPr>
          <w:rFonts w:cs="Times Ext Roman;Candara" w:ascii="Times Ext Roman;Candara" w:hAnsi="Times Ext Roman;Candara"/>
          <w:sz w:val="20"/>
        </w:rPr>
        <w:t>aka, sahadeva, arjuna, rāma, dāśarathi, lak</w:t>
      </w:r>
      <w:r>
        <w:rPr>
          <w:rFonts w:cs="Mona Lisa Solid ITC TT" w:ascii="Times Ext Roman;Candara" w:hAnsi="Times Ext Roman;Candara"/>
          <w:sz w:val="20"/>
        </w:rPr>
        <w:t>ṣ</w:t>
      </w:r>
      <w:r>
        <w:rPr>
          <w:rFonts w:cs="Times Ext Roman;Candara" w:ascii="Times Ext Roman;Candara" w:hAnsi="Times Ext Roman;Candara"/>
          <w:sz w:val="20"/>
        </w:rPr>
        <w:t>ma</w:t>
      </w:r>
      <w:r>
        <w:rPr>
          <w:rFonts w:cs="Mona Lisa Solid ITC TT" w:ascii="Times Ext Roman;Candara" w:hAnsi="Times Ext Roman;Candara"/>
          <w:sz w:val="20"/>
        </w:rPr>
        <w:t>ṇ</w:t>
      </w:r>
      <w:r>
        <w:rPr>
          <w:rFonts w:cs="Times Ext Roman;Candara" w:ascii="Times Ext Roman;Candara" w:hAnsi="Times Ext Roman;Candara"/>
          <w:sz w:val="20"/>
        </w:rPr>
        <w:t>a, pratardana, alarka, kak</w:t>
      </w:r>
      <w:r>
        <w:rPr>
          <w:rFonts w:cs="Mona Lisa Solid ITC TT" w:ascii="Times Ext Roman;Candara" w:hAnsi="Times Ext Roman;Candara"/>
          <w:sz w:val="20"/>
        </w:rPr>
        <w:t>ṣ</w:t>
      </w:r>
      <w:r>
        <w:rPr>
          <w:rFonts w:cs="Times Ext Roman;Candara" w:ascii="Times Ext Roman;Candara" w:hAnsi="Times Ext Roman;Candara"/>
          <w:sz w:val="20"/>
        </w:rPr>
        <w:t>asena, gaya, gaurāśva, jāmadagnya, rāma, nābhāga, sagara, bhūridyumna, mahāśva, p</w:t>
      </w:r>
      <w:r>
        <w:rPr>
          <w:rFonts w:cs="Mona Lisa Solid ITC TT" w:ascii="Times Ext Roman;Candara" w:hAnsi="Times Ext Roman;Candara"/>
          <w:sz w:val="20"/>
        </w:rPr>
        <w:t>ṛ</w:t>
      </w:r>
      <w:r>
        <w:rPr>
          <w:rFonts w:cs="Times Ext Roman;Candara" w:ascii="Times Ext Roman;Candara" w:hAnsi="Times Ext Roman;Candara"/>
          <w:sz w:val="20"/>
        </w:rPr>
        <w:t>thvaśva, janaka, vainya, vāri</w:t>
      </w:r>
      <w:r>
        <w:rPr>
          <w:rFonts w:cs="Mona Lisa Solid ITC TT" w:ascii="Times Ext Roman;Candara" w:hAnsi="Times Ext Roman;Candara"/>
          <w:sz w:val="20"/>
        </w:rPr>
        <w:t>ṣ</w:t>
      </w:r>
      <w:r>
        <w:rPr>
          <w:rFonts w:cs="Times Ext Roman;Candara" w:ascii="Times Ext Roman;Candara" w:hAnsi="Times Ext Roman;Candara"/>
          <w:sz w:val="20"/>
        </w:rPr>
        <w:t>e</w:t>
      </w:r>
      <w:r>
        <w:rPr>
          <w:rFonts w:cs="Mona Lisa Solid ITC TT" w:ascii="Times Ext Roman;Candara" w:hAnsi="Times Ext Roman;Candara"/>
          <w:sz w:val="20"/>
        </w:rPr>
        <w:t>ṇ</w:t>
      </w:r>
      <w:r>
        <w:rPr>
          <w:rFonts w:cs="Times Ext Roman;Candara" w:ascii="Times Ext Roman;Candara" w:hAnsi="Times Ext Roman;Candara"/>
          <w:sz w:val="20"/>
        </w:rPr>
        <w:t>a, puruja, janamejaya, brahmadatta, trigarta, indradyumna, bhīma, jānu, gaya, p</w:t>
      </w:r>
      <w:r>
        <w:rPr>
          <w:rFonts w:cs="Mona Lisa Solid ITC TT" w:ascii="Times Ext Roman;Candara" w:hAnsi="Times Ext Roman;Candara"/>
          <w:sz w:val="20"/>
        </w:rPr>
        <w:t>ṛṣ</w:t>
      </w:r>
      <w:r>
        <w:rPr>
          <w:rFonts w:cs="Sathu" w:ascii="Times Ext Roman;Candara" w:hAnsi="Times Ext Roman;Candara"/>
          <w:sz w:val="20"/>
        </w:rPr>
        <w:t>ṭ</w:t>
      </w:r>
      <w:r>
        <w:rPr>
          <w:rFonts w:cs="Times Ext Roman;Candara" w:ascii="Times Ext Roman;Candara" w:hAnsi="Times Ext Roman;Candara"/>
          <w:sz w:val="20"/>
        </w:rPr>
        <w:t>ho.nayo.anagha padma, mucukunda, bhūridyumna, prasenajit, ari</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anemi, pradyumna, p</w:t>
      </w:r>
      <w:r>
        <w:rPr>
          <w:rFonts w:cs="Mona Lisa Solid ITC TT" w:ascii="Times Ext Roman;Candara" w:hAnsi="Times Ext Roman;Candara"/>
          <w:sz w:val="20"/>
        </w:rPr>
        <w:t>ṛ</w:t>
      </w:r>
      <w:r>
        <w:rPr>
          <w:rFonts w:cs="Times Ext Roman;Candara" w:ascii="Times Ext Roman;Candara" w:hAnsi="Times Ext Roman;Candara"/>
          <w:sz w:val="20"/>
        </w:rPr>
        <w:t>thagaśva, ajaka; - 2.8.22 śamtanu, pā</w:t>
      </w:r>
      <w:r>
        <w:rPr>
          <w:rFonts w:cs="Mona Lisa Solid ITC TT" w:ascii="Times Ext Roman;Candara" w:hAnsi="Times Ext Roman;Candara"/>
          <w:sz w:val="20"/>
        </w:rPr>
        <w:t>ṇḍ</w:t>
      </w:r>
      <w:r>
        <w:rPr>
          <w:rFonts w:cs="Times Ext Roman;Candara" w:ascii="Times Ext Roman;Candara" w:hAnsi="Times Ext Roman;Candara"/>
          <w:sz w:val="20"/>
        </w:rPr>
        <w:t>u, uśadgava, śataratha, devarāja, jayadratha, v</w:t>
      </w:r>
      <w:r>
        <w:rPr>
          <w:rFonts w:cs="Mona Lisa Solid ITC TT" w:ascii="Times Ext Roman;Candara" w:hAnsi="Times Ext Roman;Candara"/>
          <w:sz w:val="20"/>
        </w:rPr>
        <w:t>ṛṣ</w:t>
      </w:r>
      <w:r>
        <w:rPr>
          <w:rFonts w:cs="Times Ext Roman;Candara" w:ascii="Times Ext Roman;Candara" w:hAnsi="Times Ext Roman;Candara"/>
          <w:sz w:val="20"/>
        </w:rPr>
        <w:t>an, darbhi, (</w:t>
      </w:r>
      <w:r>
        <w:rPr>
          <w:rFonts w:cs="Times Ext Roman;Candara" w:ascii="Times Ext Roman;Candara" w:hAnsi="Times Ext Roman;Candara"/>
          <w:i/>
          <w:sz w:val="20"/>
        </w:rPr>
        <w:t>iṣ</w:t>
      </w:r>
      <w:r>
        <w:rPr>
          <w:rFonts w:cs="Sathu" w:ascii="Times Ext Roman;Candara" w:hAnsi="Times Ext Roman;Candara"/>
          <w:i/>
          <w:sz w:val="20"/>
        </w:rPr>
        <w:t>ṭ</w:t>
      </w:r>
      <w:r>
        <w:rPr>
          <w:rFonts w:cs="Times Ext Roman;Candara" w:ascii="Times Ext Roman;Candara" w:hAnsi="Times Ext Roman;Candara"/>
          <w:i/>
          <w:sz w:val="20"/>
        </w:rPr>
        <w:t>vā aśvamedhair</w:t>
      </w:r>
      <w:r>
        <w:rPr>
          <w:rFonts w:cs="Times Ext Roman;Candara" w:ascii="Times Ext Roman;Candara" w:hAnsi="Times Ext Roman;Candara"/>
          <w:sz w:val="20"/>
        </w:rPr>
        <w:t xml:space="preserve">... at the </w:t>
      </w:r>
      <w:r>
        <w:rPr>
          <w:rFonts w:cs="Times Ext Roman;Candara" w:ascii="Times Ext Roman;Candara" w:hAnsi="Times Ext Roman;Candara"/>
          <w:i/>
          <w:sz w:val="20"/>
        </w:rPr>
        <w:t>yudhiṣ</w:t>
      </w:r>
      <w:r>
        <w:rPr>
          <w:rFonts w:cs="Sathu" w:ascii="Times Ext Roman;Candara" w:hAnsi="Times Ext Roman;Candara"/>
          <w:i/>
          <w:sz w:val="20"/>
        </w:rPr>
        <w:t>ṭ</w:t>
      </w:r>
      <w:r>
        <w:rPr>
          <w:rFonts w:cs="Times Ext Roman;Candara" w:ascii="Times Ext Roman;Candara" w:hAnsi="Times Ext Roman;Candara"/>
          <w:i/>
          <w:sz w:val="20"/>
        </w:rPr>
        <w:t>hirasabhā</w:t>
      </w:r>
      <w:r>
        <w:rPr>
          <w:rFonts w:cs="Times Ext Roman;Candara" w:ascii="Times Ext Roman;Candara" w:hAnsi="Times Ext Roman;Candara"/>
          <w:sz w:val="20"/>
        </w:rPr>
        <w:t>).</w:t>
      </w:r>
    </w:p>
  </w:footnote>
  <w:footnote w:id="59">
    <w:p>
      <w:pPr>
        <w:pStyle w:val="PlainText"/>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Cf. above, n.37, 56 and note the lists in ŚŚS 16.2.1sqq about Manu Vaivasvata as king of humans, etc.</w:t>
      </w:r>
    </w:p>
  </w:footnote>
  <w:footnote w:id="6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t is a typical feature that many of the tribes of the Vedic period are represented in the Epic by patronyms derived from their eponymical ancestors: since the Kurus go back to a king Kuru, they are called Kaurava, the Pañcāla appear as Pāñcāla, Āra</w:t>
      </w:r>
      <w:r>
        <w:rPr>
          <w:rFonts w:cs="Sathu" w:ascii="Times Ext Roman;Candara" w:hAnsi="Times Ext Roman;Candara"/>
          <w:sz w:val="20"/>
        </w:rPr>
        <w:t>ṭṭ</w:t>
      </w:r>
      <w:r>
        <w:rPr>
          <w:rFonts w:cs="Times Ext Roman;Candara" w:ascii="Times Ext Roman;Candara" w:hAnsi="Times Ext Roman;Candara"/>
          <w:sz w:val="20"/>
        </w:rPr>
        <w:t>a, and so forth. cf. below n. 112).</w:t>
      </w:r>
    </w:p>
  </w:footnote>
  <w:footnote w:id="6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i/>
          <w:sz w:val="20"/>
        </w:rPr>
        <w:t>Duḥ</w:t>
      </w:r>
      <w:r>
        <w:rPr>
          <w:rFonts w:cs="Times Ext Roman;Candara" w:ascii="Times Ext Roman;Candara" w:hAnsi="Times Ext Roman;Candara"/>
          <w:sz w:val="20"/>
        </w:rPr>
        <w:t xml:space="preserve">-śāsana, </w:t>
      </w:r>
      <w:r>
        <w:rPr>
          <w:rFonts w:cs="Times Ext Roman;Candara" w:ascii="Times Ext Roman;Candara" w:hAnsi="Times Ext Roman;Candara"/>
          <w:i/>
          <w:sz w:val="20"/>
        </w:rPr>
        <w:t>Duṣ</w:t>
      </w:r>
      <w:r>
        <w:rPr>
          <w:rFonts w:cs="Times Ext Roman;Candara" w:ascii="Times Ext Roman;Candara" w:hAnsi="Times Ext Roman;Candara"/>
          <w:sz w:val="20"/>
        </w:rPr>
        <w:t>-</w:t>
      </w:r>
      <w:r>
        <w:rPr>
          <w:rFonts w:cs="Sathu" w:ascii="Times Ext Roman;Candara" w:hAnsi="Times Ext Roman;Candara"/>
          <w:sz w:val="20"/>
        </w:rPr>
        <w:t>ṭ</w:t>
      </w:r>
      <w:r>
        <w:rPr>
          <w:rFonts w:cs="Times Ext Roman;Candara" w:ascii="Times Ext Roman;Candara" w:hAnsi="Times Ext Roman;Candara"/>
          <w:sz w:val="20"/>
        </w:rPr>
        <w:t>arītu, etc. ---Apparently it was a Kuru fashion to name their kings with this deprecating prefix, perhaps because of the name *</w:t>
      </w:r>
      <w:r>
        <w:rPr>
          <w:rFonts w:cs="Times Ext Roman;Candara" w:ascii="Times Ext Roman;Candara" w:hAnsi="Times Ext Roman;Candara"/>
          <w:i/>
          <w:sz w:val="20"/>
        </w:rPr>
        <w:t xml:space="preserve">ku-ru </w:t>
      </w:r>
      <w:r>
        <w:rPr>
          <w:rFonts w:cs="Times Ext Roman;Candara" w:ascii="Times Ext Roman;Candara" w:hAnsi="Times Ext Roman;Candara"/>
          <w:sz w:val="20"/>
        </w:rPr>
        <w:t>itself, if derived by popular etymology, cf. K. Hoffmann in EWA.</w:t>
      </w:r>
    </w:p>
  </w:footnote>
  <w:footnote w:id="6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ee Parpola 2002: 361, for the literature on the topic. Parpola sees the Pā</w:t>
      </w:r>
      <w:r>
        <w:rPr>
          <w:rFonts w:cs="Mona Lisa Solid ITC TT" w:ascii="Times Ext Roman;Candara" w:hAnsi="Times Ext Roman;Candara"/>
          <w:sz w:val="20"/>
        </w:rPr>
        <w:t>ṇḍ</w:t>
      </w:r>
      <w:r>
        <w:rPr>
          <w:rFonts w:cs="Times Ext Roman;Candara" w:ascii="Times Ext Roman;Candara" w:hAnsi="Times Ext Roman;Candara"/>
          <w:sz w:val="20"/>
        </w:rPr>
        <w:t xml:space="preserve">ava as immigrants who, through their marriage alliance with the Pañcālas, overcame the Kuru and were later inserted into the Kuru lineage, becoming the cousins of the Epic Kaurava. However, see on the historically attested (several times in the Veda) defeat of the Kurus by the immigrant Salva/Salvi (n. 45, 46, 65), -- nota bene, </w:t>
      </w:r>
      <w:r>
        <w:rPr>
          <w:rFonts w:cs="Times Ext Roman;Candara" w:ascii="Times Ext Roman;Candara" w:hAnsi="Times Ext Roman;Candara"/>
          <w:i/>
          <w:sz w:val="20"/>
        </w:rPr>
        <w:t xml:space="preserve">not </w:t>
      </w:r>
      <w:r>
        <w:rPr>
          <w:rFonts w:cs="Times Ext Roman;Candara" w:ascii="Times Ext Roman;Candara" w:hAnsi="Times Ext Roman;Candara"/>
          <w:sz w:val="20"/>
        </w:rPr>
        <w:t>the Pā</w:t>
      </w:r>
      <w:r>
        <w:rPr>
          <w:rFonts w:cs="Mona Lisa Solid ITC TT" w:ascii="Times Ext Roman;Candara" w:hAnsi="Times Ext Roman;Candara"/>
          <w:sz w:val="20"/>
        </w:rPr>
        <w:t>ṇḍ</w:t>
      </w:r>
      <w:r>
        <w:rPr>
          <w:rFonts w:cs="Times Ext Roman;Candara" w:ascii="Times Ext Roman;Candara" w:hAnsi="Times Ext Roman;Candara"/>
          <w:sz w:val="20"/>
        </w:rPr>
        <w:t>ava. At best, the Pā</w:t>
      </w:r>
      <w:r>
        <w:rPr>
          <w:rFonts w:cs="Mona Lisa Solid ITC TT" w:ascii="Times Ext Roman;Candara" w:hAnsi="Times Ext Roman;Candara"/>
          <w:sz w:val="20"/>
        </w:rPr>
        <w:t>ṇḍ</w:t>
      </w:r>
      <w:r>
        <w:rPr>
          <w:rFonts w:cs="Times Ext Roman;Candara" w:ascii="Times Ext Roman;Candara" w:hAnsi="Times Ext Roman;Candara"/>
          <w:sz w:val="20"/>
        </w:rPr>
        <w:t>ava were modelled, by the unknown poet who invented the Mbh plot (Hiltebeitel 2001, forthc.) on the quickly Vedicizing Salva (ŚB 10.4.1.10). Note that the Mbh distinguishes between the Sālvakeya and Pā</w:t>
      </w:r>
      <w:r>
        <w:rPr>
          <w:rFonts w:cs="Mona Lisa Solid ITC TT" w:ascii="Times Ext Roman;Candara" w:hAnsi="Times Ext Roman;Candara"/>
          <w:sz w:val="20"/>
        </w:rPr>
        <w:t>ṇḍ</w:t>
      </w:r>
      <w:r>
        <w:rPr>
          <w:rFonts w:cs="Times Ext Roman;Candara" w:ascii="Times Ext Roman;Candara" w:hAnsi="Times Ext Roman;Candara"/>
          <w:sz w:val="20"/>
        </w:rPr>
        <w:t xml:space="preserve">ava. </w:t>
      </w:r>
    </w:p>
  </w:footnote>
  <w:footnote w:id="6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hich also explains the ambiguous character of the Kaurava/Asura: both have their priests, their law-abiding people, etc.; they are not ¸all bad˝, just as the Pā</w:t>
      </w:r>
      <w:r>
        <w:rPr>
          <w:rFonts w:cs="Mona Lisa Solid ITC TT" w:ascii="Times Ext Roman;Candara" w:hAnsi="Times Ext Roman;Candara"/>
          <w:sz w:val="20"/>
        </w:rPr>
        <w:t>ṇḍ</w:t>
      </w:r>
      <w:r>
        <w:rPr>
          <w:rFonts w:cs="Times Ext Roman;Candara" w:ascii="Times Ext Roman;Candara" w:hAnsi="Times Ext Roman;Candara"/>
          <w:sz w:val="20"/>
        </w:rPr>
        <w:t>ava are not all good.</w:t>
      </w:r>
    </w:p>
  </w:footnote>
  <w:footnote w:id="6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exception is seen at the Mahāvrata carnival of New Year when they have to exclaim that the Brahmins ¸have won all˝ and that the Śūdra ¸have lost all˝ -- the only time the subaltern speaks in the Veda. </w:t>
      </w:r>
    </w:p>
  </w:footnote>
  <w:footnote w:id="6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Śūdra are enumerated first because of Behaghel's law (members of compounds are arranged from shorter to longer ones), see Oertel, KZ.</w:t>
      </w:r>
    </w:p>
  </w:footnote>
  <w:footnote w:id="6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Except for the Pañcāla with whom they intermarry; note, however, their Vrātya relationship (see n. ), and their occasional fights with their neighbors such as the Kāśī, etc.</w:t>
      </w:r>
    </w:p>
  </w:footnote>
  <w:footnote w:id="67">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fivefold Pā</w:t>
      </w:r>
      <w:r>
        <w:rPr>
          <w:rFonts w:cs="Mona Lisa Solid ITC TT" w:ascii="Times Ext Roman;Candara" w:hAnsi="Times Ext Roman;Candara"/>
          <w:sz w:val="20"/>
        </w:rPr>
        <w:t>ṇḍ</w:t>
      </w:r>
      <w:r>
        <w:rPr>
          <w:rFonts w:cs="Times Ext Roman;Candara" w:ascii="Times Ext Roman;Candara" w:hAnsi="Times Ext Roman;Candara"/>
          <w:sz w:val="20"/>
        </w:rPr>
        <w:t>ava reminds of similar tribal names, (not Pañcāla) but of the 5 Yueji, 9 Turks, etc. The Pā</w:t>
      </w:r>
      <w:r>
        <w:rPr>
          <w:rFonts w:cs="Mona Lisa Solid ITC TT" w:ascii="Times Ext Roman;Candara" w:hAnsi="Times Ext Roman;Candara"/>
          <w:sz w:val="20"/>
        </w:rPr>
        <w:t>ṇḍ</w:t>
      </w:r>
      <w:r>
        <w:rPr>
          <w:rFonts w:cs="Times Ext Roman;Candara" w:ascii="Times Ext Roman;Candara" w:hAnsi="Times Ext Roman;Candara"/>
          <w:sz w:val="20"/>
        </w:rPr>
        <w:t>ava could be eponymous for the original Salva/Pandaioi tribes.</w:t>
      </w:r>
    </w:p>
  </w:footnote>
  <w:footnote w:id="6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Falk, </w:t>
      </w:r>
      <w:r>
        <w:rPr>
          <w:rFonts w:cs="Times Ext Roman;Candara" w:ascii="Times Ext Roman;Candara" w:hAnsi="Times Ext Roman;Candara"/>
          <w:i/>
          <w:sz w:val="20"/>
        </w:rPr>
        <w:t>Bruderschaft</w:t>
      </w:r>
      <w:r>
        <w:rPr>
          <w:rFonts w:cs="Times Ext Roman;Candara" w:ascii="Times Ext Roman;Candara" w:hAnsi="Times Ext Roman;Candara"/>
          <w:sz w:val="20"/>
        </w:rPr>
        <w:t>, 1986.</w:t>
      </w:r>
    </w:p>
  </w:footnote>
  <w:footnote w:id="69">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s is the case with so many Mbh figures (Kaurava in H.P., Draupadī in S. India, Bhīmasena in the Kathmandu Valley, the five Pā</w:t>
      </w:r>
      <w:r>
        <w:rPr>
          <w:rFonts w:cs="Mona Lisa Solid ITC TT" w:ascii="Times Ext Roman;Candara" w:hAnsi="Times Ext Roman;Candara"/>
          <w:sz w:val="20"/>
        </w:rPr>
        <w:t>ṇḍ</w:t>
      </w:r>
      <w:r>
        <w:rPr>
          <w:rFonts w:cs="Times Ext Roman;Candara" w:ascii="Times Ext Roman;Candara" w:hAnsi="Times Ext Roman;Candara"/>
          <w:sz w:val="20"/>
        </w:rPr>
        <w:t xml:space="preserve">ava in Bali), the Nepalese </w:t>
      </w:r>
      <w:r>
        <w:rPr>
          <w:rFonts w:cs="Times Ext Roman;Candara" w:ascii="Times Ext Roman;Candara" w:hAnsi="Times Ext Roman;Candara"/>
          <w:i/>
          <w:sz w:val="20"/>
        </w:rPr>
        <w:t xml:space="preserve">sarpabali </w:t>
      </w:r>
      <w:r>
        <w:rPr>
          <w:rFonts w:cs="Times Ext Roman;Candara" w:ascii="Times Ext Roman;Candara" w:hAnsi="Times Ext Roman;Candara"/>
          <w:sz w:val="20"/>
        </w:rPr>
        <w:t xml:space="preserve">(with offerings a pair of living snakes, birds, fish) seems to be a transformation of the old myth; however, note also the Roman offering of </w:t>
      </w:r>
      <w:r>
        <w:rPr>
          <w:rFonts w:cs="Times Ext Roman;Candara" w:ascii="Times Ext Roman;Candara" w:hAnsi="Times Ext Roman;Candara"/>
          <w:i/>
          <w:sz w:val="20"/>
        </w:rPr>
        <w:t xml:space="preserve">living </w:t>
      </w:r>
      <w:r>
        <w:rPr>
          <w:rFonts w:cs="Times Ext Roman;Candara" w:ascii="Times Ext Roman;Candara" w:hAnsi="Times Ext Roman;Candara"/>
          <w:sz w:val="20"/>
        </w:rPr>
        <w:t xml:space="preserve">fish into the fire at Volcanus' festival on August 23, on Mars field. The </w:t>
      </w:r>
      <w:r>
        <w:rPr>
          <w:rFonts w:cs="Times Ext Roman;Candara" w:ascii="Times Ext Roman;Candara" w:hAnsi="Times Ext Roman;Candara"/>
          <w:i/>
          <w:sz w:val="20"/>
        </w:rPr>
        <w:t xml:space="preserve">sarpabali </w:t>
      </w:r>
      <w:r>
        <w:rPr>
          <w:rFonts w:cs="Times Ext Roman;Candara" w:ascii="Times Ext Roman;Candara" w:hAnsi="Times Ext Roman;Candara"/>
          <w:sz w:val="20"/>
        </w:rPr>
        <w:t>may be older than it looks, with just the Indian background in mind.</w:t>
      </w:r>
    </w:p>
  </w:footnote>
  <w:footnote w:id="70">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addition, his descendants Parik</w:t>
      </w:r>
      <w:r>
        <w:rPr>
          <w:rFonts w:cs="Mona Lisa Solid ITC TT" w:ascii="Times Ext Roman;Candara" w:hAnsi="Times Ext Roman;Candara"/>
          <w:sz w:val="20"/>
        </w:rPr>
        <w:t>ṣ</w:t>
      </w:r>
      <w:r>
        <w:rPr>
          <w:rFonts w:cs="Times Ext Roman;Candara" w:ascii="Times Ext Roman;Candara" w:hAnsi="Times Ext Roman;Candara"/>
          <w:sz w:val="20"/>
        </w:rPr>
        <w:t>it and Janamejaya have a maternal line, via K</w:t>
      </w:r>
      <w:r>
        <w:rPr>
          <w:rFonts w:cs="Mona Lisa Solid ITC TT" w:ascii="Times Ext Roman;Candara" w:hAnsi="Times Ext Roman;Candara"/>
          <w:sz w:val="20"/>
        </w:rPr>
        <w:t>ṛṣṇ</w:t>
      </w:r>
      <w:r>
        <w:rPr>
          <w:rFonts w:cs="Times Ext Roman;Candara" w:ascii="Times Ext Roman;Candara" w:hAnsi="Times Ext Roman;Candara"/>
          <w:sz w:val="20"/>
        </w:rPr>
        <w:t>a's sister Subhadrā, that goes back to Yadu. -- For Dh</w:t>
      </w:r>
      <w:r>
        <w:rPr>
          <w:rFonts w:cs="Mona Lisa Solid ITC TT" w:ascii="Times Ext Roman;Candara" w:hAnsi="Times Ext Roman;Candara"/>
          <w:sz w:val="20"/>
        </w:rPr>
        <w:t>ṛ</w:t>
      </w:r>
      <w:r>
        <w:rPr>
          <w:rFonts w:cs="Times Ext Roman;Candara" w:ascii="Times Ext Roman;Candara" w:hAnsi="Times Ext Roman;Candara"/>
          <w:sz w:val="20"/>
        </w:rPr>
        <w:t>tarā</w:t>
      </w:r>
      <w:r>
        <w:rPr>
          <w:rFonts w:cs="Mona Lisa Solid ITC TT" w:ascii="Times Ext Roman;Candara" w:hAnsi="Times Ext Roman;Candara"/>
          <w:sz w:val="20"/>
        </w:rPr>
        <w:t>ṣ</w:t>
      </w:r>
      <w:r>
        <w:rPr>
          <w:rFonts w:cs="Sathu" w:ascii="Times Ext Roman;Candara" w:hAnsi="Times Ext Roman;Candara"/>
          <w:sz w:val="20"/>
        </w:rPr>
        <w:t>ṭ</w:t>
      </w:r>
      <w:r>
        <w:rPr>
          <w:rFonts w:cs="Times Ext Roman;Candara" w:ascii="Times Ext Roman;Candara" w:hAnsi="Times Ext Roman;Candara"/>
          <w:sz w:val="20"/>
        </w:rPr>
        <w:t>ra as a Nāga, see Mbh 2.9.9, etc.</w:t>
      </w:r>
    </w:p>
  </w:footnote>
  <w:footnote w:id="7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n many respects they resemble the Gandharvas and Apsaras, cf. Vassilkov 1991. </w:t>
      </w:r>
    </w:p>
  </w:footnote>
  <w:footnote w:id="72">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Cf. Falk 1986. Does this reflect the Vrātya, semi- hostile relation between Kaurava and </w:t>
      </w:r>
      <w:r>
        <w:rPr>
          <w:rFonts w:cs="Times Ext Roman;Candara" w:ascii="Times Ext Roman;Candara" w:hAnsi="Times Ext Roman;Candara"/>
          <w:i/>
          <w:sz w:val="20"/>
        </w:rPr>
        <w:t>vrātya</w:t>
      </w:r>
      <w:r>
        <w:rPr>
          <w:rFonts w:cs="Times Ext Roman;Candara" w:ascii="Times Ext Roman;Candara" w:hAnsi="Times Ext Roman;Candara"/>
          <w:sz w:val="20"/>
        </w:rPr>
        <w:t xml:space="preserve"> (of the Pañcāla??), as seen in JB where ¸one sends one's Vrātyas northwards˝, across the Yamunā, into Kuru- Pañcāla territory. One needs such neighbors for mutual Vrātya exchange.</w:t>
      </w:r>
    </w:p>
  </w:footnote>
  <w:footnote w:id="7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ymbolizing a one year ¸Sattra˝; see Falk, 1985 on Sattras. </w:t>
      </w:r>
    </w:p>
  </w:footnote>
  <w:footnote w:id="7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Vrātyas change their name, speech, dress, behavior, etc. just as the Pā</w:t>
      </w:r>
      <w:r>
        <w:rPr>
          <w:rFonts w:cs="Mona Lisa Solid ITC TT" w:ascii="Times Ext Roman;Candara" w:hAnsi="Times Ext Roman;Candara"/>
          <w:sz w:val="20"/>
        </w:rPr>
        <w:t>ṇḍ</w:t>
      </w:r>
      <w:r>
        <w:rPr>
          <w:rFonts w:cs="Times Ext Roman;Candara" w:ascii="Times Ext Roman;Candara" w:hAnsi="Times Ext Roman;Candara"/>
          <w:sz w:val="20"/>
        </w:rPr>
        <w:t>ava must be in disguise for year (Falk 1986).</w:t>
      </w:r>
    </w:p>
  </w:footnote>
  <w:footnote w:id="7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Vassilkov 1991.</w:t>
      </w:r>
    </w:p>
  </w:footnote>
  <w:footnote w:id="7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also their final march to heaven, upstream, to the Himalayas, like ¸pilgrimage˝ (</w:t>
      </w:r>
      <w:r>
        <w:rPr>
          <w:rFonts w:cs="Times Ext Roman;Candara" w:ascii="Times Ext Roman;Candara" w:hAnsi="Times Ext Roman;Candara"/>
          <w:i/>
          <w:sz w:val="20"/>
        </w:rPr>
        <w:t>yātsattra</w:t>
      </w:r>
      <w:r>
        <w:rPr>
          <w:rFonts w:cs="Times Ext Roman;Candara" w:ascii="Times Ext Roman;Candara" w:hAnsi="Times Ext Roman;Candara"/>
          <w:sz w:val="20"/>
        </w:rPr>
        <w:t>) along the Sarasvatī (PB, JB, see Witzel 1984) ; the pilgrimage is also treated in Mbh 3 .</w:t>
      </w:r>
    </w:p>
  </w:footnote>
  <w:footnote w:id="77">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s has been pointed out above, this kind of change is not uncommon in the development of Epic tales in general. Note the confusion about the relationship (and locations) between Huns, (Austro-)Goths and Burgundians in the various versions of the Nibelungen tale. See above n. 58.</w:t>
      </w:r>
    </w:p>
  </w:footnote>
  <w:footnote w:id="7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s a person belonging to the while Yajurveda (originally concentrated in Kosala/Videha, and found, by 300 BCE, also south of the Kāśi area), he is atypical for the Mbh, which is concentrate d on the northwest; see further, below on Yājñavalkya. </w:t>
      </w:r>
    </w:p>
  </w:footnote>
  <w:footnote w:id="79">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Often seen as the ¸composer˝ or diaskeuast of the Vedas, Purā</w:t>
      </w:r>
      <w:r>
        <w:rPr>
          <w:rFonts w:cs="Mona Lisa Solid ITC TT" w:ascii="Times Ext Roman;Candara" w:hAnsi="Times Ext Roman;Candara"/>
          <w:sz w:val="20"/>
        </w:rPr>
        <w:t>ṇ</w:t>
      </w:r>
      <w:r>
        <w:rPr>
          <w:rFonts w:cs="Times Ext Roman;Candara" w:ascii="Times Ext Roman;Candara" w:hAnsi="Times Ext Roman;Candara"/>
          <w:sz w:val="20"/>
        </w:rPr>
        <w:t xml:space="preserve">as, etc. </w:t>
      </w:r>
    </w:p>
  </w:footnote>
  <w:footnote w:id="80">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the Mbh., all of this is given a Brahmanical cloak, perhaps by the Bh</w:t>
      </w:r>
      <w:r>
        <w:rPr>
          <w:rFonts w:cs="Mona Lisa Solid ITC TT" w:ascii="Times Ext Roman;Candara" w:hAnsi="Times Ext Roman;Candara"/>
          <w:sz w:val="20"/>
        </w:rPr>
        <w:t>ṛ</w:t>
      </w:r>
      <w:r>
        <w:rPr>
          <w:rFonts w:cs="Times Ext Roman;Candara" w:ascii="Times Ext Roman;Candara" w:hAnsi="Times Ext Roman;Candara"/>
          <w:sz w:val="20"/>
        </w:rPr>
        <w:t>gus (Goldman 1977, Sukthankar 1936-7). Note also that by mid-first millennium BCE, the RV authors are made to be Bh</w:t>
      </w:r>
      <w:r>
        <w:rPr>
          <w:rFonts w:cs="Mona Lisa Solid ITC TT" w:ascii="Times Ext Roman;Candara" w:hAnsi="Times Ext Roman;Candara"/>
          <w:sz w:val="20"/>
        </w:rPr>
        <w:t>ṛ</w:t>
      </w:r>
      <w:r>
        <w:rPr>
          <w:rFonts w:cs="Times Ext Roman;Candara" w:ascii="Times Ext Roman;Candara" w:hAnsi="Times Ext Roman;Candara"/>
          <w:sz w:val="20"/>
        </w:rPr>
        <w:t>gu/A</w:t>
      </w:r>
      <w:r>
        <w:rPr>
          <w:rFonts w:cs="Mona Lisa Solid ITC TT" w:ascii="Times Ext Roman;Candara" w:hAnsi="Times Ext Roman;Candara"/>
          <w:sz w:val="20"/>
        </w:rPr>
        <w:t>ṅ</w:t>
      </w:r>
      <w:r>
        <w:rPr>
          <w:rFonts w:cs="Times Ext Roman;Candara" w:ascii="Times Ext Roman;Candara" w:hAnsi="Times Ext Roman;Candara"/>
          <w:sz w:val="20"/>
        </w:rPr>
        <w:t>giras in the RV Anukrama</w:t>
      </w:r>
      <w:r>
        <w:rPr>
          <w:rFonts w:cs="Mona Lisa Solid ITC TT" w:ascii="Times Ext Roman;Candara" w:hAnsi="Times Ext Roman;Candara"/>
          <w:sz w:val="20"/>
        </w:rPr>
        <w:t>ṇ</w:t>
      </w:r>
      <w:r>
        <w:rPr>
          <w:rFonts w:cs="Times Ext Roman;Candara" w:ascii="Times Ext Roman;Candara" w:hAnsi="Times Ext Roman;Candara"/>
          <w:sz w:val="20"/>
        </w:rPr>
        <w:t>ī. This is achieved by lineage manipulation or by ¸adoption˝ (as with the Kuśika of RV 2, see Witzel 1995); cf. the Bh</w:t>
      </w:r>
      <w:r>
        <w:rPr>
          <w:rFonts w:cs="Mona Lisa Solid ITC TT" w:ascii="Times Ext Roman;Candara" w:hAnsi="Times Ext Roman;Candara"/>
          <w:sz w:val="20"/>
        </w:rPr>
        <w:t>ṛ</w:t>
      </w:r>
      <w:r>
        <w:rPr>
          <w:rFonts w:cs="Times Ext Roman;Candara" w:ascii="Times Ext Roman;Candara" w:hAnsi="Times Ext Roman;Candara"/>
          <w:sz w:val="20"/>
        </w:rPr>
        <w:t>gus in the late Gopatha-Brāhma</w:t>
      </w:r>
      <w:r>
        <w:rPr>
          <w:rFonts w:cs="Mona Lisa Solid ITC TT" w:ascii="Times Ext Roman;Candara" w:hAnsi="Times Ext Roman;Candara"/>
          <w:sz w:val="20"/>
        </w:rPr>
        <w:t>ṇ</w:t>
      </w:r>
      <w:r>
        <w:rPr>
          <w:rFonts w:cs="Times Ext Roman;Candara" w:ascii="Times Ext Roman;Candara" w:hAnsi="Times Ext Roman;Candara"/>
          <w:sz w:val="20"/>
        </w:rPr>
        <w:t>a (see below n. 143).</w:t>
      </w:r>
    </w:p>
  </w:footnote>
  <w:footnote w:id="8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Cf. Brockington 1998: 26sqq.</w:t>
      </w:r>
    </w:p>
  </w:footnote>
  <w:footnote w:id="8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addition, there is, in medieval sources also a Fire Lineage (</w:t>
      </w:r>
      <w:r>
        <w:rPr>
          <w:rFonts w:cs="Times Ext Roman;Candara" w:ascii="Times Ext Roman;Candara" w:hAnsi="Times Ext Roman;Candara"/>
          <w:i/>
          <w:sz w:val="20"/>
        </w:rPr>
        <w:t>agni-vāṃśa</w:t>
      </w:r>
      <w:r>
        <w:rPr>
          <w:rFonts w:cs="Times Ext Roman;Candara" w:ascii="Times Ext Roman;Candara" w:hAnsi="Times Ext Roman;Candara"/>
          <w:sz w:val="20"/>
        </w:rPr>
        <w:t>), especially in found Rājasthān. Its origins may be with the Huns who worshipped, like the Mongols, a (female) fire deity.</w:t>
      </w:r>
    </w:p>
  </w:footnote>
  <w:footnote w:id="8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ho, like the Pā</w:t>
      </w:r>
      <w:r>
        <w:rPr>
          <w:rFonts w:cs="Mona Lisa Solid ITC TT" w:ascii="Times Ext Roman;Candara" w:hAnsi="Times Ext Roman;Candara"/>
          <w:sz w:val="20"/>
        </w:rPr>
        <w:t>ṇḍ</w:t>
      </w:r>
      <w:r>
        <w:rPr>
          <w:rFonts w:cs="Times Ext Roman;Candara" w:ascii="Times Ext Roman;Candara" w:hAnsi="Times Ext Roman;Candara"/>
          <w:sz w:val="20"/>
        </w:rPr>
        <w:t>avas, is not mentioned in the Vedas (Brockington 1998: 27).</w:t>
      </w:r>
    </w:p>
  </w:footnote>
  <w:footnote w:id="8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e Rāma story was well known among the early Buddhists as well (Dasarathajātaka), see Brockington 1998: 27.</w:t>
      </w:r>
    </w:p>
  </w:footnote>
  <w:footnote w:id="8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pparently they come from those of the Kosala easterners, of which we do not have early sources; the earliest come from stray notes in the Brāhma</w:t>
      </w:r>
      <w:r>
        <w:rPr>
          <w:rFonts w:cs="Mona Lisa Solid ITC TT" w:ascii="Times Ext Roman;Candara" w:hAnsi="Times Ext Roman;Candara"/>
          <w:sz w:val="20"/>
        </w:rPr>
        <w:t>ṇ</w:t>
      </w:r>
      <w:r>
        <w:rPr>
          <w:rFonts w:cs="Times Ext Roman;Candara" w:ascii="Times Ext Roman;Candara" w:hAnsi="Times Ext Roman;Candara"/>
          <w:sz w:val="20"/>
        </w:rPr>
        <w:t>a texts (see above).</w:t>
      </w:r>
    </w:p>
  </w:footnote>
  <w:footnote w:id="8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Known from the time of the Buddha as Pasenadi in Pāli, and from Brāhma</w:t>
      </w:r>
      <w:r>
        <w:rPr>
          <w:rFonts w:cs="Mona Lisa Solid ITC TT" w:ascii="Times Ext Roman;Candara" w:hAnsi="Times Ext Roman;Candara"/>
          <w:sz w:val="20"/>
        </w:rPr>
        <w:t>ṇ</w:t>
      </w:r>
      <w:r>
        <w:rPr>
          <w:rFonts w:cs="Times Ext Roman;Candara" w:ascii="Times Ext Roman;Candara" w:hAnsi="Times Ext Roman;Candara"/>
          <w:sz w:val="20"/>
        </w:rPr>
        <w:t>a texts as Prasenajit, see Witzel 1995, 1997.</w:t>
      </w:r>
    </w:p>
  </w:footnote>
  <w:footnote w:id="8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n. 27, 112; also note that The Rām. has many fewer names found in the Veda than the Mbh. </w:t>
      </w:r>
    </w:p>
  </w:footnote>
  <w:footnote w:id="8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e origin of Videgha Māthava in Kuruk</w:t>
      </w:r>
      <w:r>
        <w:rPr>
          <w:rFonts w:cs="Mona Lisa Solid ITC TT" w:ascii="Times Ext Roman;Candara" w:hAnsi="Times Ext Roman;Candara"/>
          <w:sz w:val="20"/>
        </w:rPr>
        <w:t>ṣ</w:t>
      </w:r>
      <w:r>
        <w:rPr>
          <w:rFonts w:cs="Times Ext Roman;Candara" w:ascii="Times Ext Roman;Candara" w:hAnsi="Times Ext Roman;Candara"/>
          <w:sz w:val="20"/>
        </w:rPr>
        <w:t xml:space="preserve">etra , and the adoption under Hariścandra, of Munda tribes by the </w:t>
      </w:r>
      <w:r>
        <w:rPr>
          <w:rFonts w:cs="Mona Lisa Solid ITC TT" w:ascii="Times Ext Roman;Candara" w:hAnsi="Times Ext Roman;Candara"/>
          <w:sz w:val="20"/>
        </w:rPr>
        <w:t>Ṛ</w:t>
      </w:r>
      <w:r>
        <w:rPr>
          <w:rFonts w:cs="Times Ext Roman;Candara" w:ascii="Times Ext Roman;Candara" w:hAnsi="Times Ext Roman;Candara"/>
          <w:sz w:val="20"/>
        </w:rPr>
        <w:t xml:space="preserve">gvedic </w:t>
      </w:r>
      <w:r>
        <w:rPr>
          <w:rFonts w:cs="Mona Lisa Solid ITC TT" w:ascii="Times Ext Roman;Candara" w:hAnsi="Times Ext Roman;Candara"/>
          <w:sz w:val="20"/>
        </w:rPr>
        <w:t>Ṛṣ</w:t>
      </w:r>
      <w:r>
        <w:rPr>
          <w:rFonts w:cs="Times Ext Roman;Candara" w:ascii="Times Ext Roman;Candara" w:hAnsi="Times Ext Roman;Candara"/>
          <w:sz w:val="20"/>
        </w:rPr>
        <w:t>i Viśvāmitra in AB (see below).</w:t>
      </w:r>
    </w:p>
  </w:footnote>
  <w:footnote w:id="8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Note that Yājñavalkya's </w:t>
      </w:r>
      <w:r>
        <w:rPr>
          <w:rFonts w:cs="Times Ext Roman;Candara" w:ascii="Times Ext Roman;Candara" w:hAnsi="Times Ext Roman;Candara"/>
          <w:i/>
          <w:sz w:val="20"/>
        </w:rPr>
        <w:t>yajuṣ</w:t>
      </w:r>
      <w:r>
        <w:rPr>
          <w:rFonts w:cs="Times Ext Roman;Candara" w:ascii="Times Ext Roman;Candara" w:hAnsi="Times Ext Roman;Candara"/>
          <w:sz w:val="20"/>
        </w:rPr>
        <w:t xml:space="preserve"> (VS) were received directly from the Sun, not from western teachers, as is stressed in BĀU 3.</w:t>
      </w:r>
    </w:p>
  </w:footnote>
  <w:footnote w:id="90">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Dak</w:t>
      </w:r>
      <w:r>
        <w:rPr>
          <w:rFonts w:cs="Mona Lisa Solid ITC TT" w:ascii="Times Ext Roman;Candara" w:hAnsi="Times Ext Roman;Candara"/>
          <w:sz w:val="20"/>
        </w:rPr>
        <w:t>ṣ</w:t>
      </w:r>
      <w:r>
        <w:rPr>
          <w:rFonts w:cs="Times Ext Roman;Candara" w:ascii="Times Ext Roman;Candara" w:hAnsi="Times Ext Roman;Candara"/>
          <w:sz w:val="20"/>
        </w:rPr>
        <w:t>a Prācetasa , his 1000 sons and 50 daughters, ( ~ Dharma,</w:t>
      </w:r>
      <w:r>
        <w:rPr>
          <w:rFonts w:cs="Times Ext Roman;Candara" w:ascii="Times Ext Roman;Candara" w:hAnsi="Times Ext Roman;Candara"/>
          <w:outline/>
          <w:sz w:val="20"/>
        </w:rPr>
        <w:t xml:space="preserve"> </w:t>
      </w:r>
      <w:r>
        <w:rPr>
          <w:rFonts w:cs="Times Ext Roman;Candara" w:ascii="Times Ext Roman;Candara" w:hAnsi="Times Ext Roman;Candara"/>
          <w:sz w:val="20"/>
        </w:rPr>
        <w:t xml:space="preserve">Kaśyapa Mārīca, Moon; cf. 1.60: Dyaus / Moon) also appear in the genealogy of Mbh 1.70. </w:t>
      </w:r>
    </w:p>
  </w:footnote>
  <w:footnote w:id="9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e role of the tortoise in Munda and Chinese mythology.</w:t>
      </w:r>
    </w:p>
  </w:footnote>
  <w:footnote w:id="9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By Mahākosala, and by the Sanskritizing chieftains of Videha, such as (Mahā)-Janaka, see Witzel 1997.</w:t>
      </w:r>
    </w:p>
  </w:footnote>
  <w:footnote w:id="93">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ome are abbreviated: 1.89, esp. 7.119, -- though this supplies the Soma lineage clearly.</w:t>
      </w:r>
    </w:p>
  </w:footnote>
  <w:footnote w:id="94">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the lists by Pargiter (1920) and more recently, by R. Morton Smith (1973), and also on Yājñavalkya: On the White Yajurveda Vamsa. </w:t>
      </w:r>
      <w:r>
        <w:rPr>
          <w:rFonts w:cs="Times Ext Roman;Candara" w:ascii="Times Ext Roman;Candara" w:hAnsi="Times Ext Roman;Candara"/>
          <w:i/>
          <w:sz w:val="20"/>
        </w:rPr>
        <w:t>East and West.</w:t>
      </w:r>
      <w:r>
        <w:rPr>
          <w:rFonts w:cs="Times Ext Roman;Candara" w:ascii="Times Ext Roman;Candara" w:hAnsi="Times Ext Roman;Candara"/>
          <w:sz w:val="20"/>
        </w:rPr>
        <w:t xml:space="preserve"> NS 16, 1966, 112-125. -- There is no need to go into the multifarious writings by Indian traditionalists of all stripes.</w:t>
      </w:r>
    </w:p>
  </w:footnote>
  <w:footnote w:id="9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RV has contradictory verses about the family relationship of Dak</w:t>
      </w:r>
      <w:r>
        <w:rPr>
          <w:rFonts w:cs="Mona Lisa Solid ITC TT" w:ascii="Times Ext Roman;Candara" w:hAnsi="Times Ext Roman;Candara"/>
          <w:sz w:val="20"/>
        </w:rPr>
        <w:t>ṣ</w:t>
      </w:r>
      <w:r>
        <w:rPr>
          <w:rFonts w:cs="Times Ext Roman;Candara" w:ascii="Times Ext Roman;Candara" w:hAnsi="Times Ext Roman;Candara"/>
          <w:sz w:val="20"/>
        </w:rPr>
        <w:t>a and Aditi.</w:t>
      </w:r>
    </w:p>
  </w:footnote>
  <w:footnote w:id="9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the battle books, the core of the MBh, and only in abbreviated form (Dak</w:t>
      </w:r>
      <w:r>
        <w:rPr>
          <w:rFonts w:cs="Mona Lisa Solid ITC TT" w:ascii="Times Ext Roman;Candara" w:hAnsi="Times Ext Roman;Candara"/>
          <w:sz w:val="20"/>
        </w:rPr>
        <w:t>ṣ</w:t>
      </w:r>
      <w:r>
        <w:rPr>
          <w:rFonts w:cs="Times Ext Roman;Candara" w:ascii="Times Ext Roman;Candara" w:hAnsi="Times Ext Roman;Candara"/>
          <w:sz w:val="20"/>
        </w:rPr>
        <w:t>a) in the late additional book 1.70, 1.60.</w:t>
      </w:r>
    </w:p>
  </w:footnote>
  <w:footnote w:id="9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Others, like Ambha</w:t>
      </w:r>
      <w:r>
        <w:rPr>
          <w:rFonts w:cs="Mona Lisa Solid ITC TT" w:ascii="Times Ext Roman;Candara" w:hAnsi="Times Ext Roman;Candara"/>
          <w:sz w:val="20"/>
        </w:rPr>
        <w:t>ṭṭ</w:t>
      </w:r>
      <w:r>
        <w:rPr>
          <w:rFonts w:cs="Times Ext Roman;Candara" w:ascii="Times Ext Roman;Candara" w:hAnsi="Times Ext Roman;Candara"/>
          <w:sz w:val="20"/>
        </w:rPr>
        <w:t>ha, from Buddha's Sakya tribe, tried as well, as they wanted to avoid admitting their lowly descent .</w:t>
      </w:r>
    </w:p>
  </w:footnote>
  <w:footnote w:id="9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ŚB , note later on, Māgadhī words in </w:t>
      </w:r>
      <w:r>
        <w:rPr>
          <w:rFonts w:cs="Times Ext Roman;Candara" w:ascii="Times Ext Roman;Candara" w:hAnsi="Times Ext Roman;Candara"/>
          <w:i/>
          <w:sz w:val="20"/>
        </w:rPr>
        <w:t>l</w:t>
      </w:r>
      <w:r>
        <w:rPr>
          <w:rFonts w:cs="Times Ext Roman;Candara" w:ascii="Times Ext Roman;Candara" w:hAnsi="Times Ext Roman;Candara"/>
          <w:sz w:val="20"/>
        </w:rPr>
        <w:t>- and other generally despised characteristics.</w:t>
      </w:r>
    </w:p>
  </w:footnote>
  <w:footnote w:id="9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e name may reflect relations with the lunar, not the solar lineage.</w:t>
      </w:r>
    </w:p>
  </w:footnote>
  <w:footnote w:id="100">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B 7.14.2; ŚŚS 15.17. Hariścandra's (note the connection with the lunar lineage!) only son, Rohita ¸reddish˝ (like the sun, cf. AV 13; note the connection with the solar lineage!) , was to be sacrificed, but was substituted by Ajīgarta Sauyavasa's son ¸Dogtail˝, Śuna</w:t>
      </w:r>
      <w:r>
        <w:rPr>
          <w:rFonts w:cs="Mona Lisa Solid ITC TT" w:ascii="Times Ext Roman;Candara" w:hAnsi="Times Ext Roman;Candara"/>
          <w:sz w:val="20"/>
        </w:rPr>
        <w:t>ḥ</w:t>
      </w:r>
      <w:r>
        <w:rPr>
          <w:rFonts w:cs="Times Ext Roman;Candara" w:ascii="Times Ext Roman;Candara" w:hAnsi="Times Ext Roman;Candara"/>
          <w:sz w:val="20"/>
        </w:rPr>
        <w:t>śepa Ājīgarta (whose brother is Śunolā</w:t>
      </w:r>
      <w:r>
        <w:rPr>
          <w:rFonts w:cs="Mona Lisa Solid ITC TT" w:ascii="Times Ext Roman;Candara" w:hAnsi="Times Ext Roman;Candara"/>
          <w:sz w:val="20"/>
        </w:rPr>
        <w:t>ṅ</w:t>
      </w:r>
      <w:r>
        <w:rPr>
          <w:rFonts w:cs="Times Ext Roman;Candara" w:ascii="Times Ext Roman;Candara" w:hAnsi="Times Ext Roman;Candara"/>
          <w:sz w:val="20"/>
        </w:rPr>
        <w:t xml:space="preserve">gula); he was adopted, anachronistacally, by the </w:t>
      </w:r>
      <w:r>
        <w:rPr>
          <w:rFonts w:cs="Mona Lisa Solid ITC TT" w:ascii="Times Ext Roman;Candara" w:hAnsi="Times Ext Roman;Candara"/>
          <w:sz w:val="20"/>
        </w:rPr>
        <w:t>Ṛ</w:t>
      </w:r>
      <w:r>
        <w:rPr>
          <w:rFonts w:cs="Times Ext Roman;Candara" w:ascii="Times Ext Roman;Candara" w:hAnsi="Times Ext Roman;Candara"/>
          <w:sz w:val="20"/>
        </w:rPr>
        <w:t xml:space="preserve">gvedic (!) </w:t>
      </w:r>
      <w:r>
        <w:rPr>
          <w:rFonts w:cs="Mona Lisa Solid ITC TT" w:ascii="Times Ext Roman;Candara" w:hAnsi="Times Ext Roman;Candara"/>
          <w:sz w:val="20"/>
        </w:rPr>
        <w:t>Ṛṣ</w:t>
      </w:r>
      <w:r>
        <w:rPr>
          <w:rFonts w:cs="Times Ext Roman;Candara" w:ascii="Times Ext Roman;Candara" w:hAnsi="Times Ext Roman;Candara"/>
          <w:sz w:val="20"/>
        </w:rPr>
        <w:t xml:space="preserve">i Viśvāmitra as </w:t>
      </w:r>
      <w:r>
        <w:rPr>
          <w:rFonts w:cs="Times Ext Roman;Candara" w:ascii="Times Ext Roman;Candara" w:hAnsi="Times Ext Roman;Candara"/>
          <w:i/>
          <w:sz w:val="20"/>
        </w:rPr>
        <w:t xml:space="preserve">Devarāta. </w:t>
      </w:r>
      <w:r>
        <w:rPr>
          <w:rFonts w:cs="Times Ext Roman;Candara" w:ascii="Times Ext Roman;Candara" w:hAnsi="Times Ext Roman;Candara"/>
          <w:sz w:val="20"/>
        </w:rPr>
        <w:t>It seems that the eastern Ik</w:t>
      </w:r>
      <w:r>
        <w:rPr>
          <w:rFonts w:cs="Mona Lisa Solid ITC TT" w:ascii="Times Ext Roman;Candara" w:hAnsi="Times Ext Roman;Candara"/>
          <w:sz w:val="20"/>
        </w:rPr>
        <w:t>ṣ</w:t>
      </w:r>
      <w:r>
        <w:rPr>
          <w:rFonts w:cs="Times Ext Roman;Candara" w:ascii="Times Ext Roman;Candara" w:hAnsi="Times Ext Roman;Candara"/>
          <w:sz w:val="20"/>
        </w:rPr>
        <w:t>vākus had a problem of succession (cf. Falk 1984), just like the Kurus at the time of Parik</w:t>
      </w:r>
      <w:r>
        <w:rPr>
          <w:rFonts w:cs="Mona Lisa Solid ITC TT" w:ascii="Times Ext Roman;Candara" w:hAnsi="Times Ext Roman;Candara"/>
          <w:sz w:val="20"/>
        </w:rPr>
        <w:t>ṣ</w:t>
      </w:r>
      <w:r>
        <w:rPr>
          <w:rFonts w:cs="Times Ext Roman;Candara" w:ascii="Times Ext Roman;Candara" w:hAnsi="Times Ext Roman;Candara"/>
          <w:sz w:val="20"/>
        </w:rPr>
        <w:t>it. Notably, this story is told in the context of the coronation rituals which loom large in the late (eastern) AB with new, elaborate forms such as Mahābhi</w:t>
      </w:r>
      <w:r>
        <w:rPr>
          <w:rFonts w:cs="Mona Lisa Solid ITC TT" w:ascii="Times Ext Roman;Candara" w:hAnsi="Times Ext Roman;Candara"/>
          <w:sz w:val="20"/>
        </w:rPr>
        <w:t>ṣ</w:t>
      </w:r>
      <w:r>
        <w:rPr>
          <w:rFonts w:cs="Times Ext Roman;Candara" w:ascii="Times Ext Roman;Candara" w:hAnsi="Times Ext Roman;Candara"/>
          <w:sz w:val="20"/>
        </w:rPr>
        <w:t>eka, Aindrābhi</w:t>
      </w:r>
      <w:r>
        <w:rPr>
          <w:rFonts w:cs="Mona Lisa Solid ITC TT" w:ascii="Times Ext Roman;Candara" w:hAnsi="Times Ext Roman;Candara"/>
          <w:sz w:val="20"/>
        </w:rPr>
        <w:t>ṣ</w:t>
      </w:r>
      <w:r>
        <w:rPr>
          <w:rFonts w:cs="Times Ext Roman;Candara" w:ascii="Times Ext Roman;Candara" w:hAnsi="Times Ext Roman;Candara"/>
          <w:sz w:val="20"/>
        </w:rPr>
        <w:t>eka. Clearly, there was a need for legitimization, as to establish superiority of the (despised) new eastern kings. The question is how to date this in terms of absolute chronology; at this stage, we can only say that it is pre-Buddha.</w:t>
      </w:r>
    </w:p>
  </w:footnote>
  <w:footnote w:id="101">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se are incorporation tactics, seen in a number of late Vedic texts of the east. The non-Vedic eastern tribes such as the Kosala, Videha, Munda were subjected to Kuru-Pañcāla ¸missionaries˝, Brahmins like Yājñavalkya, and tales that involve </w:t>
      </w:r>
      <w:r>
        <w:rPr>
          <w:rFonts w:cs="Mona Lisa Solid ITC TT" w:ascii="Times Ext Roman;Candara" w:hAnsi="Times Ext Roman;Candara"/>
          <w:sz w:val="20"/>
        </w:rPr>
        <w:t>Ṛ</w:t>
      </w:r>
      <w:r>
        <w:rPr>
          <w:rFonts w:cs="Times Ext Roman;Candara" w:ascii="Times Ext Roman;Candara" w:hAnsi="Times Ext Roman;Candara"/>
          <w:sz w:val="20"/>
        </w:rPr>
        <w:t xml:space="preserve">gvedic </w:t>
      </w:r>
      <w:r>
        <w:rPr>
          <w:rFonts w:cs="Mona Lisa Solid ITC TT" w:ascii="Times Ext Roman;Candara" w:hAnsi="Times Ext Roman;Candara"/>
          <w:sz w:val="20"/>
        </w:rPr>
        <w:t>Ṛṣ</w:t>
      </w:r>
      <w:r>
        <w:rPr>
          <w:rFonts w:cs="Times Ext Roman;Candara" w:ascii="Times Ext Roman;Candara" w:hAnsi="Times Ext Roman;Candara"/>
          <w:sz w:val="20"/>
        </w:rPr>
        <w:t>is like Viśvāmitra, Gotama Rāhuga</w:t>
      </w:r>
      <w:r>
        <w:rPr>
          <w:rFonts w:cs="Mona Lisa Solid ITC TT" w:ascii="Times Ext Roman;Candara" w:hAnsi="Times Ext Roman;Candara"/>
          <w:sz w:val="20"/>
        </w:rPr>
        <w:t>ṇ</w:t>
      </w:r>
      <w:r>
        <w:rPr>
          <w:rFonts w:cs="Times Ext Roman;Candara" w:ascii="Times Ext Roman;Candara" w:hAnsi="Times Ext Roman;Candara"/>
          <w:sz w:val="20"/>
        </w:rPr>
        <w:t>a, and the eponymous chieftain Videgha Māthava from Kuruk</w:t>
      </w:r>
      <w:r>
        <w:rPr>
          <w:rFonts w:cs="Mona Lisa Solid ITC TT" w:ascii="Times Ext Roman;Candara" w:hAnsi="Times Ext Roman;Candara"/>
          <w:sz w:val="20"/>
        </w:rPr>
        <w:t>ṣ</w:t>
      </w:r>
      <w:r>
        <w:rPr>
          <w:rFonts w:cs="Times Ext Roman;Candara" w:ascii="Times Ext Roman;Candara" w:hAnsi="Times Ext Roman;Candara"/>
          <w:sz w:val="20"/>
        </w:rPr>
        <w:t xml:space="preserve">etra, were manufactured which conjure connections of the Easterners with </w:t>
      </w:r>
      <w:r>
        <w:rPr>
          <w:rFonts w:cs="Mona Lisa Solid ITC TT" w:ascii="Times Ext Roman;Candara" w:hAnsi="Times Ext Roman;Candara"/>
          <w:sz w:val="20"/>
        </w:rPr>
        <w:t>Ṛ</w:t>
      </w:r>
      <w:r>
        <w:rPr>
          <w:rFonts w:cs="Times Ext Roman;Candara" w:ascii="Times Ext Roman;Candara" w:hAnsi="Times Ext Roman;Candara"/>
          <w:sz w:val="20"/>
        </w:rPr>
        <w:t xml:space="preserve">gvedic places and times. One of them is the derivation of the Kosala kings from the </w:t>
      </w:r>
      <w:r>
        <w:rPr>
          <w:rFonts w:cs="Mona Lisa Solid ITC TT" w:ascii="Times Ext Roman;Candara" w:hAnsi="Times Ext Roman;Candara"/>
          <w:sz w:val="20"/>
        </w:rPr>
        <w:t>Ṛ</w:t>
      </w:r>
      <w:r>
        <w:rPr>
          <w:rFonts w:cs="Times Ext Roman;Candara" w:ascii="Times Ext Roman;Candara" w:hAnsi="Times Ext Roman;Candara"/>
          <w:sz w:val="20"/>
        </w:rPr>
        <w:t>gvedic Ik</w:t>
      </w:r>
      <w:r>
        <w:rPr>
          <w:rFonts w:cs="Mona Lisa Solid ITC TT" w:ascii="Times Ext Roman;Candara" w:hAnsi="Times Ext Roman;Candara"/>
          <w:sz w:val="20"/>
        </w:rPr>
        <w:t>ṣ</w:t>
      </w:r>
      <w:r>
        <w:rPr>
          <w:rFonts w:cs="Times Ext Roman;Candara" w:ascii="Times Ext Roman;Candara" w:hAnsi="Times Ext Roman;Candara"/>
          <w:sz w:val="20"/>
        </w:rPr>
        <w:t>vāku.</w:t>
      </w:r>
    </w:p>
  </w:footnote>
  <w:footnote w:id="102">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t seems that the emerging Mahākosala (the son of Pasenadi / Prasenajit) of the Pāli canon has either stressed or indeed created his own genealogy, linking him to the </w:t>
      </w:r>
      <w:r>
        <w:rPr>
          <w:rFonts w:cs="Mona Lisa Solid ITC TT" w:ascii="Times Ext Roman;Candara" w:hAnsi="Times Ext Roman;Candara"/>
          <w:sz w:val="20"/>
        </w:rPr>
        <w:t>Ṛ</w:t>
      </w:r>
      <w:r>
        <w:rPr>
          <w:rFonts w:cs="Times Ext Roman;Candara" w:ascii="Times Ext Roman;Candara" w:hAnsi="Times Ext Roman;Candara"/>
          <w:sz w:val="20"/>
        </w:rPr>
        <w:t>gvedic Ik</w:t>
      </w:r>
      <w:r>
        <w:rPr>
          <w:rFonts w:cs="Mona Lisa Solid ITC TT" w:ascii="Times Ext Roman;Candara" w:hAnsi="Times Ext Roman;Candara"/>
          <w:sz w:val="20"/>
        </w:rPr>
        <w:t>ṣ</w:t>
      </w:r>
      <w:r>
        <w:rPr>
          <w:rFonts w:cs="Times Ext Roman;Candara" w:ascii="Times Ext Roman;Candara" w:hAnsi="Times Ext Roman;Candara"/>
          <w:sz w:val="20"/>
        </w:rPr>
        <w:t>vāku. (Note that Prasenajit is father of the rather ancient Bharata, but only in the Rām. lineage!). This descent is then stressed for all Kosala kings (and later on also for those of Magadha). We also find in the Buddhacarita and in Kālidāsa who wrote about the Raghu lineage, apparently for his Gupta patrons. They must stress the Ayodhyā fiction of a Solar descent, which is rather tenuous (see below) and is opposite to the Mbh's "lunar" line of Purūravas-Pūru-Bharata-Kuru and Parik</w:t>
      </w:r>
      <w:r>
        <w:rPr>
          <w:rFonts w:cs="Mona Lisa Solid ITC TT" w:ascii="Times Ext Roman;Candara" w:hAnsi="Times Ext Roman;Candara"/>
          <w:sz w:val="20"/>
        </w:rPr>
        <w:t>ṣ</w:t>
      </w:r>
      <w:r>
        <w:rPr>
          <w:rFonts w:cs="Times Ext Roman;Candara" w:ascii="Times Ext Roman;Candara" w:hAnsi="Times Ext Roman;Candara"/>
          <w:sz w:val="20"/>
        </w:rPr>
        <w:t>it.</w:t>
      </w:r>
    </w:p>
  </w:footnote>
  <w:footnote w:id="10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One has to tell the truth, as is also evident in the Amba</w:t>
      </w:r>
      <w:r>
        <w:rPr>
          <w:rFonts w:cs="Mona Lisa Solid ITC TT" w:ascii="Times Ext Roman;Candara" w:hAnsi="Times Ext Roman;Candara"/>
          <w:sz w:val="20"/>
        </w:rPr>
        <w:t>ṭṭ</w:t>
      </w:r>
      <w:r>
        <w:rPr>
          <w:rFonts w:cs="Times Ext Roman;Candara" w:ascii="Times Ext Roman;Candara" w:hAnsi="Times Ext Roman;Candara"/>
          <w:sz w:val="20"/>
        </w:rPr>
        <w:t>ha case, see above and See Witzel 1997.</w:t>
      </w:r>
    </w:p>
  </w:footnote>
  <w:footnote w:id="10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Pāli </w:t>
      </w:r>
      <w:r>
        <w:rPr>
          <w:rFonts w:cs="Times Ext Roman;Candara" w:ascii="Times Ext Roman;Candara" w:hAnsi="Times Ext Roman;Candara"/>
          <w:i/>
          <w:sz w:val="20"/>
        </w:rPr>
        <w:t>Sakya</w:t>
      </w:r>
      <w:r>
        <w:rPr>
          <w:rFonts w:cs="Times Ext Roman;Candara" w:ascii="Times Ext Roman;Candara" w:hAnsi="Times Ext Roman;Candara"/>
          <w:sz w:val="20"/>
        </w:rPr>
        <w:t xml:space="preserve">, Skt. </w:t>
      </w:r>
      <w:r>
        <w:rPr>
          <w:rFonts w:cs="Times Ext Roman;Candara" w:ascii="Times Ext Roman;Candara" w:hAnsi="Times Ext Roman;Candara"/>
          <w:i/>
          <w:sz w:val="20"/>
        </w:rPr>
        <w:t xml:space="preserve">Śākya </w:t>
      </w:r>
      <w:r>
        <w:rPr>
          <w:rFonts w:cs="Times Ext Roman;Candara" w:ascii="Times Ext Roman;Candara" w:hAnsi="Times Ext Roman;Candara"/>
          <w:sz w:val="20"/>
        </w:rPr>
        <w:t xml:space="preserve">is derived from N. Iranian Saka (Pāli </w:t>
      </w:r>
      <w:r>
        <w:rPr>
          <w:rFonts w:cs="Times Ext Roman;Candara" w:ascii="Times Ext Roman;Candara" w:hAnsi="Times Ext Roman;Candara"/>
          <w:i/>
          <w:sz w:val="20"/>
        </w:rPr>
        <w:t xml:space="preserve">Sakya </w:t>
      </w:r>
      <w:r>
        <w:rPr>
          <w:rFonts w:cs="Times Ext Roman;Candara" w:ascii="Times Ext Roman;Candara" w:hAnsi="Times Ext Roman;Candara"/>
          <w:sz w:val="20"/>
        </w:rPr>
        <w:t xml:space="preserve">is a Sanskritism); though thoroughly Indianized by the time of the Buddha, their Iranian background still shows: their legend of origin has marriage of brothers and sisters; the eastern text, ŚB 11 speaks about the round graves of the easterners, obviously the Kurgan-like </w:t>
      </w:r>
      <w:r>
        <w:rPr>
          <w:rFonts w:cs="Times Ext Roman;Candara" w:ascii="Times Ext Roman;Candara" w:hAnsi="Times Ext Roman;Candara"/>
          <w:i/>
          <w:sz w:val="20"/>
        </w:rPr>
        <w:t>stūpa</w:t>
      </w:r>
      <w:r>
        <w:rPr>
          <w:rFonts w:cs="Times Ext Roman;Candara" w:ascii="Times Ext Roman;Candara" w:hAnsi="Times Ext Roman;Candara"/>
          <w:sz w:val="20"/>
        </w:rPr>
        <w:t xml:space="preserve"> mounds; ŚB knows of a ¸Bactrian˝ chieftain </w:t>
      </w:r>
      <w:r>
        <w:rPr>
          <w:rFonts w:cs="Times Ext Roman;Candara" w:ascii="Times Ext Roman;Candara" w:hAnsi="Times Ext Roman;Candara"/>
          <w:i/>
          <w:sz w:val="20"/>
        </w:rPr>
        <w:t xml:space="preserve">Balhika </w:t>
      </w:r>
      <w:r>
        <w:rPr>
          <w:rFonts w:cs="Times Ext Roman;Candara" w:ascii="Times Ext Roman;Candara" w:hAnsi="Times Ext Roman;Candara"/>
          <w:sz w:val="20"/>
        </w:rPr>
        <w:t>Prātipīya; ŚB also is the first text to mention the Iranian (Zoroastrian, ultimately Egyptian) idea of scales used to weigh ones deeds on arrival in the other world; etc. (see Witzel 2003).</w:t>
      </w:r>
    </w:p>
  </w:footnote>
  <w:footnote w:id="105">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Even in the Rām., the west (Kuru, etc.) is hardly ever mentioned. However, Rām. 2.62.9sqq has: </w:t>
      </w:r>
      <w:r>
        <w:rPr>
          <w:rFonts w:cs="Times Ext Roman;Candara" w:ascii="Times Ext Roman;Candara" w:hAnsi="Times Ext Roman;Candara"/>
          <w:i/>
          <w:sz w:val="20"/>
        </w:rPr>
        <w:t>hastinapura, pāñcāladeśa, kurujāṅgala, kuliṅgā purī, bāhlīka, mleccha, pulinda, sūrasena, prasthāla, bharata, kuru, madraka, kāmboja, yavana, śaka, āraṭṭaka, bāhlīka, ṛṣika, paurava, ṭankaṇa, cīna, paramacīna, nīhāra, darada, himavant</w:t>
      </w:r>
      <w:r>
        <w:rPr>
          <w:rFonts w:cs="Times Ext Roman;Candara" w:ascii="Times Ext Roman;Candara" w:hAnsi="Times Ext Roman;Candara"/>
          <w:sz w:val="20"/>
        </w:rPr>
        <w:t>.</w:t>
      </w:r>
    </w:p>
  </w:footnote>
  <w:footnote w:id="10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Rām. shows even less exposure to western influences, which is, at least in part, a counter-measure against the cosmopolitan northwestern and Mathurā areas.</w:t>
      </w:r>
    </w:p>
  </w:footnote>
  <w:footnote w:id="10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eir low status as half-cousins of the Kaurava, via the divine levirate.</w:t>
      </w:r>
    </w:p>
  </w:footnote>
  <w:footnote w:id="10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Parpola (2002) proposes a fanciful theory, with his customary random associations, of late IA immigration, linking the Pā</w:t>
      </w:r>
      <w:r>
        <w:rPr>
          <w:rFonts w:cs="Mona Lisa Solid ITC TT" w:ascii="Times Ext Roman;Candara" w:hAnsi="Times Ext Roman;Candara"/>
          <w:sz w:val="20"/>
        </w:rPr>
        <w:t>ṇḍ</w:t>
      </w:r>
      <w:r>
        <w:rPr>
          <w:rFonts w:cs="Times Ext Roman;Candara" w:ascii="Times Ext Roman;Candara" w:hAnsi="Times Ext Roman;Candara"/>
          <w:sz w:val="20"/>
        </w:rPr>
        <w:t>ava with the cattle herders Toda of the Nilgiri hills (Parpola 1984).</w:t>
      </w:r>
    </w:p>
  </w:footnote>
  <w:footnote w:id="109">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is approach necessitates multiple checking of sources, frames, environment, efforts of legitimazation, hidden motives (such as calling the enemy ¸the great Satan˝, or similar). </w:t>
      </w:r>
    </w:p>
  </w:footnote>
  <w:footnote w:id="11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Often mentioned together with the Śūdra as tribes (Brockington 1998:210), which reflects the ethnology of the Panjab still seen by Alexander's Greeks. </w:t>
      </w:r>
    </w:p>
  </w:footnote>
  <w:footnote w:id="11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ncidentally, the spelling Bāhlīka with </w:t>
      </w:r>
      <w:r>
        <w:rPr>
          <w:rFonts w:cs="Times Ext Roman;Candara" w:ascii="Times Ext Roman;Candara" w:hAnsi="Times Ext Roman;Candara"/>
          <w:i/>
          <w:sz w:val="20"/>
        </w:rPr>
        <w:t xml:space="preserve">-ī- </w:t>
      </w:r>
      <w:r>
        <w:rPr>
          <w:rFonts w:cs="Times Ext Roman;Candara" w:ascii="Times Ext Roman;Candara" w:hAnsi="Times Ext Roman;Candara"/>
          <w:sz w:val="20"/>
        </w:rPr>
        <w:t>is one of the idiosyncrasies of the Mbh and Rām., which also prefer patronymic forms of names such as Ābhīra, Pāñcāla, Āra</w:t>
      </w:r>
      <w:r>
        <w:rPr>
          <w:rFonts w:cs="Mona Lisa Solid ITC TT" w:ascii="Times Ext Roman;Candara" w:hAnsi="Times Ext Roman;Candara"/>
          <w:sz w:val="20"/>
        </w:rPr>
        <w:t>ṭṭ</w:t>
      </w:r>
      <w:r>
        <w:rPr>
          <w:rFonts w:cs="Times Ext Roman;Candara" w:ascii="Times Ext Roman;Candara" w:hAnsi="Times Ext Roman;Candara"/>
          <w:sz w:val="20"/>
        </w:rPr>
        <w:t>a, etc. instead of the common Abhīra, Pañcāla, etc. (see above n.58).</w:t>
      </w:r>
    </w:p>
  </w:footnote>
  <w:footnote w:id="11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ith Śākala (Sanggala, Sialkot), on the Āpagā river, as their capital; see Brockington 1998: 200.</w:t>
      </w:r>
    </w:p>
  </w:footnote>
  <w:footnote w:id="11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Śaka appear only as northwestern people, not as kings of Mathurā or the Sindh/Gujarat areas. Cf. however the mythical Śākadvīpa, in Central Asia, 12.14.21-25 in contrast to the knowledge of real geography found at 6.6-13 (Brockington 1998: 203). </w:t>
      </w:r>
    </w:p>
  </w:footnote>
  <w:footnote w:id="114">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e Rām. plays a similar game: the Kuru, Pañcāla, etc. are hardly mentioned;  the center of the action clearly is in Kosala/Ayodhyā (cf. above n. 85).</w:t>
      </w:r>
    </w:p>
  </w:footnote>
  <w:footnote w:id="115">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Yavana is a rather old name, corresponding to the archaic Greek form of the designation of the Ionians, with the </w:t>
      </w:r>
      <w:r>
        <w:rPr>
          <w:rFonts w:cs="Times Ext Roman;Candara" w:ascii="Times Ext Roman;Candara" w:hAnsi="Times Ext Roman;Candara"/>
          <w:i/>
          <w:sz w:val="20"/>
        </w:rPr>
        <w:t xml:space="preserve">digamma </w:t>
      </w:r>
      <w:r>
        <w:rPr>
          <w:rFonts w:cs="Times Ext Roman;Candara" w:ascii="Times Ext Roman;Candara" w:hAnsi="Times Ext Roman;Candara"/>
          <w:sz w:val="20"/>
        </w:rPr>
        <w:t>(</w:t>
      </w:r>
      <w:r>
        <w:rPr>
          <w:rFonts w:cs="Times Ext Roman;Candara" w:ascii="Times Ext Roman;Candara" w:hAnsi="Times Ext Roman;Candara"/>
          <w:i/>
          <w:sz w:val="20"/>
        </w:rPr>
        <w:t>F</w:t>
      </w:r>
      <w:r>
        <w:rPr>
          <w:rFonts w:cs="Times Ext Roman;Candara" w:ascii="Times Ext Roman;Candara" w:hAnsi="Times Ext Roman;Candara"/>
          <w:sz w:val="20"/>
        </w:rPr>
        <w:t>) still pronounced (lost in class. Greek, though preserved in a few dialects); -</w:t>
      </w:r>
      <w:r>
        <w:rPr>
          <w:rFonts w:cs="Times Ext Roman;Candara" w:ascii="Times Ext Roman;Candara" w:hAnsi="Times Ext Roman;Candara"/>
          <w:i/>
          <w:sz w:val="20"/>
        </w:rPr>
        <w:t>v</w:t>
      </w:r>
      <w:r>
        <w:rPr>
          <w:rFonts w:cs="Times Ext Roman;Candara" w:ascii="Times Ext Roman;Candara" w:hAnsi="Times Ext Roman;Candara"/>
          <w:sz w:val="20"/>
        </w:rPr>
        <w:t>- is also represented by -</w:t>
      </w:r>
      <w:r>
        <w:rPr>
          <w:rFonts w:cs="Times Ext Roman;Candara" w:ascii="Times Ext Roman;Candara" w:hAnsi="Times Ext Roman;Candara"/>
          <w:i/>
          <w:sz w:val="20"/>
        </w:rPr>
        <w:t>m</w:t>
      </w:r>
      <w:r>
        <w:rPr>
          <w:rFonts w:cs="Times Ext Roman;Candara" w:ascii="Times Ext Roman;Candara" w:hAnsi="Times Ext Roman;Candara"/>
          <w:sz w:val="20"/>
        </w:rPr>
        <w:t xml:space="preserve">- in the Elamite version of the name, </w:t>
      </w:r>
      <w:r>
        <w:rPr>
          <w:rFonts w:cs="Times Ext Roman;Candara" w:ascii="Times Ext Roman;Candara" w:hAnsi="Times Ext Roman;Candara"/>
          <w:i/>
          <w:sz w:val="20"/>
        </w:rPr>
        <w:t>Yamani,</w:t>
      </w:r>
      <w:r>
        <w:rPr>
          <w:rFonts w:cs="Times Ext Roman;Candara" w:ascii="Times Ext Roman;Candara" w:hAnsi="Times Ext Roman;Candara"/>
          <w:sz w:val="20"/>
        </w:rPr>
        <w:t xml:space="preserve"> while Old Persian already has the later, </w:t>
      </w:r>
      <w:r>
        <w:rPr>
          <w:rFonts w:cs="Times Ext Roman;Candara" w:ascii="Times Ext Roman;Candara" w:hAnsi="Times Ext Roman;Candara"/>
          <w:i/>
          <w:sz w:val="20"/>
        </w:rPr>
        <w:t>digamma</w:t>
      </w:r>
      <w:r>
        <w:rPr>
          <w:rFonts w:cs="Times Ext Roman;Candara" w:ascii="Times Ext Roman;Candara" w:hAnsi="Times Ext Roman;Candara"/>
          <w:sz w:val="20"/>
        </w:rPr>
        <w:t xml:space="preserve">-less form </w:t>
      </w:r>
      <w:r>
        <w:rPr>
          <w:rFonts w:cs="Times Ext Roman;Candara" w:ascii="Times Ext Roman;Candara" w:hAnsi="Times Ext Roman;Candara"/>
          <w:i/>
          <w:sz w:val="20"/>
        </w:rPr>
        <w:t>Yauna</w:t>
      </w:r>
      <w:r>
        <w:rPr>
          <w:rFonts w:cs="Times Ext Roman;Candara" w:ascii="Times Ext Roman;Candara" w:hAnsi="Times Ext Roman;Candara"/>
          <w:sz w:val="20"/>
        </w:rPr>
        <w:t xml:space="preserve">, and Middle Indic has the corresponding loan from Persian, </w:t>
      </w:r>
      <w:r>
        <w:rPr>
          <w:rFonts w:cs="Times Ext Roman;Candara" w:ascii="Times Ext Roman;Candara" w:hAnsi="Times Ext Roman;Candara"/>
          <w:i/>
          <w:sz w:val="20"/>
        </w:rPr>
        <w:t>Yona</w:t>
      </w:r>
      <w:r>
        <w:rPr>
          <w:rFonts w:cs="Times Ext Roman;Candara" w:ascii="Times Ext Roman;Candara" w:hAnsi="Times Ext Roman;Candara"/>
          <w:sz w:val="20"/>
        </w:rPr>
        <w:t>. However, Pā</w:t>
      </w:r>
      <w:r>
        <w:rPr>
          <w:rFonts w:cs="Mona Lisa Solid ITC TT" w:ascii="Times Ext Roman;Candara" w:hAnsi="Times Ext Roman;Candara"/>
          <w:sz w:val="20"/>
        </w:rPr>
        <w:t>ṇ</w:t>
      </w:r>
      <w:r>
        <w:rPr>
          <w:rFonts w:cs="Times Ext Roman;Candara" w:ascii="Times Ext Roman;Candara" w:hAnsi="Times Ext Roman;Candara"/>
          <w:sz w:val="20"/>
        </w:rPr>
        <w:t xml:space="preserve">ini, most probably a Persian subject, has preserved the older form </w:t>
      </w:r>
      <w:r>
        <w:rPr>
          <w:rFonts w:cs="Times Ext Roman;Candara" w:ascii="Times Ext Roman;Candara" w:hAnsi="Times Ext Roman;Candara"/>
          <w:i/>
          <w:sz w:val="20"/>
        </w:rPr>
        <w:t>Yavana</w:t>
      </w:r>
      <w:r>
        <w:rPr>
          <w:rFonts w:cs="Times Ext Roman;Candara" w:ascii="Times Ext Roman;Candara" w:hAnsi="Times Ext Roman;Candara"/>
          <w:sz w:val="20"/>
        </w:rPr>
        <w:t>, which is then perpetuated by Patañjali and beyond, later becoming the general term for foreigners in the west (including the Muslims, etc.).</w:t>
      </w:r>
    </w:p>
  </w:footnote>
  <w:footnote w:id="11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Direct or indirect contact, as the old name indicates, may also have taken place earlier, especially during the Persian period when many Ionian Greeks were Persian subjects or in Persian service.  </w:t>
      </w:r>
    </w:p>
  </w:footnote>
  <w:footnote w:id="11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With the medieval pronunciation </w:t>
      </w:r>
      <w:r>
        <w:rPr>
          <w:rFonts w:cs="Times Ext Roman;Candara" w:ascii="Times Ext Roman;Candara" w:hAnsi="Times Ext Roman;Candara"/>
          <w:i/>
          <w:sz w:val="20"/>
        </w:rPr>
        <w:t xml:space="preserve">kh ~ ṣ, </w:t>
      </w:r>
      <w:r>
        <w:rPr>
          <w:rFonts w:cs="Times Ext Roman;Candara" w:ascii="Times Ext Roman;Candara" w:hAnsi="Times Ext Roman;Candara"/>
          <w:sz w:val="20"/>
        </w:rPr>
        <w:t>see already the late Vedic Pratijñāsūtra; cf. Brockington1998:134sq.</w:t>
      </w:r>
    </w:p>
  </w:footnote>
  <w:footnote w:id="11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2.28.48 </w:t>
      </w:r>
      <w:r>
        <w:rPr>
          <w:rFonts w:cs="Times Ext Roman;Candara" w:ascii="Times Ext Roman;Candara" w:hAnsi="Times Ext Roman;Candara"/>
          <w:i/>
          <w:sz w:val="20"/>
        </w:rPr>
        <w:t xml:space="preserve">andhrāṃs talavanāṃś caiva kalingān oṣṭrakarṇikān / antākhīṃ caiva.romāṃ ca yavanānām puraṃ tathā / pāṇḍyāṃś ca dravidāṃś caiva sahitāṃś codra-keralaiḥ / dūtair eva vaśe cakre karaṃ ca enān adāpayat / bharukacchaṃ gato dhīmān dūtān mādravatīsutaḥ; </w:t>
      </w:r>
      <w:r>
        <w:rPr>
          <w:rFonts w:cs="Times Ext Roman;Candara" w:ascii="Times Ext Roman;Candara" w:hAnsi="Times Ext Roman;Candara"/>
          <w:sz w:val="20"/>
        </w:rPr>
        <w:t xml:space="preserve">cf. also </w:t>
      </w:r>
      <w:r>
        <w:rPr>
          <w:rFonts w:cs="Times Ext Roman;Candara" w:ascii="Times Ext Roman;Candara" w:hAnsi="Times Ext Roman;Candara"/>
          <w:i/>
          <w:sz w:val="20"/>
        </w:rPr>
        <w:t>Romaṣāḥ</w:t>
      </w:r>
      <w:r>
        <w:rPr>
          <w:rFonts w:cs="Times Ext Roman;Candara" w:ascii="Times Ext Roman;Candara" w:hAnsi="Times Ext Roman;Candara"/>
          <w:sz w:val="20"/>
        </w:rPr>
        <w:t xml:space="preserve"> 'Romans' at 2.47.26, Brockington 1998: 134. </w:t>
      </w:r>
    </w:p>
  </w:footnote>
  <w:footnote w:id="11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e eastern horizon is equally sparsely attested in Mbh: Pragjyoti</w:t>
      </w:r>
      <w:r>
        <w:rPr>
          <w:rFonts w:cs="Mona Lisa Solid ITC TT" w:ascii="Times Ext Roman;Candara" w:hAnsi="Times Ext Roman;Candara"/>
          <w:sz w:val="20"/>
        </w:rPr>
        <w:t>ṣ</w:t>
      </w:r>
      <w:r>
        <w:rPr>
          <w:rFonts w:cs="Times Ext Roman;Candara" w:ascii="Times Ext Roman;Candara" w:hAnsi="Times Ext Roman;Candara"/>
          <w:sz w:val="20"/>
        </w:rPr>
        <w:t xml:space="preserve">, Tāmralipta, etc. are rare: they are limited to lists, similarly to those of the northwestern people. </w:t>
      </w:r>
    </w:p>
  </w:footnote>
  <w:footnote w:id="12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Ka</w:t>
      </w:r>
      <w:r>
        <w:rPr>
          <w:rFonts w:cs="Mona Lisa Solid ITC TT" w:ascii="Times Ext Roman;Candara" w:hAnsi="Times Ext Roman;Candara"/>
          <w:sz w:val="20"/>
        </w:rPr>
        <w:t>ṇ</w:t>
      </w:r>
      <w:r>
        <w:rPr>
          <w:rFonts w:cs="Times Ext Roman;Candara" w:ascii="Times Ext Roman;Candara" w:hAnsi="Times Ext Roman;Candara"/>
          <w:sz w:val="20"/>
        </w:rPr>
        <w:t xml:space="preserve">va, the </w:t>
      </w:r>
      <w:r>
        <w:rPr>
          <w:rFonts w:cs="Mona Lisa Solid ITC TT" w:ascii="Times Ext Roman;Candara" w:hAnsi="Times Ext Roman;Candara"/>
          <w:sz w:val="20"/>
        </w:rPr>
        <w:t>Ṛṣ</w:t>
      </w:r>
      <w:r>
        <w:rPr>
          <w:rFonts w:cs="Times Ext Roman;Candara" w:ascii="Times Ext Roman;Candara" w:hAnsi="Times Ext Roman;Candara"/>
          <w:sz w:val="20"/>
        </w:rPr>
        <w:t>i who supposedly composed the Kā</w:t>
      </w:r>
      <w:r>
        <w:rPr>
          <w:rFonts w:cs="Mona Lisa Solid ITC TT" w:ascii="Times Ext Roman;Candara" w:hAnsi="Times Ext Roman;Candara"/>
          <w:sz w:val="20"/>
        </w:rPr>
        <w:t>ṇ</w:t>
      </w:r>
      <w:r>
        <w:rPr>
          <w:rFonts w:cs="Times Ext Roman;Candara" w:ascii="Times Ext Roman;Candara" w:hAnsi="Times Ext Roman;Candara"/>
          <w:sz w:val="20"/>
        </w:rPr>
        <w:t>va Sa</w:t>
      </w:r>
      <w:r>
        <w:rPr>
          <w:rFonts w:cs="Mona Lisa Solid ITC TT" w:ascii="Times Ext Roman;Candara" w:hAnsi="Times Ext Roman;Candara"/>
          <w:sz w:val="20"/>
        </w:rPr>
        <w:t>ṃ</w:t>
      </w:r>
      <w:r>
        <w:rPr>
          <w:rFonts w:cs="Times Ext Roman;Candara" w:ascii="Times Ext Roman;Candara" w:hAnsi="Times Ext Roman;Candara"/>
          <w:sz w:val="20"/>
        </w:rPr>
        <w:t xml:space="preserve">hitā of the White Yajurveda, is mentioned in Mbh, but only as a </w:t>
      </w:r>
      <w:r>
        <w:rPr>
          <w:rFonts w:cs="Mona Lisa Solid ITC TT" w:ascii="Times Ext Roman;Candara" w:hAnsi="Times Ext Roman;Candara"/>
          <w:sz w:val="20"/>
        </w:rPr>
        <w:t>Ṛṣ</w:t>
      </w:r>
      <w:r>
        <w:rPr>
          <w:rFonts w:cs="Times Ext Roman;Candara" w:ascii="Times Ext Roman;Candara" w:hAnsi="Times Ext Roman;Candara"/>
          <w:sz w:val="20"/>
        </w:rPr>
        <w:t>i. On Yājñavalkya, the ¸author˝ of the White YV (he received it directly from the Sun), see n. 92, 160.</w:t>
      </w:r>
    </w:p>
  </w:footnote>
  <w:footnote w:id="12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Cf. Avestan </w:t>
      </w:r>
      <w:r>
        <w:rPr>
          <w:rFonts w:cs="Times Ext Roman;Candara" w:ascii="Times Ext Roman;Candara" w:hAnsi="Times Ext Roman;Candara"/>
          <w:i/>
          <w:sz w:val="20"/>
        </w:rPr>
        <w:t>X'iaona</w:t>
      </w:r>
      <w:r>
        <w:rPr>
          <w:rFonts w:cs="Times Ext Roman;Candara" w:ascii="Times Ext Roman;Candara" w:hAnsi="Times Ext Roman;Candara"/>
          <w:sz w:val="20"/>
        </w:rPr>
        <w:t>.</w:t>
      </w:r>
    </w:p>
  </w:footnote>
  <w:footnote w:id="122">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e towns Rome, Antioch, and the Yavana are listed (2.28.49) among the Southern peoples, like the mentioning of the Huns and Chinese because of trade routes (Brockington 1998: 201), in this case emanating from Muziris in Kerala and Arikamedu in Pondicherry. -- Chinese silk appears late, first apparently in the Arthaśāstra, as</w:t>
      </w:r>
      <w:r>
        <w:rPr>
          <w:rFonts w:cs="Times Ext Roman;Candara" w:ascii="Times Ext Roman;Candara" w:hAnsi="Times Ext Roman;Candara"/>
          <w:i/>
          <w:sz w:val="20"/>
        </w:rPr>
        <w:t xml:space="preserve"> cīna-paṭṭa,</w:t>
      </w:r>
      <w:r>
        <w:rPr>
          <w:rFonts w:cs="Times Ext Roman;Candara" w:ascii="Times Ext Roman;Candara" w:hAnsi="Times Ext Roman;Candara"/>
          <w:sz w:val="20"/>
        </w:rPr>
        <w:t xml:space="preserve"> while Indian silk is called consistently </w:t>
      </w:r>
      <w:r>
        <w:rPr>
          <w:rFonts w:cs="Times Ext Roman;Candara" w:ascii="Times Ext Roman;Candara" w:hAnsi="Times Ext Roman;Candara"/>
          <w:i/>
          <w:sz w:val="20"/>
        </w:rPr>
        <w:t>kauśeya</w:t>
      </w:r>
      <w:r>
        <w:rPr>
          <w:rFonts w:cs="Times Ext Roman;Candara" w:ascii="Times Ext Roman;Candara" w:hAnsi="Times Ext Roman;Candara"/>
          <w:sz w:val="20"/>
        </w:rPr>
        <w:t xml:space="preserve"> (Kau</w:t>
      </w:r>
      <w:r>
        <w:rPr>
          <w:rFonts w:cs="Mona Lisa Solid ITC TT" w:ascii="Times Ext Roman;Candara" w:hAnsi="Times Ext Roman;Candara"/>
          <w:sz w:val="20"/>
        </w:rPr>
        <w:t>ṭ</w:t>
      </w:r>
      <w:r>
        <w:rPr>
          <w:rFonts w:cs="Times Ext Roman;Candara" w:ascii="Times Ext Roman;Candara" w:hAnsi="Times Ext Roman;Candara"/>
          <w:sz w:val="20"/>
        </w:rPr>
        <w:t>ilya, Mbh.)</w:t>
      </w:r>
      <w:r>
        <w:rPr>
          <w:rFonts w:cs="Times Ext Roman;Candara" w:ascii="Times Ext Roman;Candara" w:hAnsi="Times Ext Roman;Candara"/>
          <w:i/>
          <w:sz w:val="20"/>
        </w:rPr>
        <w:t xml:space="preserve">; </w:t>
      </w:r>
      <w:r>
        <w:rPr>
          <w:rFonts w:cs="Times Ext Roman;Candara" w:ascii="Times Ext Roman;Candara" w:hAnsi="Times Ext Roman;Candara"/>
          <w:sz w:val="20"/>
        </w:rPr>
        <w:t xml:space="preserve">it comes from another kind of silk worm that cuts its cocoon and leaves the </w:t>
      </w:r>
      <w:r>
        <w:rPr>
          <w:rFonts w:cs="Times Ext Roman;Candara" w:ascii="Times Ext Roman;Candara" w:hAnsi="Times Ext Roman;Candara"/>
          <w:i/>
          <w:sz w:val="20"/>
        </w:rPr>
        <w:t>kośa</w:t>
      </w:r>
      <w:r>
        <w:rPr>
          <w:rFonts w:cs="Times Ext Roman;Candara" w:ascii="Times Ext Roman;Candara" w:hAnsi="Times Ext Roman;Candara"/>
          <w:sz w:val="20"/>
        </w:rPr>
        <w:t xml:space="preserve"> empty, hence </w:t>
      </w:r>
      <w:r>
        <w:rPr>
          <w:rFonts w:cs="Times Ext Roman;Candara" w:ascii="Times Ext Roman;Candara" w:hAnsi="Times Ext Roman;Candara"/>
          <w:i/>
          <w:sz w:val="20"/>
        </w:rPr>
        <w:t xml:space="preserve">kauśeya. </w:t>
      </w:r>
      <w:r>
        <w:rPr>
          <w:rFonts w:cs="Times Ext Roman;Candara" w:ascii="Times Ext Roman;Candara" w:hAnsi="Times Ext Roman;Candara"/>
          <w:sz w:val="20"/>
        </w:rPr>
        <w:t xml:space="preserve">See Arthaśāstra 2.11.90 </w:t>
      </w:r>
      <w:r>
        <w:rPr>
          <w:rFonts w:cs="Times Ext Roman;Candara" w:ascii="Times Ext Roman;Candara" w:hAnsi="Times Ext Roman;Candara"/>
          <w:i/>
          <w:sz w:val="20"/>
        </w:rPr>
        <w:t>cīnasī raktakālī pāṇḍukālī vā</w:t>
      </w:r>
      <w:r>
        <w:rPr>
          <w:rFonts w:cs="Times Ext Roman;Candara" w:ascii="Times Ext Roman;Candara" w:hAnsi="Times Ext Roman;Candara"/>
          <w:sz w:val="20"/>
        </w:rPr>
        <w:t xml:space="preserve">; 2.11.114 </w:t>
      </w:r>
      <w:r>
        <w:rPr>
          <w:rFonts w:cs="Times Ext Roman;Candara" w:ascii="Times Ext Roman;Candara" w:hAnsi="Times Ext Roman;Candara"/>
          <w:i/>
          <w:sz w:val="20"/>
        </w:rPr>
        <w:t>tayā kauśeyaṃ cīna-paṭṭāś ca cīna-bhūmijā vyākhyātāḥ.</w:t>
      </w:r>
    </w:p>
  </w:footnote>
  <w:footnote w:id="12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Cf. Brockington 1998: 230, 327.</w:t>
      </w:r>
    </w:p>
  </w:footnote>
  <w:footnote w:id="124">
    <w:p>
      <w:pPr>
        <w:pStyle w:val="Footnote"/>
        <w:ind w:right="-720" w:hanging="0"/>
        <w:jc w:val="both"/>
        <w:rPr/>
      </w:pPr>
      <w:r>
        <w:rPr>
          <w:rStyle w:val="FootnoteCharacters"/>
        </w:rPr>
        <w:footnoteRef/>
      </w:r>
      <w:r>
        <w:rPr>
          <w:rFonts w:cs="Times Ext Roman;Candara" w:ascii="Times Ext Roman;Candara" w:hAnsi="Times Ext Roman;Candara"/>
          <w:sz w:val="20"/>
        </w:rPr>
        <w:t xml:space="preserve">For the root </w:t>
      </w:r>
      <w:r>
        <w:rPr>
          <w:rFonts w:cs="Times Ext Roman;Candara" w:ascii="Times Ext Roman;Candara" w:hAnsi="Times Ext Roman;Candara"/>
          <w:i/>
          <w:sz w:val="20"/>
        </w:rPr>
        <w:t xml:space="preserve">likh </w:t>
      </w:r>
      <w:r>
        <w:rPr>
          <w:rFonts w:cs="Times Ext Roman;Candara" w:ascii="Times Ext Roman;Candara" w:hAnsi="Times Ext Roman;Candara"/>
          <w:sz w:val="20"/>
        </w:rPr>
        <w:t xml:space="preserve">see belown, n. 125; however note: the mentioning of books in Mbh 13.14.69 </w:t>
      </w:r>
      <w:r>
        <w:rPr>
          <w:rFonts w:cs="Times Ext Roman;Candara" w:ascii="Times Ext Roman;Candara" w:hAnsi="Times Ext Roman;Candara"/>
          <w:i/>
          <w:sz w:val="20"/>
        </w:rPr>
        <w:t>taṃ ca āha bhagavāṃs tuṣṭo granthakāro bhaviṣyasi</w:t>
      </w:r>
      <w:r>
        <w:rPr>
          <w:rFonts w:cs="Times Ext Roman;Candara" w:ascii="Times Ext Roman;Candara" w:hAnsi="Times Ext Roman;Candara"/>
          <w:sz w:val="20"/>
        </w:rPr>
        <w:t xml:space="preserve"> ; and note 13.24.70 where the ¸sellers of the Vedas, corrupters of the Vedas and those who write the Vedas, these surely go to hell˝ (Hiltebeitel, forthc.). The word </w:t>
      </w:r>
      <w:r>
        <w:rPr>
          <w:rFonts w:cs="Times Ext Roman;Candara" w:ascii="Times Ext Roman;Candara" w:hAnsi="Times Ext Roman;Candara"/>
          <w:i/>
          <w:sz w:val="20"/>
        </w:rPr>
        <w:t xml:space="preserve">grantha, </w:t>
      </w:r>
      <w:r>
        <w:rPr>
          <w:rFonts w:cs="Times Ext Roman;Candara" w:ascii="Times Ext Roman;Candara" w:hAnsi="Times Ext Roman;Candara"/>
          <w:sz w:val="20"/>
        </w:rPr>
        <w:t>obviously indicating (palm) leaves tied together as a book</w:t>
      </w:r>
      <w:r>
        <w:rPr>
          <w:rFonts w:cs="Times Ext Roman;Candara" w:ascii="Times Ext Roman;Candara" w:hAnsi="Times Ext Roman;Candara"/>
          <w:i/>
          <w:sz w:val="20"/>
        </w:rPr>
        <w:t xml:space="preserve">, </w:t>
      </w:r>
      <w:r>
        <w:rPr>
          <w:rFonts w:cs="Times Ext Roman;Candara" w:ascii="Times Ext Roman;Candara" w:hAnsi="Times Ext Roman;Candara"/>
          <w:sz w:val="20"/>
        </w:rPr>
        <w:t>occurs already in Pā</w:t>
      </w:r>
      <w:r>
        <w:rPr>
          <w:rFonts w:cs="Mona Lisa Solid ITC TT" w:ascii="Times Ext Roman;Candara" w:hAnsi="Times Ext Roman;Candara"/>
          <w:sz w:val="20"/>
        </w:rPr>
        <w:t>ṇ</w:t>
      </w:r>
      <w:r>
        <w:rPr>
          <w:rFonts w:cs="Times Ext Roman;Candara" w:ascii="Times Ext Roman;Candara" w:hAnsi="Times Ext Roman;Candara"/>
          <w:sz w:val="20"/>
        </w:rPr>
        <w:t>ini in this sense. However, Hiltebeitel (forthc., and cf. 2001: 100) points to Mbh 1.1.208 where it is said that the Mbh weighs more than the four Vedas. For a survey of writing in Mbh and Ram., see Brockington 1998: 229-30, 439-40.</w:t>
      </w:r>
    </w:p>
  </w:footnote>
  <w:footnote w:id="12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Middle Persian begins a generation or two after Darius and Xerxes; the later Achaemenid inscriptions are not very original and just hieratic.</w:t>
      </w:r>
    </w:p>
  </w:footnote>
  <w:footnote w:id="12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also</w:t>
      </w:r>
      <w:r>
        <w:rPr>
          <w:rFonts w:cs="Times Ext Roman;Candara" w:ascii="Times Ext Roman;Candara" w:hAnsi="Times Ext Roman;Candara"/>
          <w:i/>
          <w:sz w:val="20"/>
        </w:rPr>
        <w:t xml:space="preserve"> </w:t>
      </w:r>
      <w:r>
        <w:rPr>
          <w:rFonts w:cs="Times Ext Roman;Candara" w:ascii="Times Ext Roman;Candara" w:hAnsi="Times Ext Roman;Candara"/>
          <w:sz w:val="20"/>
        </w:rPr>
        <w:t>Arthaśāstra 1.20.2, 5.2.42, 7.17.33, 41, 48,</w:t>
      </w:r>
      <w:r>
        <w:rPr>
          <w:rFonts w:cs="Times Ext Roman;Candara" w:ascii="Times Ext Roman;Candara" w:hAnsi="Times Ext Roman;Candara"/>
          <w:i/>
          <w:sz w:val="20"/>
        </w:rPr>
        <w:t xml:space="preserve"> </w:t>
      </w:r>
      <w:r>
        <w:rPr>
          <w:rFonts w:cs="Times Ext Roman;Candara" w:ascii="Times Ext Roman;Candara" w:hAnsi="Times Ext Roman;Candara"/>
          <w:sz w:val="20"/>
        </w:rPr>
        <w:t>12.5.16, 17,19, 36, 44, 47, 13.1.03, 13.2.16, 44, 13.4.09.</w:t>
      </w:r>
    </w:p>
  </w:footnote>
  <w:footnote w:id="127">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word for writing (</w:t>
      </w:r>
      <w:r>
        <w:rPr>
          <w:rFonts w:cs="Times Ext Roman;Candara" w:ascii="Times Ext Roman;Candara" w:hAnsi="Times Ext Roman;Candara"/>
          <w:i/>
          <w:sz w:val="20"/>
        </w:rPr>
        <w:t>likh</w:t>
      </w:r>
      <w:r>
        <w:rPr>
          <w:rFonts w:cs="Times Ext Roman;Candara" w:ascii="Times Ext Roman;Candara" w:hAnsi="Times Ext Roman;Candara"/>
          <w:sz w:val="20"/>
        </w:rPr>
        <w:t xml:space="preserve">) is attested (including </w:t>
      </w:r>
      <w:r>
        <w:rPr>
          <w:rFonts w:cs="Times Ext Roman;Candara" w:ascii="Times Ext Roman;Candara" w:hAnsi="Times Ext Roman;Candara"/>
          <w:i/>
          <w:sz w:val="20"/>
        </w:rPr>
        <w:t xml:space="preserve">ā/vi-likh </w:t>
      </w:r>
      <w:r>
        <w:rPr>
          <w:rFonts w:cs="Times Ext Roman;Candara" w:ascii="Times Ext Roman;Candara" w:hAnsi="Times Ext Roman;Candara"/>
          <w:sz w:val="20"/>
        </w:rPr>
        <w:t xml:space="preserve">and </w:t>
      </w:r>
      <w:r>
        <w:rPr>
          <w:rFonts w:cs="Times Ext Roman;Candara" w:ascii="Times Ext Roman;Candara" w:hAnsi="Times Ext Roman;Candara"/>
          <w:i/>
          <w:sz w:val="20"/>
        </w:rPr>
        <w:t>lekha</w:t>
      </w:r>
      <w:r>
        <w:rPr>
          <w:rFonts w:cs="Times Ext Roman;Candara" w:ascii="Times Ext Roman;Candara" w:hAnsi="Times Ext Roman;Candara"/>
          <w:sz w:val="20"/>
        </w:rPr>
        <w:t>) but only sparingly used; very rarely, writing is met with, almost only in the late</w:t>
      </w:r>
      <w:r>
        <w:rPr>
          <w:rFonts w:cs="Times Ext Roman;Candara" w:ascii="Times Ext Roman;Candara" w:hAnsi="Times Ext Roman;Candara"/>
          <w:i/>
          <w:sz w:val="20"/>
        </w:rPr>
        <w:t xml:space="preserve"> dharma </w:t>
      </w:r>
      <w:r>
        <w:rPr>
          <w:rFonts w:cs="Times Ext Roman;Candara" w:ascii="Times Ext Roman;Candara" w:hAnsi="Times Ext Roman;Candara"/>
          <w:sz w:val="20"/>
        </w:rPr>
        <w:t xml:space="preserve">books. The older sense of  ¸scratching˝ is seen at 3.11.29-30 sqq., ¸painting˝ at 3.278.13, 6.3.9, etc.; note: 5.146.22 </w:t>
      </w:r>
      <w:r>
        <w:rPr>
          <w:rFonts w:cs="Times Ext Roman;Candara" w:ascii="Times Ext Roman;Candara" w:hAnsi="Times Ext Roman;Candara"/>
          <w:i/>
          <w:sz w:val="20"/>
        </w:rPr>
        <w:t>citrakāra ivālekhyaṃ kṛtvā</w:t>
      </w:r>
      <w:r>
        <w:rPr>
          <w:rFonts w:cs="Times Ext Roman;Candara" w:ascii="Times Ext Roman;Candara" w:hAnsi="Times Ext Roman;Candara"/>
          <w:sz w:val="20"/>
        </w:rPr>
        <w:t>; it is also found in related similes: 2.16.46, 3.213.43, 3.61.50, 4.36.3, etc., as well as in several personal names (Śa</w:t>
      </w:r>
      <w:r>
        <w:rPr>
          <w:rFonts w:cs="Mona Lisa Solid ITC TT" w:ascii="Times Ext Roman;Candara" w:hAnsi="Times Ext Roman;Candara"/>
          <w:sz w:val="20"/>
        </w:rPr>
        <w:t>ṅ</w:t>
      </w:r>
      <w:r>
        <w:rPr>
          <w:rFonts w:cs="Times Ext Roman;Candara" w:ascii="Times Ext Roman;Candara" w:hAnsi="Times Ext Roman;Candara"/>
          <w:sz w:val="20"/>
        </w:rPr>
        <w:t>kha-)Likhita 2.7.9sqq., Citralekhā (next to Citrasenā) 3.44.30. Actual mentioning of writing is late (the famous dictation of the Mbh to Ga</w:t>
      </w:r>
      <w:r>
        <w:rPr>
          <w:rFonts w:cs="Mona Lisa Solid ITC TT" w:ascii="Times Ext Roman;Candara" w:hAnsi="Times Ext Roman;Candara"/>
          <w:sz w:val="20"/>
        </w:rPr>
        <w:t>ṇ</w:t>
      </w:r>
      <w:r>
        <w:rPr>
          <w:rFonts w:cs="Times Ext Roman;Candara" w:ascii="Times Ext Roman;Candara" w:hAnsi="Times Ext Roman;Candara"/>
          <w:sz w:val="20"/>
        </w:rPr>
        <w:t xml:space="preserve">eśa is in an appendix passage); however, the word </w:t>
      </w:r>
      <w:r>
        <w:rPr>
          <w:rFonts w:cs="Times Ext Roman;Candara" w:ascii="Times Ext Roman;Candara" w:hAnsi="Times Ext Roman;Candara"/>
          <w:i/>
          <w:sz w:val="20"/>
        </w:rPr>
        <w:t>likh/lekha</w:t>
      </w:r>
      <w:r>
        <w:rPr>
          <w:rFonts w:cs="Times Ext Roman;Candara" w:ascii="Times Ext Roman;Candara" w:hAnsi="Times Ext Roman;Candara"/>
          <w:sz w:val="20"/>
        </w:rPr>
        <w:t xml:space="preserve"> has slipped into some lists: 2.5.62 </w:t>
      </w:r>
      <w:r>
        <w:rPr>
          <w:rFonts w:cs="Times Ext Roman;Candara" w:ascii="Times Ext Roman;Candara" w:hAnsi="Times Ext Roman;Candara"/>
          <w:i/>
          <w:sz w:val="20"/>
        </w:rPr>
        <w:t>sarve gaṇaka-lekhakāḥ</w:t>
      </w:r>
      <w:r>
        <w:rPr>
          <w:rFonts w:cs="Times Ext Roman;Candara" w:ascii="Times Ext Roman;Candara" w:hAnsi="Times Ext Roman;Candara"/>
          <w:sz w:val="20"/>
        </w:rPr>
        <w:t xml:space="preserve">, 15.20.7 </w:t>
      </w:r>
      <w:r>
        <w:rPr>
          <w:rFonts w:cs="Times Ext Roman;Candara" w:ascii="Times Ext Roman;Candara" w:hAnsi="Times Ext Roman;Candara"/>
          <w:i/>
          <w:sz w:val="20"/>
        </w:rPr>
        <w:t>puruṣā gaṇakā lekhakāḥ</w:t>
      </w:r>
      <w:r>
        <w:rPr>
          <w:rFonts w:cs="Times Ext Roman;Candara" w:ascii="Times Ext Roman;Candara" w:hAnsi="Times Ext Roman;Candara"/>
          <w:sz w:val="20"/>
        </w:rPr>
        <w:t xml:space="preserve">. Actual reference to writing occurs in a late </w:t>
      </w:r>
      <w:r>
        <w:rPr>
          <w:rFonts w:cs="Times Ext Roman;Candara" w:ascii="Times Ext Roman;Candara" w:hAnsi="Times Ext Roman;Candara"/>
          <w:i/>
          <w:sz w:val="20"/>
        </w:rPr>
        <w:t>dharma</w:t>
      </w:r>
      <w:r>
        <w:rPr>
          <w:rFonts w:cs="Times Ext Roman;Candara" w:ascii="Times Ext Roman;Candara" w:hAnsi="Times Ext Roman;Candara"/>
          <w:sz w:val="20"/>
        </w:rPr>
        <w:t xml:space="preserve"> section (13.24.70) where writing down the Vedas is forbidden, a concern that could arise only well after the effective introduction of writing at the time of Aśoka. This revealing passage denounces writing and selling of the Vedas: </w:t>
      </w:r>
      <w:r>
        <w:rPr>
          <w:rFonts w:cs="Times Ext Roman;Candara" w:ascii="Times Ext Roman;Candara" w:hAnsi="Times Ext Roman;Candara"/>
          <w:i/>
          <w:sz w:val="20"/>
        </w:rPr>
        <w:t>vedavikrayiṇaś caiva vedānāṃ caiva dūṣakāḥ / vedānāṃ lekhakāś caiva te vai nirayagāminaḥ / cāturāśramyabāhyāś ca śrutibāhyāś ca ye narāḥ /.</w:t>
      </w:r>
    </w:p>
  </w:footnote>
  <w:footnote w:id="128">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Later Hellenistic Greek/Middle Iranian words are not found either : there is no Mihira, K</w:t>
      </w:r>
      <w:r>
        <w:rPr>
          <w:rFonts w:cs="Mona Lisa Solid ITC TT" w:ascii="Times Ext Roman;Candara" w:hAnsi="Times Ext Roman;Candara"/>
          <w:sz w:val="20"/>
        </w:rPr>
        <w:t>ṣ</w:t>
      </w:r>
      <w:r>
        <w:rPr>
          <w:rFonts w:cs="Times Ext Roman;Candara" w:ascii="Times Ext Roman;Candara" w:hAnsi="Times Ext Roman;Candara"/>
          <w:sz w:val="20"/>
        </w:rPr>
        <w:t>atrapa, etc.</w:t>
      </w:r>
    </w:p>
  </w:footnote>
  <w:footnote w:id="12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hich begins in the Panjab at c. 1000 BCE, see above n. 2.</w:t>
      </w:r>
    </w:p>
  </w:footnote>
  <w:footnote w:id="13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t may be as late as Pu</w:t>
      </w:r>
      <w:r>
        <w:rPr>
          <w:rFonts w:cs="Mona Lisa Solid ITC TT" w:ascii="Times Ext Roman;Candara" w:hAnsi="Times Ext Roman;Candara"/>
          <w:sz w:val="20"/>
        </w:rPr>
        <w:t>ṣ</w:t>
      </w:r>
      <w:r>
        <w:rPr>
          <w:rFonts w:cs="Times Ext Roman;Candara" w:ascii="Times Ext Roman;Candara" w:hAnsi="Times Ext Roman;Candara"/>
          <w:sz w:val="20"/>
        </w:rPr>
        <w:t xml:space="preserve">yamitra , the contemporary of the invading Bactrian Greeks </w:t>
      </w:r>
    </w:p>
    <w:p>
      <w:pPr>
        <w:pStyle w:val="Footnote"/>
        <w:ind w:right="-720" w:hanging="0"/>
        <w:jc w:val="both"/>
        <w:rPr>
          <w:rFonts w:ascii="Times Ext Roman;Candara" w:hAnsi="Times Ext Roman;Candara" w:cs="Times Ext Roman;Candara"/>
          <w:sz w:val="20"/>
        </w:rPr>
      </w:pPr>
      <w:r>
        <w:rPr>
          <w:rFonts w:cs="Times Ext Roman;Candara" w:ascii="Times Ext Roman;Candara" w:hAnsi="Times Ext Roman;Candara"/>
          <w:sz w:val="20"/>
        </w:rPr>
        <w:t xml:space="preserve">Demetrios/Menandros. </w:t>
      </w:r>
    </w:p>
  </w:footnote>
  <w:footnote w:id="131">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uch as Oberlies 2004 on Sandhi, noun and verb forms, etc. Metrical studies by Tokunaga 1995 and J. Fitzgerald (in this volume); see further Brockington 1998: 97sqq, 128sqq.</w:t>
      </w:r>
    </w:p>
  </w:footnote>
  <w:footnote w:id="13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 leave the Rām. apart, as it has been analyzed with great insight by M. Jezic in the present volume; cf. Brockington 1998: 80sq. </w:t>
      </w:r>
    </w:p>
  </w:footnote>
  <w:footnote w:id="133">
    <w:p>
      <w:pPr>
        <w:pStyle w:val="Normal"/>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One must ask why was the Aśvamedha/¸coronation˝ treated so briefly? In this context, it is important to note its post-Vedic character (Witzel 1987b). </w:t>
      </w:r>
    </w:p>
  </w:footnote>
  <w:footnote w:id="134">
    <w:p>
      <w:pPr>
        <w:pStyle w:val="Normal"/>
        <w:spacing w:lineRule="atLeast" w:line="240"/>
        <w:ind w:right="-720" w:hanging="0"/>
        <w:jc w:val="both"/>
        <w:rPr/>
      </w:pPr>
      <w:r>
        <w:rPr>
          <w:rStyle w:val="FootnoteCharacters"/>
        </w:rPr>
        <w:footnoteRef/>
      </w:r>
      <w:r>
        <w:rPr>
          <w:rFonts w:eastAsia="Times Ext Roman;Candara" w:cs="Times Ext Roman;Candara" w:ascii="Times Ext Roman;Candara" w:hAnsi="Times Ext Roman;Candara"/>
          <w:sz w:val="20"/>
        </w:rPr>
        <w:t xml:space="preserve"> </w:t>
      </w:r>
      <w:r>
        <w:rPr>
          <w:rStyle w:val="FootnoteCharacters"/>
          <w:rFonts w:cs="Times Ext Roman;Candara" w:ascii="Times Ext Roman;Candara" w:hAnsi="Times Ext Roman;Candara"/>
          <w:sz w:val="20"/>
        </w:rPr>
        <w:t>?</w:t>
      </w:r>
      <w:r>
        <w:rPr>
          <w:rFonts w:cs="Times Ext Roman;Candara" w:ascii="Times Ext Roman;Candara" w:hAnsi="Times Ext Roman;Candara"/>
          <w:sz w:val="20"/>
        </w:rPr>
        <w:t xml:space="preserve"> As to finish in time? Was it prepared, for example, for the official ¸coronation˝ of Pu</w:t>
      </w:r>
      <w:r>
        <w:rPr>
          <w:rFonts w:cs="Mona Lisa Solid ITC TT" w:ascii="Times Ext Roman;Candara" w:hAnsi="Times Ext Roman;Candara"/>
          <w:sz w:val="20"/>
        </w:rPr>
        <w:t>ṣ</w:t>
      </w:r>
      <w:r>
        <w:rPr>
          <w:rFonts w:cs="Times Ext Roman;Candara" w:ascii="Times Ext Roman;Candara" w:hAnsi="Times Ext Roman;Candara"/>
          <w:sz w:val="20"/>
        </w:rPr>
        <w:t>yamitra? --  It may have been intended as a parallel to the coronation of Yudhi</w:t>
      </w:r>
      <w:r>
        <w:rPr>
          <w:rFonts w:cs="Mona Lisa Solid ITC TT" w:ascii="Times Ext Roman;Candara" w:hAnsi="Times Ext Roman;Candara"/>
          <w:sz w:val="20"/>
        </w:rPr>
        <w:t>ṣṭ</w:t>
      </w:r>
      <w:r>
        <w:rPr>
          <w:rFonts w:cs="Times Ext Roman;Candara" w:ascii="Times Ext Roman;Candara" w:hAnsi="Times Ext Roman;Candara"/>
          <w:sz w:val="20"/>
        </w:rPr>
        <w:t>hira? Or Parik</w:t>
      </w:r>
      <w:r>
        <w:rPr>
          <w:rFonts w:cs="Mona Lisa Solid ITC TT" w:ascii="Times Ext Roman;Candara" w:hAnsi="Times Ext Roman;Candara"/>
          <w:sz w:val="20"/>
        </w:rPr>
        <w:t>ṣ</w:t>
      </w:r>
      <w:r>
        <w:rPr>
          <w:rFonts w:cs="Times Ext Roman;Candara" w:ascii="Times Ext Roman;Candara" w:hAnsi="Times Ext Roman;Candara"/>
          <w:sz w:val="20"/>
        </w:rPr>
        <w:t>it? Note the Śu</w:t>
      </w:r>
      <w:r>
        <w:rPr>
          <w:rFonts w:cs="Mona Lisa Solid ITC TT" w:ascii="Times Ext Roman;Candara" w:hAnsi="Times Ext Roman;Candara"/>
          <w:sz w:val="20"/>
        </w:rPr>
        <w:t>ṅ</w:t>
      </w:r>
      <w:r>
        <w:rPr>
          <w:rFonts w:cs="Times Ext Roman;Candara" w:ascii="Times Ext Roman;Candara" w:hAnsi="Times Ext Roman;Candara"/>
          <w:sz w:val="20"/>
        </w:rPr>
        <w:t>ga Brahmin dynasty's aim to get recognition, just like Parik</w:t>
      </w:r>
      <w:r>
        <w:rPr>
          <w:rFonts w:cs="Mona Lisa Solid ITC TT" w:ascii="Times Ext Roman;Candara" w:hAnsi="Times Ext Roman;Candara"/>
          <w:sz w:val="20"/>
        </w:rPr>
        <w:t>ṣ</w:t>
      </w:r>
      <w:r>
        <w:rPr>
          <w:rFonts w:cs="Times Ext Roman;Candara" w:ascii="Times Ext Roman;Candara" w:hAnsi="Times Ext Roman;Candara"/>
          <w:sz w:val="20"/>
        </w:rPr>
        <w:t>it?</w:t>
      </w:r>
    </w:p>
  </w:footnote>
  <w:footnote w:id="13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s an aside, it may be mentioned that his SV comm entary is an (under)graduate student's extract from his RV comm., and not a very intelligent one, at best a draft: references to previous and later treatments in the RV comm. have simply been quoted (while leaving </w:t>
      </w:r>
      <w:r>
        <w:rPr>
          <w:rFonts w:cs="Times Ext Roman;Candara" w:ascii="Times Ext Roman;Candara" w:hAnsi="Times Ext Roman;Candara"/>
          <w:i/>
          <w:sz w:val="20"/>
        </w:rPr>
        <w:t>pūrvavat,</w:t>
      </w:r>
      <w:r>
        <w:rPr>
          <w:rFonts w:cs="Times Ext Roman;Candara" w:ascii="Times Ext Roman;Candara" w:hAnsi="Times Ext Roman;Candara"/>
          <w:sz w:val="20"/>
        </w:rPr>
        <w:t xml:space="preserve"> etc. intact!), out of place; see</w:t>
      </w:r>
      <w:r>
        <w:rPr>
          <w:rFonts w:cs="Times Ext Roman;Candara" w:ascii="Times Ext Roman;Candara" w:hAnsi="Times Ext Roman;Candara"/>
          <w:i/>
          <w:sz w:val="20"/>
        </w:rPr>
        <w:t xml:space="preserve"> </w:t>
      </w:r>
      <w:r>
        <w:rPr>
          <w:rFonts w:cs="Times Ext Roman;Candara" w:ascii="Times Ext Roman;Candara" w:hAnsi="Times Ext Roman;Candara"/>
          <w:sz w:val="20"/>
        </w:rPr>
        <w:t>B.R. Sharma, Introduction to his ed. of SV (Harvard 2005 ); as for Sāya</w:t>
      </w:r>
      <w:r>
        <w:rPr>
          <w:rFonts w:cs="Mona Lisa Solid ITC TT" w:ascii="Times Ext Roman;Candara" w:hAnsi="Times Ext Roman;Candara"/>
          <w:sz w:val="20"/>
        </w:rPr>
        <w:t>ṇ</w:t>
      </w:r>
      <w:r>
        <w:rPr>
          <w:rFonts w:cs="Times Ext Roman;Candara" w:ascii="Times Ext Roman;Candara" w:hAnsi="Times Ext Roman;Candara"/>
          <w:sz w:val="20"/>
        </w:rPr>
        <w:t xml:space="preserve">a's AV comm., see already Whitney (and Lanman) 1905. </w:t>
      </w:r>
    </w:p>
  </w:footnote>
  <w:footnote w:id="136">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t is quite another question why it had to be </w:t>
      </w:r>
      <w:r>
        <w:rPr>
          <w:rFonts w:cs="Times Ext Roman;Candara" w:ascii="Times Ext Roman;Candara" w:hAnsi="Times Ext Roman;Candara"/>
          <w:i/>
          <w:sz w:val="20"/>
        </w:rPr>
        <w:t>18</w:t>
      </w:r>
      <w:r>
        <w:rPr>
          <w:rFonts w:cs="Times Ext Roman;Candara" w:ascii="Times Ext Roman;Candara" w:hAnsi="Times Ext Roman;Candara"/>
          <w:sz w:val="20"/>
        </w:rPr>
        <w:t xml:space="preserve"> books (see below); the list of 18 Purā</w:t>
      </w:r>
      <w:r>
        <w:rPr>
          <w:rFonts w:cs="Mona Lisa Solid ITC TT" w:ascii="Times Ext Roman;Candara" w:hAnsi="Times Ext Roman;Candara"/>
          <w:sz w:val="20"/>
        </w:rPr>
        <w:t>ṇ</w:t>
      </w:r>
      <w:r>
        <w:rPr>
          <w:rFonts w:cs="Times Ext Roman;Candara" w:ascii="Times Ext Roman;Candara" w:hAnsi="Times Ext Roman;Candara"/>
          <w:sz w:val="20"/>
        </w:rPr>
        <w:t>as is later; cf. Renou 1957.</w:t>
      </w:r>
    </w:p>
  </w:footnote>
  <w:footnote w:id="13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Hiltebeitel (forthc., n. 6), however, maintains that ¸there is no evidence for a prior 'Bh' outside the secondary literature.˝ The status of the so-called </w:t>
      </w:r>
      <w:r>
        <w:rPr>
          <w:rFonts w:cs="Times Ext Roman;Candara" w:ascii="Times Ext Roman;Candara" w:hAnsi="Times Ext Roman;Candara"/>
          <w:i/>
          <w:sz w:val="20"/>
        </w:rPr>
        <w:t xml:space="preserve">Jaya </w:t>
      </w:r>
      <w:r>
        <w:rPr>
          <w:rFonts w:cs="Times Ext Roman;Candara" w:ascii="Times Ext Roman;Candara" w:hAnsi="Times Ext Roman;Candara"/>
          <w:sz w:val="20"/>
        </w:rPr>
        <w:t>epic, reconstructed by some 20</w:t>
      </w:r>
      <w:r>
        <w:rPr>
          <w:rFonts w:cs="Times Ext Roman;Candara" w:ascii="Times Ext Roman;Candara" w:hAnsi="Times Ext Roman;Candara"/>
          <w:position w:val="10"/>
          <w:sz w:val="20"/>
        </w:rPr>
        <w:t>th</w:t>
      </w:r>
      <w:r>
        <w:rPr>
          <w:rFonts w:cs="Times Ext Roman;Candara" w:ascii="Times Ext Roman;Candara" w:hAnsi="Times Ext Roman;Candara"/>
          <w:sz w:val="20"/>
        </w:rPr>
        <w:t xml:space="preserve"> century scholars, such as Dandekar, is entirely unclear, see Brockington 1998: 21, n.50.</w:t>
      </w:r>
    </w:p>
  </w:footnote>
  <w:footnote w:id="13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Attested for the stage of the late Mbh, of the </w:t>
      </w:r>
      <w:r>
        <w:rPr>
          <w:rFonts w:cs="Times Ext Roman;Candara" w:ascii="Times Ext Roman;Candara" w:hAnsi="Times Ext Roman;Candara"/>
          <w:i/>
          <w:sz w:val="20"/>
        </w:rPr>
        <w:t>dharma</w:t>
      </w:r>
      <w:r>
        <w:rPr>
          <w:rFonts w:cs="Times Ext Roman;Candara" w:ascii="Times Ext Roman;Candara" w:hAnsi="Times Ext Roman;Candara"/>
          <w:sz w:val="20"/>
        </w:rPr>
        <w:t xml:space="preserve"> books, where a written Veda is referred to, as well as a </w:t>
      </w:r>
      <w:r>
        <w:rPr>
          <w:rFonts w:cs="Times Ext Roman;Candara" w:ascii="Times Ext Roman;Candara" w:hAnsi="Times Ext Roman;Candara"/>
          <w:i/>
          <w:sz w:val="20"/>
        </w:rPr>
        <w:t>granthakāra</w:t>
      </w:r>
      <w:r>
        <w:rPr>
          <w:rFonts w:cs="Times Ext Roman;Candara" w:ascii="Times Ext Roman;Candara" w:hAnsi="Times Ext Roman;Candara"/>
          <w:sz w:val="20"/>
        </w:rPr>
        <w:t xml:space="preserve"> (see above on writing n.144); however, even this stage must then be later than the Spitzer MS, which still leaves out the </w:t>
      </w:r>
      <w:r>
        <w:rPr>
          <w:rFonts w:cs="Times Ext Roman;Candara" w:ascii="Times Ext Roman;Candara" w:hAnsi="Times Ext Roman;Candara"/>
          <w:i/>
          <w:sz w:val="20"/>
        </w:rPr>
        <w:t>dharma</w:t>
      </w:r>
      <w:r>
        <w:rPr>
          <w:rFonts w:cs="Times Ext Roman;Candara" w:ascii="Times Ext Roman;Candara" w:hAnsi="Times Ext Roman;Candara"/>
          <w:sz w:val="20"/>
        </w:rPr>
        <w:t xml:space="preserve"> sections.</w:t>
      </w:r>
    </w:p>
  </w:footnote>
  <w:footnote w:id="13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He thinks of two written recensions: (a) ¸sometime during or shortly after the times of the Brahman dynasties of the Śu</w:t>
      </w:r>
      <w:r>
        <w:rPr>
          <w:rFonts w:cs="Mona Lisa Solid ITC TT" w:ascii="Times Ext Roman;Candara" w:hAnsi="Times Ext Roman;Candara"/>
          <w:sz w:val="20"/>
        </w:rPr>
        <w:t>ṅ</w:t>
      </w:r>
      <w:r>
        <w:rPr>
          <w:rFonts w:cs="Times Ext Roman;Candara" w:ascii="Times Ext Roman;Candara" w:hAnsi="Times Ext Roman;Candara"/>
          <w:sz w:val="20"/>
        </w:rPr>
        <w:t>gas and the Kā</w:t>
      </w:r>
      <w:r>
        <w:rPr>
          <w:rFonts w:cs="Mona Lisa Solid ITC TT" w:ascii="Times Ext Roman;Candara" w:hAnsi="Times Ext Roman;Candara"/>
          <w:sz w:val="20"/>
        </w:rPr>
        <w:t>ṇ</w:t>
      </w:r>
      <w:r>
        <w:rPr>
          <w:rFonts w:cs="Times Ext Roman;Candara" w:ascii="Times Ext Roman;Candara" w:hAnsi="Times Ext Roman;Candara"/>
          <w:sz w:val="20"/>
        </w:rPr>
        <w:t xml:space="preserve">vas; that is after the middle of the second century B.C. and before the end of the first century B.C., though perhaps even as late as the first century A.D.˝ and (b) ¸a 'Gupta text' destined to become the ˛normative redaction,... created and promulgated... at some point around the time of the Gupta empire (320-497 A.D.˝ </w:t>
      </w:r>
    </w:p>
  </w:footnote>
  <w:footnote w:id="14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Hiltebeitel, since 1992, see his paper forthc. in IIJ, where he objects against a second redaction under the Guptas as ¸gratuitious and ungainly˝ and holds ¸the notion of royal support for the epic's production and dissemination unnecessary... the Guptas do not help us to account for anything in the Critical Edition of the Mbh that cannot be accounted for well before that time.˝ I think we have, at least, to distinguish addition of materials from redaction. Hiltebeitel thinks of an editors' and poets' ¸composing committee˝ that composed the current Mbh, echoing the multiple authorship of the Veda. However, T. Reich, in her contribution to DICSEP 3,  "The Heterogeneity of the </w:t>
      </w:r>
      <w:r>
        <w:rPr>
          <w:rFonts w:cs="Times Ext Roman;Candara" w:ascii="Times Ext Roman;Candara" w:hAnsi="Times Ext Roman;Candara"/>
          <w:i/>
          <w:sz w:val="20"/>
        </w:rPr>
        <w:t>Mahābhārata</w:t>
      </w:r>
      <w:r>
        <w:rPr>
          <w:rFonts w:cs="Times Ext Roman;Candara" w:ascii="Times Ext Roman;Candara" w:hAnsi="Times Ext Roman;Candara"/>
          <w:sz w:val="20"/>
        </w:rPr>
        <w:t>'s Textual Production," maintains multiple scenarios of composition and redaction, varying per Parvan.</w:t>
      </w:r>
    </w:p>
  </w:footnote>
  <w:footnote w:id="141">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s proposed in Witzel (1986) in connection with a study of the archetype of Patañjali's Mahābhā</w:t>
      </w:r>
      <w:r>
        <w:rPr>
          <w:rFonts w:cs="Mona Lisa Solid ITC TT" w:ascii="Times Ext Roman;Candara" w:hAnsi="Times Ext Roman;Candara"/>
          <w:sz w:val="20"/>
        </w:rPr>
        <w:t>ṣ</w:t>
      </w:r>
      <w:r>
        <w:rPr>
          <w:rFonts w:cs="Times Ext Roman;Candara" w:ascii="Times Ext Roman;Candara" w:hAnsi="Times Ext Roman;Candara"/>
          <w:sz w:val="20"/>
        </w:rPr>
        <w:t>ya text.</w:t>
      </w:r>
    </w:p>
  </w:footnote>
  <w:footnote w:id="14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s it does in Ka</w:t>
      </w:r>
      <w:r>
        <w:rPr>
          <w:rFonts w:cs="Mona Lisa Solid ITC TT" w:ascii="Times Ext Roman;Candara" w:hAnsi="Times Ext Roman;Candara"/>
          <w:sz w:val="20"/>
        </w:rPr>
        <w:t>ṭ</w:t>
      </w:r>
      <w:r>
        <w:rPr>
          <w:rFonts w:cs="Times Ext Roman;Candara" w:ascii="Times Ext Roman;Candara" w:hAnsi="Times Ext Roman;Candara"/>
          <w:sz w:val="20"/>
        </w:rPr>
        <w:t>ha Up., see Alsdorf 1950.</w:t>
      </w:r>
    </w:p>
  </w:footnote>
  <w:footnote w:id="143">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Note that this also dates the language of the Epic: in Pāli, the Perf. is almost dead and survives only in handful of cases where it has been transposed from an eastern dialect. This usage would date the Mbh. bards to c. 250 BCE sqq. when (the western) Pāli had already lost the Perf.</w:t>
      </w:r>
    </w:p>
  </w:footnote>
  <w:footnote w:id="14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uch as the praise of a small river, Sarasvatī, in mid-UP.</w:t>
      </w:r>
    </w:p>
  </w:footnote>
  <w:footnote w:id="14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Going beyond Sukthankar's idea of their adding the last four books. Incidentally, note the role that the Bh</w:t>
      </w:r>
      <w:r>
        <w:rPr>
          <w:rFonts w:cs="Mona Lisa Solid ITC TT" w:ascii="Times Ext Roman;Candara" w:hAnsi="Times Ext Roman;Candara"/>
          <w:sz w:val="20"/>
        </w:rPr>
        <w:t>ṛ</w:t>
      </w:r>
      <w:r>
        <w:rPr>
          <w:rFonts w:cs="Times Ext Roman;Candara" w:ascii="Times Ext Roman;Candara" w:hAnsi="Times Ext Roman;Candara"/>
          <w:sz w:val="20"/>
        </w:rPr>
        <w:t>gus and A</w:t>
      </w:r>
      <w:r>
        <w:rPr>
          <w:rFonts w:cs="Mona Lisa Solid ITC TT" w:ascii="Times Ext Roman;Candara" w:hAnsi="Times Ext Roman;Candara"/>
          <w:sz w:val="20"/>
        </w:rPr>
        <w:t>ṅ</w:t>
      </w:r>
      <w:r>
        <w:rPr>
          <w:rFonts w:cs="Times Ext Roman;Candara" w:ascii="Times Ext Roman;Candara" w:hAnsi="Times Ext Roman;Candara"/>
          <w:sz w:val="20"/>
        </w:rPr>
        <w:t>giras play in the late (in part, post-Pā</w:t>
      </w:r>
      <w:r>
        <w:rPr>
          <w:rFonts w:cs="Mona Lisa Solid ITC TT" w:ascii="Times Ext Roman;Candara" w:hAnsi="Times Ext Roman;Candara"/>
          <w:sz w:val="20"/>
        </w:rPr>
        <w:t>ṇ</w:t>
      </w:r>
      <w:r>
        <w:rPr>
          <w:rFonts w:cs="Times Ext Roman;Candara" w:ascii="Times Ext Roman;Candara" w:hAnsi="Times Ext Roman;Candara"/>
          <w:sz w:val="20"/>
        </w:rPr>
        <w:t>inean) Gopatha-Brāhma</w:t>
      </w:r>
      <w:r>
        <w:rPr>
          <w:rFonts w:cs="Mona Lisa Solid ITC TT" w:ascii="Times Ext Roman;Candara" w:hAnsi="Times Ext Roman;Candara"/>
          <w:sz w:val="20"/>
        </w:rPr>
        <w:t>ṇ</w:t>
      </w:r>
      <w:r>
        <w:rPr>
          <w:rFonts w:cs="Times Ext Roman;Candara" w:ascii="Times Ext Roman;Candara" w:hAnsi="Times Ext Roman;Candara"/>
          <w:sz w:val="20"/>
        </w:rPr>
        <w:t>a (just like in the Epic, Shende 1943), which led to the change in the definition of the AV, from an Atharvan-A</w:t>
      </w:r>
      <w:r>
        <w:rPr>
          <w:rFonts w:cs="Mona Lisa Solid ITC TT" w:ascii="Times Ext Roman;Candara" w:hAnsi="Times Ext Roman;Candara"/>
          <w:sz w:val="20"/>
        </w:rPr>
        <w:t>ṅ</w:t>
      </w:r>
      <w:r>
        <w:rPr>
          <w:rFonts w:cs="Times Ext Roman;Candara" w:ascii="Times Ext Roman;Candara" w:hAnsi="Times Ext Roman;Candara"/>
          <w:sz w:val="20"/>
        </w:rPr>
        <w:t>giras to a Bh</w:t>
      </w:r>
      <w:r>
        <w:rPr>
          <w:rFonts w:cs="Mona Lisa Solid ITC TT" w:ascii="Times Ext Roman;Candara" w:hAnsi="Times Ext Roman;Candara"/>
          <w:sz w:val="20"/>
        </w:rPr>
        <w:t>ṛ</w:t>
      </w:r>
      <w:r>
        <w:rPr>
          <w:rFonts w:cs="Times Ext Roman;Candara" w:ascii="Times Ext Roman;Candara" w:hAnsi="Times Ext Roman;Candara"/>
          <w:sz w:val="20"/>
        </w:rPr>
        <w:t>gu-A</w:t>
      </w:r>
      <w:r>
        <w:rPr>
          <w:rFonts w:cs="Mona Lisa Solid ITC TT" w:ascii="Times Ext Roman;Candara" w:hAnsi="Times Ext Roman;Candara"/>
          <w:sz w:val="20"/>
        </w:rPr>
        <w:t>ṅ</w:t>
      </w:r>
      <w:r>
        <w:rPr>
          <w:rFonts w:cs="Times Ext Roman;Candara" w:ascii="Times Ext Roman;Candara" w:hAnsi="Times Ext Roman;Candara"/>
          <w:sz w:val="20"/>
        </w:rPr>
        <w:t>giras text; note the it was the Atharvan-A</w:t>
      </w:r>
      <w:r>
        <w:rPr>
          <w:rFonts w:cs="Mona Lisa Solid ITC TT" w:ascii="Times Ext Roman;Candara" w:hAnsi="Times Ext Roman;Candara"/>
          <w:sz w:val="20"/>
        </w:rPr>
        <w:t>ṅ</w:t>
      </w:r>
      <w:r>
        <w:rPr>
          <w:rFonts w:cs="Times Ext Roman;Candara" w:ascii="Times Ext Roman;Candara" w:hAnsi="Times Ext Roman;Candara"/>
          <w:sz w:val="20"/>
        </w:rPr>
        <w:t xml:space="preserve">giras who continued </w:t>
      </w:r>
      <w:r>
        <w:rPr>
          <w:rFonts w:cs="Mona Lisa Solid ITC TT" w:ascii="Times Ext Roman;Candara" w:hAnsi="Times Ext Roman;Candara"/>
          <w:sz w:val="20"/>
        </w:rPr>
        <w:t>Ṛ</w:t>
      </w:r>
      <w:r>
        <w:rPr>
          <w:rFonts w:cs="Times Ext Roman;Candara" w:ascii="Times Ext Roman;Candara" w:hAnsi="Times Ext Roman;Candara"/>
          <w:sz w:val="20"/>
        </w:rPr>
        <w:t>gvedic composition in the speculative sections of the Atharvaveda (8-12), largely composed in Anu</w:t>
      </w:r>
      <w:r>
        <w:rPr>
          <w:rFonts w:cs="Mona Lisa Solid ITC TT" w:ascii="Times Ext Roman;Candara" w:hAnsi="Times Ext Roman;Candara"/>
          <w:sz w:val="20"/>
        </w:rPr>
        <w:t>ṣṭ</w:t>
      </w:r>
      <w:r>
        <w:rPr>
          <w:rFonts w:cs="Times Ext Roman;Candara" w:ascii="Times Ext Roman;Candara" w:hAnsi="Times Ext Roman;Candara"/>
          <w:sz w:val="20"/>
        </w:rPr>
        <w:t xml:space="preserve">hubh, the predecessor of the Śloka. </w:t>
      </w:r>
    </w:p>
  </w:footnote>
  <w:footnote w:id="14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Note T. Reich's treatment of repeated additions in the composition of the Mbh, explained in her contribution at DICSEP 3, The Heterogeneity of the </w:t>
      </w:r>
      <w:r>
        <w:rPr>
          <w:rFonts w:cs="Times Ext Roman;Candara" w:ascii="Times Ext Roman;Candara" w:hAnsi="Times Ext Roman;Candara"/>
          <w:i/>
          <w:sz w:val="20"/>
        </w:rPr>
        <w:t>Mahābhārata</w:t>
      </w:r>
      <w:r>
        <w:rPr>
          <w:rFonts w:cs="Times Ext Roman;Candara" w:ascii="Times Ext Roman;Candara" w:hAnsi="Times Ext Roman;Candara"/>
          <w:sz w:val="20"/>
        </w:rPr>
        <w:t>'s Textual Production (cf. Reich 1998).</w:t>
      </w:r>
    </w:p>
  </w:footnote>
  <w:footnote w:id="147">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absolute dates for the late Vedic period (before urbanization, c.450 BCE) and the early eastern kingdoms (Kosala, Magadha) remain tentative.</w:t>
      </w:r>
    </w:p>
  </w:footnote>
  <w:footnote w:id="148">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Buddhism is criticized indirectly, by way of the Maurya's preparing silver figures, see Patañjali's Mahābhā</w:t>
      </w:r>
      <w:r>
        <w:rPr>
          <w:rFonts w:cs="Mona Lisa Solid ITC TT" w:ascii="Times Ext Roman;Candara" w:hAnsi="Times Ext Roman;Candara"/>
          <w:sz w:val="20"/>
        </w:rPr>
        <w:t>ṣ</w:t>
      </w:r>
      <w:r>
        <w:rPr>
          <w:rFonts w:cs="Times Ext Roman;Candara" w:ascii="Times Ext Roman;Candara" w:hAnsi="Times Ext Roman;Candara"/>
          <w:sz w:val="20"/>
        </w:rPr>
        <w:t xml:space="preserve">ya 5.3.99: II.429.2-4 </w:t>
      </w:r>
      <w:r>
        <w:rPr>
          <w:rFonts w:cs="Times Ext Roman;Candara" w:ascii="Times Ext Roman;Candara" w:hAnsi="Times Ext Roman;Candara"/>
          <w:i/>
          <w:sz w:val="20"/>
        </w:rPr>
        <w:t>Mauryair hiraṇyārthibhir arcāḥ prakalpitā bhavet.</w:t>
      </w:r>
    </w:p>
  </w:footnote>
  <w:footnote w:id="149">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A topic taken over from late Brāhma</w:t>
      </w:r>
      <w:r>
        <w:rPr>
          <w:rFonts w:cs="Mona Lisa Solid ITC TT" w:ascii="Times Ext Roman;Candara" w:hAnsi="Times Ext Roman;Candara"/>
          <w:sz w:val="20"/>
        </w:rPr>
        <w:t>ṇ</w:t>
      </w:r>
      <w:r>
        <w:rPr>
          <w:rFonts w:cs="Times Ext Roman;Candara" w:ascii="Times Ext Roman;Candara" w:hAnsi="Times Ext Roman;Candara"/>
          <w:sz w:val="20"/>
        </w:rPr>
        <w:t xml:space="preserve">a literature (ŚB 9.3.1.24 </w:t>
      </w:r>
      <w:r>
        <w:rPr>
          <w:rFonts w:cs="Times Ext Roman;Candara" w:ascii="Times Ext Roman;Candara" w:hAnsi="Times Ext Roman;Candara"/>
          <w:i/>
          <w:sz w:val="20"/>
        </w:rPr>
        <w:t>ya etāsāṃ nadīnām pibanti ripratarāḥ śapanatarā āhanasya vāditarā bhavanti</w:t>
      </w:r>
      <w:r>
        <w:rPr>
          <w:rFonts w:cs="Times Ext Roman;Candara" w:ascii="Times Ext Roman;Candara" w:hAnsi="Times Ext Roman;Candara"/>
          <w:sz w:val="20"/>
        </w:rPr>
        <w:t>); s. Witzel 1989: 227.</w:t>
      </w:r>
    </w:p>
  </w:footnote>
  <w:footnote w:id="15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ncluding the stance against Buddhism, which is not mentioned directly but may gave been included in the anti-Magadha (anti-Jarāsandha) stance of the text . </w:t>
      </w:r>
    </w:p>
  </w:footnote>
  <w:footnote w:id="151">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The inclusion in book 3 of the Rāmāya</w:t>
      </w:r>
      <w:r>
        <w:rPr>
          <w:rFonts w:cs="Mona Lisa Solid ITC TT" w:ascii="Times Ext Roman;Candara" w:hAnsi="Times Ext Roman;Candara"/>
          <w:sz w:val="20"/>
        </w:rPr>
        <w:t>ṇ</w:t>
      </w:r>
      <w:r>
        <w:rPr>
          <w:rFonts w:cs="Times Ext Roman;Candara" w:ascii="Times Ext Roman;Candara" w:hAnsi="Times Ext Roman;Candara"/>
          <w:sz w:val="20"/>
        </w:rPr>
        <w:t xml:space="preserve">a story could be seen as countermeasure, as to take hold of this always popular (eastern) motif. </w:t>
      </w:r>
    </w:p>
  </w:footnote>
  <w:footnote w:id="152">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ee some examples in Witzel 1990, and cf. Stein,</w:t>
      </w:r>
      <w:r>
        <w:rPr>
          <w:rFonts w:cs="Times Ext Roman;Candara" w:ascii="Times Ext Roman;Candara" w:hAnsi="Times Ext Roman;Candara"/>
          <w:i/>
          <w:sz w:val="20"/>
        </w:rPr>
        <w:t xml:space="preserve"> Rājataraṅgiṇī </w:t>
      </w:r>
      <w:r>
        <w:rPr>
          <w:rFonts w:cs="Times Ext Roman;Candara" w:ascii="Times Ext Roman;Candara" w:hAnsi="Times Ext Roman;Candara"/>
          <w:sz w:val="20"/>
        </w:rPr>
        <w:t>(1900)</w:t>
      </w:r>
      <w:r>
        <w:rPr>
          <w:rFonts w:cs="Times Ext Roman;Candara" w:ascii="Times Ext Roman;Candara" w:hAnsi="Times Ext Roman;Candara"/>
          <w:i/>
          <w:sz w:val="20"/>
        </w:rPr>
        <w:t xml:space="preserve">, </w:t>
      </w:r>
      <w:r>
        <w:rPr>
          <w:rFonts w:cs="Times Ext Roman;Candara" w:ascii="Times Ext Roman;Candara" w:hAnsi="Times Ext Roman;Candara"/>
          <w:sz w:val="20"/>
        </w:rPr>
        <w:t xml:space="preserve">introduction, who attests the insertion (at c. 1895) of recent Jammu kings at the beginning of the list, at c. 3000 BCE. </w:t>
      </w:r>
    </w:p>
  </w:footnote>
  <w:footnote w:id="153">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Why Atri? Note that Atri is the progenerator of all (pre)human beings in Mbh 7.119.4 (Soma, Budha, Purūravas). -- He was accepted at least in part of the north Indian area: see the quote in JB (in M.P.!) about women </w:t>
      </w:r>
      <w:r>
        <w:rPr>
          <w:rFonts w:cs="Mona Lisa Solid ITC TT" w:ascii="Times Ext Roman;Candara" w:hAnsi="Times Ext Roman;Candara"/>
          <w:sz w:val="20"/>
        </w:rPr>
        <w:t>Ṛṣ</w:t>
      </w:r>
      <w:r>
        <w:rPr>
          <w:rFonts w:cs="Times Ext Roman;Candara" w:ascii="Times Ext Roman;Candara" w:hAnsi="Times Ext Roman;Candara"/>
          <w:sz w:val="20"/>
        </w:rPr>
        <w:t xml:space="preserve">is. </w:t>
      </w:r>
    </w:p>
  </w:footnote>
  <w:footnote w:id="154">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most important eastern Brahmin, Yājñavalkya, is a marginal figure; he appears just in some lists of </w:t>
      </w:r>
      <w:r>
        <w:rPr>
          <w:rFonts w:cs="Mona Lisa Solid ITC TT" w:ascii="Times Ext Roman;Candara" w:hAnsi="Times Ext Roman;Candara"/>
          <w:sz w:val="20"/>
        </w:rPr>
        <w:t>Ṛṣ</w:t>
      </w:r>
      <w:r>
        <w:rPr>
          <w:rFonts w:cs="Times Ext Roman;Candara" w:ascii="Times Ext Roman;Candara" w:hAnsi="Times Ext Roman;Candara"/>
          <w:sz w:val="20"/>
        </w:rPr>
        <w:t xml:space="preserve">is, for example at 2.40.7, among </w:t>
      </w:r>
      <w:r>
        <w:rPr>
          <w:rFonts w:cs="Mona Lisa Solid ITC TT" w:ascii="Times Ext Roman;Candara" w:hAnsi="Times Ext Roman;Candara"/>
          <w:sz w:val="20"/>
        </w:rPr>
        <w:t>Ṛṣ</w:t>
      </w:r>
      <w:r>
        <w:rPr>
          <w:rFonts w:cs="Times Ext Roman;Candara" w:ascii="Times Ext Roman;Candara" w:hAnsi="Times Ext Roman;Candara"/>
          <w:sz w:val="20"/>
        </w:rPr>
        <w:t>is having come from "various countries" (</w:t>
      </w:r>
      <w:r>
        <w:rPr>
          <w:rFonts w:cs="Times Ext Roman;Candara" w:ascii="Times Ext Roman;Candara" w:hAnsi="Times Ext Roman;Candara"/>
          <w:i/>
          <w:sz w:val="20"/>
        </w:rPr>
        <w:t>tittirir yājnavalkyaś ca sasuto lomaharṣaṇaḥ</w:t>
      </w:r>
      <w:r>
        <w:rPr>
          <w:rFonts w:cs="Times Ext Roman;Candara" w:ascii="Times Ext Roman;Candara" w:hAnsi="Times Ext Roman;Candara"/>
          <w:sz w:val="20"/>
        </w:rPr>
        <w:t xml:space="preserve">). He does not figure in books 1, 3-11,15-18. However, he is prominent in the late </w:t>
      </w:r>
      <w:r>
        <w:rPr>
          <w:rFonts w:cs="Times Ext Roman;Candara" w:ascii="Times Ext Roman;Candara" w:hAnsi="Times Ext Roman;Candara"/>
          <w:i/>
          <w:sz w:val="20"/>
        </w:rPr>
        <w:t xml:space="preserve">dharma </w:t>
      </w:r>
      <w:r>
        <w:rPr>
          <w:rFonts w:cs="Times Ext Roman;Candara" w:ascii="Times Ext Roman;Candara" w:hAnsi="Times Ext Roman;Candara"/>
          <w:sz w:val="20"/>
        </w:rPr>
        <w:t xml:space="preserve">sections, at 12.306.91 (in connection with Mithilā), 12.298.4, 12.306.66, 12.306.108, 13.4.50, but also in 14.71.3, 14.72.17. By exception, he figures in book 2 (just like the attestation of writing, see above, n. 125, -- more research is needed on this coincidence), where he is one of the first </w:t>
      </w:r>
      <w:r>
        <w:rPr>
          <w:rFonts w:cs="Times Ext Roman;Candara" w:ascii="Times Ext Roman;Candara" w:hAnsi="Times Ext Roman;Candara"/>
          <w:i/>
          <w:sz w:val="20"/>
        </w:rPr>
        <w:t>ṛṣi</w:t>
      </w:r>
      <w:r>
        <w:rPr>
          <w:rFonts w:cs="Times Ext Roman;Candara" w:ascii="Times Ext Roman;Candara" w:hAnsi="Times Ext Roman;Candara"/>
          <w:sz w:val="20"/>
        </w:rPr>
        <w:t xml:space="preserve">s of the four Vedas, but appears, uncharacteristically as the main Yajurveda </w:t>
      </w:r>
      <w:r>
        <w:rPr>
          <w:rFonts w:cs="Times Ext Roman;Candara" w:ascii="Times Ext Roman;Candara" w:hAnsi="Times Ext Roman;Candara"/>
          <w:i/>
          <w:sz w:val="20"/>
        </w:rPr>
        <w:t xml:space="preserve">ṛṣi </w:t>
      </w:r>
      <w:r>
        <w:rPr>
          <w:rFonts w:cs="Times Ext Roman;Candara" w:ascii="Times Ext Roman;Candara" w:hAnsi="Times Ext Roman;Candara"/>
          <w:sz w:val="20"/>
        </w:rPr>
        <w:t xml:space="preserve">(in terms well known from BĀU): 2.30.35 </w:t>
      </w:r>
      <w:r>
        <w:rPr>
          <w:rFonts w:cs="Times Ext Roman;Candara" w:ascii="Times Ext Roman;Candara" w:hAnsi="Times Ext Roman;Candara"/>
          <w:i/>
          <w:sz w:val="20"/>
        </w:rPr>
        <w:t>yājnavalkyo babhūvātha brahmiṣṭho ‘dhvaryusattamaḥ.</w:t>
      </w:r>
    </w:p>
  </w:footnote>
  <w:footnote w:id="15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e first elaborate frame story, with several </w:t>
      </w:r>
      <w:r>
        <w:rPr>
          <w:rFonts w:cs="Times Ext Roman;Candara" w:ascii="Times Ext Roman;Candara" w:hAnsi="Times Ext Roman;Candara"/>
          <w:i/>
          <w:sz w:val="20"/>
        </w:rPr>
        <w:t xml:space="preserve">hierarchical </w:t>
      </w:r>
      <w:r>
        <w:rPr>
          <w:rFonts w:cs="Times Ext Roman;Candara" w:ascii="Times Ext Roman;Candara" w:hAnsi="Times Ext Roman;Candara"/>
          <w:sz w:val="20"/>
        </w:rPr>
        <w:t>levels, additionally distinguished by use of different narrative tenses, is found in JB 3.120-128 (Witzel 1987a), thus earlier than Brockington/Minkowski allow (only in Mbh, Brockington 1989: 18).</w:t>
      </w:r>
    </w:p>
  </w:footnote>
  <w:footnote w:id="156">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Grintser (1974) adds that of mythology: Mbh narrative and the killing of the dragon by Indra, cf. Brockington 1998: 18, 75sqq. Cf. now also the pendant in the Rāmāya</w:t>
      </w:r>
      <w:r>
        <w:rPr>
          <w:rFonts w:cs="Mona Lisa Solid ITC TT" w:ascii="Times Ext Roman;Candara" w:hAnsi="Times Ext Roman;Candara"/>
          <w:sz w:val="20"/>
        </w:rPr>
        <w:t>ṇ</w:t>
      </w:r>
      <w:r>
        <w:rPr>
          <w:rFonts w:cs="Times Ext Roman;Candara" w:ascii="Times Ext Roman;Candara" w:hAnsi="Times Ext Roman;Candara"/>
          <w:sz w:val="20"/>
        </w:rPr>
        <w:t>a, the travel of Saramā and the opening of the Vala cave by Indra, as interpreted by M. Jezic in this volume. If both interpretations are correct, they represent rather archaic motifs connected with Winter and Summer solstice, played out from Iceland to Japan (Witzel, forthc.). Cf. also Vassilkov (1995), for Indra's fights in relation to that of the Pā</w:t>
      </w:r>
      <w:r>
        <w:rPr>
          <w:rFonts w:cs="Mona Lisa Solid ITC TT" w:ascii="Times Ext Roman;Candara" w:hAnsi="Times Ext Roman;Candara"/>
          <w:sz w:val="20"/>
        </w:rPr>
        <w:t>ṇḍ</w:t>
      </w:r>
      <w:r>
        <w:rPr>
          <w:rFonts w:cs="Times Ext Roman;Candara" w:ascii="Times Ext Roman;Candara" w:hAnsi="Times Ext Roman;Candara"/>
          <w:sz w:val="20"/>
        </w:rPr>
        <w:t>avas and Jarāsa</w:t>
      </w:r>
      <w:r>
        <w:rPr>
          <w:rFonts w:cs="Mona Lisa Solid ITC TT" w:ascii="Times Ext Roman;Candara" w:hAnsi="Times Ext Roman;Candara"/>
          <w:sz w:val="20"/>
        </w:rPr>
        <w:t>ṃ</w:t>
      </w:r>
      <w:r>
        <w:rPr>
          <w:rFonts w:cs="Times Ext Roman;Candara" w:ascii="Times Ext Roman;Candara" w:hAnsi="Times Ext Roman;Candara"/>
          <w:sz w:val="20"/>
        </w:rPr>
        <w:t xml:space="preserve">dha (Brockington 1998: 79; note his comparison of both epics, p. 25 sqq ). </w:t>
      </w:r>
    </w:p>
  </w:footnote>
  <w:footnote w:id="157">
    <w:p>
      <w:pPr>
        <w:pStyle w:val="Footnote"/>
        <w:ind w:right="-720" w:hanging="0"/>
        <w:jc w:val="both"/>
        <w:rPr/>
      </w:pPr>
      <w:r>
        <w:rPr>
          <w:rStyle w:val="FootnoteCharacters"/>
        </w:rPr>
        <w:footnoteRef/>
      </w:r>
      <w:r>
        <w:rPr>
          <w:rFonts w:eastAsia="Times Ext Roman;Candara" w:cs="Times Ext Roman;Candara" w:ascii="Times Ext Roman;Candara" w:hAnsi="Times Ext Roman;Candara"/>
          <w:sz w:val="20"/>
        </w:rPr>
        <w:t xml:space="preserve"> </w:t>
      </w:r>
      <w:r>
        <w:rPr>
          <w:rStyle w:val="FootnoteCharacters"/>
          <w:rFonts w:cs="Times Ext Roman;Candara" w:ascii="Times Ext Roman;Candara" w:hAnsi="Times Ext Roman;Candara"/>
          <w:sz w:val="20"/>
        </w:rPr>
        <w:t>?</w:t>
      </w:r>
      <w:r>
        <w:rPr>
          <w:rFonts w:cs="Times Ext Roman;Candara" w:ascii="Times Ext Roman;Candara" w:hAnsi="Times Ext Roman;Candara"/>
          <w:sz w:val="20"/>
        </w:rPr>
        <w:t xml:space="preserve"> The structure of the Sabhāparavan is based on the Vedic ritual for the installation of a king (</w:t>
      </w:r>
      <w:r>
        <w:rPr>
          <w:rFonts w:cs="Times Ext Roman;Candara" w:ascii="Times Ext Roman;Candara" w:hAnsi="Times Ext Roman;Candara"/>
          <w:i/>
          <w:sz w:val="20"/>
        </w:rPr>
        <w:t>rājasūya)</w:t>
      </w:r>
      <w:r>
        <w:rPr>
          <w:rFonts w:cs="Times Ext Roman;Candara" w:ascii="Times Ext Roman;Candara" w:hAnsi="Times Ext Roman;Candara"/>
          <w:sz w:val="20"/>
        </w:rPr>
        <w:t xml:space="preserve"> and its ritual framework, see van Buitenen 1972, Brockington 1998:139.</w:t>
      </w:r>
    </w:p>
  </w:footnote>
  <w:footnote w:id="158">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Other items include the study of bardic poetic formulae (Ingalls 1985, etc.) with which the late Vedic Supar</w:t>
      </w:r>
      <w:r>
        <w:rPr>
          <w:rFonts w:cs="Mona Lisa Solid ITC TT" w:ascii="Times Ext Roman;Candara" w:hAnsi="Times Ext Roman;Candara"/>
          <w:sz w:val="20"/>
        </w:rPr>
        <w:t>ṇ</w:t>
      </w:r>
      <w:r>
        <w:rPr>
          <w:rFonts w:cs="Times Ext Roman;Candara" w:ascii="Times Ext Roman;Candara" w:hAnsi="Times Ext Roman;Candara"/>
          <w:sz w:val="20"/>
        </w:rPr>
        <w:t>ākhyāna should be compared; the rare prose sections of the Epic should be (re-)investigated in the light of the evidence mentioned in this paper.</w:t>
        <w:tab/>
        <w:tab/>
      </w:r>
    </w:p>
  </w:footnote>
  <w:footnote w:id="159">
    <w:p>
      <w:pPr>
        <w:pStyle w:val="PlainText"/>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Dahlquist, 1977, and cf. the 2nd cent. BCE Garu</w:t>
      </w:r>
      <w:r>
        <w:rPr>
          <w:rFonts w:cs="Mona Lisa Solid ITC TT" w:ascii="Times Ext Roman;Candara" w:hAnsi="Times Ext Roman;Candara"/>
          <w:sz w:val="20"/>
        </w:rPr>
        <w:t>ḍ</w:t>
      </w:r>
      <w:r>
        <w:rPr>
          <w:rFonts w:cs="Times Ext Roman;Candara" w:ascii="Times Ext Roman;Candara" w:hAnsi="Times Ext Roman;Candara"/>
          <w:sz w:val="20"/>
        </w:rPr>
        <w:t>a pillar inscription inscription at Besnagar near Vidīśā / Ujjain by  by Heliodoros, ambassador of the Greek king Antialkidas of Taxila.which is dedicated to to Vāsudeva, god of gods (</w:t>
      </w:r>
      <w:r>
        <w:rPr>
          <w:rFonts w:cs="Times Ext Roman;Candara" w:ascii="Times Ext Roman;Candara" w:hAnsi="Times Ext Roman;Candara"/>
          <w:i/>
          <w:sz w:val="20"/>
        </w:rPr>
        <w:t>devadevasa</w:t>
      </w:r>
      <w:r>
        <w:rPr>
          <w:rFonts w:cs="Times Ext Roman;Candara" w:ascii="Times Ext Roman;Candara" w:hAnsi="Times Ext Roman;Candara"/>
          <w:sz w:val="20"/>
        </w:rPr>
        <w:t xml:space="preserve">); Heliodoros calls himself a </w:t>
      </w:r>
      <w:r>
        <w:rPr>
          <w:rFonts w:cs="Times Ext Roman;Candara" w:ascii="Times Ext Roman;Candara" w:hAnsi="Times Ext Roman;Candara"/>
          <w:i/>
          <w:sz w:val="20"/>
        </w:rPr>
        <w:t xml:space="preserve">bhāgavata; </w:t>
      </w:r>
      <w:r>
        <w:rPr>
          <w:rFonts w:cs="Times Ext Roman;Candara" w:ascii="Times Ext Roman;Candara" w:hAnsi="Times Ext Roman;Candara"/>
          <w:sz w:val="20"/>
        </w:rPr>
        <w:t>see Sircar 1965: 88sq. Note also Patañjali (c.150 BCE), Mahābhā</w:t>
      </w:r>
      <w:r>
        <w:rPr>
          <w:rFonts w:cs="Mona Lisa Solid ITC TT" w:ascii="Times Ext Roman;Candara" w:hAnsi="Times Ext Roman;Candara"/>
          <w:sz w:val="20"/>
        </w:rPr>
        <w:t>ṣ</w:t>
      </w:r>
      <w:r>
        <w:rPr>
          <w:rFonts w:cs="Times Ext Roman;Candara" w:ascii="Times Ext Roman;Candara" w:hAnsi="Times Ext Roman;Candara"/>
          <w:sz w:val="20"/>
        </w:rPr>
        <w:t>ya 3.1.26.6: II.34.14-36.21 who refers to the defeat of Ka</w:t>
      </w:r>
      <w:r>
        <w:rPr>
          <w:rFonts w:cs="Mona Lisa Solid ITC TT" w:ascii="Times Ext Roman;Candara" w:hAnsi="Times Ext Roman;Candara"/>
          <w:sz w:val="20"/>
        </w:rPr>
        <w:t>ṃ</w:t>
      </w:r>
      <w:r>
        <w:rPr>
          <w:rFonts w:cs="Times Ext Roman;Candara" w:ascii="Times Ext Roman;Candara" w:hAnsi="Times Ext Roman;Candara"/>
          <w:sz w:val="20"/>
        </w:rPr>
        <w:t xml:space="preserve">sa and Bali and the depiction of these Mbh and Rām. themes by the </w:t>
      </w:r>
      <w:r>
        <w:rPr>
          <w:rFonts w:cs="Times Ext Roman;Candara" w:ascii="Times Ext Roman;Candara" w:hAnsi="Times Ext Roman;Candara"/>
          <w:i/>
          <w:sz w:val="20"/>
        </w:rPr>
        <w:t xml:space="preserve">śobhika </w:t>
      </w:r>
      <w:r>
        <w:rPr>
          <w:rFonts w:cs="Times Ext Roman;Candara" w:ascii="Times Ext Roman;Candara" w:hAnsi="Times Ext Roman;Candara"/>
          <w:sz w:val="20"/>
        </w:rPr>
        <w:t>(as still is done today by story tellers):</w:t>
      </w:r>
      <w:r>
        <w:rPr>
          <w:rFonts w:cs="Times Ext Roman;Candara" w:ascii="Times Ext Roman;Candara" w:hAnsi="Times Ext Roman;Candara"/>
          <w:i/>
          <w:sz w:val="20"/>
        </w:rPr>
        <w:t xml:space="preserve"> ka…savadham ācaṣṭe ka…saṃ ghātayati. balibandham ācaṣṭe balim bandhayati... ka…sam ghātayati balim bandhayati iti cirahate ka…se cirabaddhe ca balau ... ye tāvat ete śobhikāḥ nāma, ete pratyakṣaṃ ka…saṃ ghātayanti, pratyakṣaṃ ca balim bandhayanti iti. citreṣu katham. citreṣv api udgūrṇā nipatitāś ca prahārā dṛśyante ka…sakarṣaṇyaś </w:t>
      </w:r>
      <w:r>
        <w:rPr>
          <w:rFonts w:cs="Times Ext Roman;Candara" w:ascii="Times Ext Roman;Candara" w:hAnsi="Times Ext Roman;Candara"/>
          <w:sz w:val="20"/>
        </w:rPr>
        <w:t xml:space="preserve">ca. He concludes the passage by clearly referring to their worshippers: </w:t>
      </w:r>
      <w:r>
        <w:rPr>
          <w:rFonts w:cs="Times Ext Roman;Candara" w:ascii="Times Ext Roman;Candara" w:hAnsi="Times Ext Roman;Candara"/>
          <w:i/>
          <w:sz w:val="20"/>
        </w:rPr>
        <w:t>ke cit ka…sabhaktā bhavanti, ke cit vāsudevabhaktāḥ</w:t>
      </w:r>
      <w:r>
        <w:rPr>
          <w:rFonts w:cs="Times Ext Roman;Candara" w:ascii="Times Ext Roman;Candara" w:hAnsi="Times Ext Roman;Candara"/>
          <w:sz w:val="20"/>
        </w:rPr>
        <w:t xml:space="preserve"> (cf. Brockington 1998:  316; 470-2).  The story itself was apparently known earlier: Pā</w:t>
      </w:r>
      <w:r>
        <w:rPr>
          <w:rFonts w:cs="Mona Lisa Solid ITC TT" w:ascii="Times Ext Roman;Candara" w:hAnsi="Times Ext Roman;Candara"/>
          <w:sz w:val="20"/>
        </w:rPr>
        <w:t>ṇ</w:t>
      </w:r>
      <w:r>
        <w:rPr>
          <w:rFonts w:cs="Times Ext Roman;Candara" w:ascii="Times Ext Roman;Candara" w:hAnsi="Times Ext Roman;Candara"/>
          <w:sz w:val="20"/>
        </w:rPr>
        <w:t xml:space="preserve">ini's (c. 350 BCE) </w:t>
      </w:r>
      <w:r>
        <w:rPr>
          <w:rFonts w:cs="Times Ext Roman;Candara" w:ascii="Times Ext Roman;Candara" w:hAnsi="Times Ext Roman;Candara"/>
          <w:i/>
          <w:sz w:val="20"/>
        </w:rPr>
        <w:t xml:space="preserve">vāsudeva-arjunābhyām </w:t>
      </w:r>
      <w:r>
        <w:rPr>
          <w:rFonts w:cs="Times Ext Roman;Candara" w:ascii="Times Ext Roman;Candara" w:hAnsi="Times Ext Roman;Candara"/>
          <w:sz w:val="20"/>
        </w:rPr>
        <w:t xml:space="preserve">refers to Krishna and Arjuna; this indicates his knowledge of the Mbh or of a Mbh-like story. </w:t>
      </w:r>
    </w:p>
  </w:footnote>
  <w:footnote w:id="16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Was the insertion of the short Rāmāya</w:t>
      </w:r>
      <w:r>
        <w:rPr>
          <w:rFonts w:cs="Mona Lisa Solid ITC TT" w:ascii="Times Ext Roman;Candara" w:hAnsi="Times Ext Roman;Candara"/>
          <w:sz w:val="20"/>
        </w:rPr>
        <w:t>ṇ</w:t>
      </w:r>
      <w:r>
        <w:rPr>
          <w:rFonts w:cs="Times Ext Roman;Candara" w:ascii="Times Ext Roman;Candara" w:hAnsi="Times Ext Roman;Candara"/>
          <w:sz w:val="20"/>
        </w:rPr>
        <w:t xml:space="preserve">a (i.e. the Rāmopākhyāna) carried out at this time? Brockington (1998), too,  favors a date in the early centuries CE. </w:t>
      </w:r>
    </w:p>
  </w:footnote>
  <w:footnote w:id="161">
    <w:p>
      <w:pPr>
        <w:pStyle w:val="BodyText2"/>
        <w:ind w:right="-720" w:hanging="0"/>
        <w:jc w:val="both"/>
        <w:rPr/>
      </w:pPr>
      <w:r>
        <w:rPr>
          <w:rStyle w:val="FootnoteCharacters"/>
        </w:rPr>
        <w:footnoteRef/>
      </w:r>
      <w:r>
        <w:rPr>
          <w:rFonts w:cs="Times Ext Roman;Candara" w:ascii="Times Ext Roman;Candara" w:hAnsi="Times Ext Roman;Candara"/>
          <w:b w:val="false"/>
          <w:sz w:val="20"/>
        </w:rPr>
        <w:t xml:space="preserve"> </w:t>
      </w:r>
      <w:r>
        <w:rPr>
          <w:rFonts w:cs="Times Ext Roman;Candara" w:ascii="Times Ext Roman;Candara" w:hAnsi="Times Ext Roman;Candara"/>
          <w:b w:val="false"/>
          <w:sz w:val="20"/>
        </w:rPr>
        <w:t xml:space="preserve">The Aśvamedha (book 14) and the coronation accounts should be scrutinized closely for this aspect. Can any connections with the Gupta period be seen? </w:t>
      </w:r>
    </w:p>
  </w:footnote>
  <w:footnote w:id="162">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In that case, the emergence of Yājñavalkya in books 12, 13 does not surprise. He is an easterner, heavenly involved with Rāma and his ancestry (Janaka). </w:t>
      </w:r>
    </w:p>
  </w:footnote>
  <w:footnote w:id="163">
    <w:p>
      <w:pPr>
        <w:pStyle w:val="Footnote"/>
        <w:spacing w:lineRule="atLeast" w:line="240"/>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uch as that of verse final </w:t>
      </w:r>
      <w:r>
        <w:rPr>
          <w:rFonts w:cs="Times Ext Roman;Candara" w:ascii="Times Ext Roman;Candara" w:hAnsi="Times Ext Roman;Candara"/>
          <w:i/>
          <w:sz w:val="20"/>
        </w:rPr>
        <w:t xml:space="preserve">ha </w:t>
      </w:r>
      <w:r>
        <w:rPr>
          <w:rFonts w:cs="Times Ext Roman;Candara" w:ascii="Times Ext Roman;Candara" w:hAnsi="Times Ext Roman;Candara"/>
          <w:sz w:val="20"/>
        </w:rPr>
        <w:t xml:space="preserve">or </w:t>
      </w:r>
      <w:r>
        <w:rPr>
          <w:rFonts w:cs="Times Ext Roman;Candara" w:ascii="Times Ext Roman;Candara" w:hAnsi="Times Ext Roman;Candara"/>
          <w:i/>
          <w:sz w:val="20"/>
        </w:rPr>
        <w:t xml:space="preserve">vai, </w:t>
      </w:r>
      <w:r>
        <w:rPr>
          <w:rFonts w:cs="Times Ext Roman;Candara" w:ascii="Times Ext Roman;Candara" w:hAnsi="Times Ext Roman;Candara"/>
          <w:sz w:val="20"/>
        </w:rPr>
        <w:t xml:space="preserve">in section §4, above. Cf. the current fashion of the use of particles: German </w:t>
      </w:r>
      <w:r>
        <w:rPr>
          <w:rFonts w:cs="Times Ext Roman;Candara" w:ascii="Times Ext Roman;Candara" w:hAnsi="Times Ext Roman;Candara"/>
          <w:i/>
          <w:sz w:val="20"/>
        </w:rPr>
        <w:t xml:space="preserve">also, </w:t>
      </w:r>
      <w:r>
        <w:rPr>
          <w:rFonts w:cs="Times Ext Roman;Candara" w:ascii="Times Ext Roman;Candara" w:hAnsi="Times Ext Roman;Candara"/>
          <w:sz w:val="20"/>
        </w:rPr>
        <w:t xml:space="preserve">Dutch </w:t>
      </w:r>
      <w:r>
        <w:rPr>
          <w:rFonts w:cs="Times Ext Roman;Candara" w:ascii="Times Ext Roman;Candara" w:hAnsi="Times Ext Roman;Candara"/>
          <w:i/>
          <w:sz w:val="20"/>
        </w:rPr>
        <w:t>du</w:t>
      </w:r>
      <w:r>
        <w:rPr>
          <w:rFonts w:cs="Times Ext Roman;Candara" w:ascii="Times Ext Roman;Candara" w:hAnsi="Times Ext Roman;Candara"/>
          <w:sz w:val="20"/>
        </w:rPr>
        <w:t>s, Japanese</w:t>
      </w:r>
      <w:r>
        <w:rPr>
          <w:rFonts w:cs="Times Ext Roman;Candara" w:ascii="Times Ext Roman;Candara" w:hAnsi="Times Ext Roman;Candara"/>
          <w:i/>
          <w:sz w:val="20"/>
        </w:rPr>
        <w:t xml:space="preserve"> ...kedo</w:t>
      </w:r>
      <w:r>
        <w:rPr>
          <w:rFonts w:cs="Times Ext Roman;Candara" w:ascii="Times Ext Roman;Candara" w:hAnsi="Times Ext Roman;Candara"/>
          <w:sz w:val="20"/>
        </w:rPr>
        <w:t xml:space="preserve">, </w:t>
      </w:r>
      <w:r>
        <w:rPr>
          <w:rFonts w:cs="Times Ext Roman;Candara" w:ascii="Times Ext Roman;Candara" w:hAnsi="Times Ext Roman;Candara"/>
          <w:i/>
          <w:sz w:val="20"/>
        </w:rPr>
        <w:t>betsu.ni</w:t>
      </w:r>
      <w:r>
        <w:rPr>
          <w:rFonts w:cs="Times Ext Roman;Candara" w:ascii="Times Ext Roman;Candara" w:hAnsi="Times Ext Roman;Candara"/>
          <w:sz w:val="20"/>
        </w:rPr>
        <w:t xml:space="preserve">, American English </w:t>
      </w:r>
      <w:r>
        <w:rPr>
          <w:rFonts w:cs="Times Ext Roman;Candara" w:ascii="Times Ext Roman;Candara" w:hAnsi="Times Ext Roman;Candara"/>
          <w:i/>
          <w:sz w:val="20"/>
        </w:rPr>
        <w:t>you know</w:t>
      </w:r>
      <w:r>
        <w:rPr>
          <w:rFonts w:cs="Times Ext Roman;Candara" w:ascii="Times Ext Roman;Candara" w:hAnsi="Times Ext Roman;Candara"/>
          <w:sz w:val="20"/>
        </w:rPr>
        <w:t xml:space="preserve">, </w:t>
      </w:r>
      <w:r>
        <w:rPr>
          <w:rFonts w:cs="Times Ext Roman;Candara" w:ascii="Times Ext Roman;Candara" w:hAnsi="Times Ext Roman;Candara"/>
          <w:i/>
          <w:sz w:val="20"/>
        </w:rPr>
        <w:t>I mean, kind of, like</w:t>
      </w:r>
      <w:r>
        <w:rPr>
          <w:rFonts w:cs="Times Ext Roman;Candara" w:ascii="Times Ext Roman;Candara" w:hAnsi="Times Ext Roman;Candara"/>
          <w:sz w:val="20"/>
        </w:rPr>
        <w:t xml:space="preserve">, </w:t>
      </w:r>
      <w:r>
        <w:rPr>
          <w:rFonts w:cs="Times Ext Roman;Candara" w:ascii="Times Ext Roman;Candara" w:hAnsi="Times Ext Roman;Candara"/>
          <w:i/>
          <w:sz w:val="20"/>
        </w:rPr>
        <w:t>hey</w:t>
      </w:r>
      <w:r>
        <w:rPr>
          <w:rFonts w:cs="Times Ext Roman;Candara" w:ascii="Times Ext Roman;Candara" w:hAnsi="Times Ext Roman;Candara"/>
          <w:sz w:val="20"/>
        </w:rPr>
        <w:t xml:space="preserve">, </w:t>
      </w:r>
      <w:r>
        <w:rPr>
          <w:rFonts w:cs="Times Ext Roman;Candara" w:ascii="Times Ext Roman;Candara" w:hAnsi="Times Ext Roman;Candara"/>
          <w:i/>
          <w:sz w:val="20"/>
        </w:rPr>
        <w:t>yo</w:t>
      </w:r>
      <w:r>
        <w:rPr>
          <w:rFonts w:cs="Times Ext Roman;Candara" w:ascii="Times Ext Roman;Candara" w:hAnsi="Times Ext Roman;Candara"/>
          <w:sz w:val="20"/>
        </w:rPr>
        <w:t>.</w:t>
      </w:r>
    </w:p>
  </w:footnote>
  <w:footnote w:id="164">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general, see Brockington 1998: 130 sqq.</w:t>
      </w:r>
    </w:p>
  </w:footnote>
  <w:footnote w:id="165">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This tendency is seen , long before, by Trasadasyu, who is said to have come from the gods: </w:t>
      </w:r>
      <w:r>
        <w:rPr>
          <w:rFonts w:cs="Times Ext Roman;Candara" w:ascii="Times Ext Roman;Candara" w:hAnsi="Times Ext Roman;Candara"/>
          <w:i/>
          <w:sz w:val="20"/>
        </w:rPr>
        <w:t>ardhadev</w:t>
      </w:r>
      <w:r>
        <w:rPr>
          <w:rFonts w:cs="Times Ext Roman;Candara" w:ascii="Times Ext Roman;Candara" w:hAnsi="Times Ext Roman;Candara"/>
          <w:sz w:val="20"/>
        </w:rPr>
        <w:t>a; cf. also the semidivine birth of some (newcomer) Brahmins such as Vasi</w:t>
      </w:r>
      <w:r>
        <w:rPr>
          <w:rFonts w:cs="Mona Lisa Solid ITC TT" w:ascii="Times Ext Roman;Candara" w:hAnsi="Times Ext Roman;Candara"/>
          <w:sz w:val="20"/>
        </w:rPr>
        <w:t>ṣṭ</w:t>
      </w:r>
      <w:r>
        <w:rPr>
          <w:rFonts w:cs="Times Ext Roman;Candara" w:ascii="Times Ext Roman;Candara" w:hAnsi="Times Ext Roman;Candara"/>
          <w:sz w:val="20"/>
        </w:rPr>
        <w:t>ha (RV 7.18).</w:t>
      </w:r>
    </w:p>
  </w:footnote>
  <w:footnote w:id="166">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See Pā</w:t>
      </w:r>
      <w:r>
        <w:rPr>
          <w:rFonts w:cs="Mona Lisa Solid ITC TT" w:ascii="Times Ext Roman;Candara" w:hAnsi="Times Ext Roman;Candara"/>
          <w:sz w:val="20"/>
        </w:rPr>
        <w:t>ṇ</w:t>
      </w:r>
      <w:r>
        <w:rPr>
          <w:rFonts w:cs="Times Ext Roman;Candara" w:ascii="Times Ext Roman;Candara" w:hAnsi="Times Ext Roman;Candara"/>
          <w:sz w:val="20"/>
        </w:rPr>
        <w:t xml:space="preserve">ini's </w:t>
      </w:r>
      <w:r>
        <w:rPr>
          <w:rFonts w:cs="Times Ext Roman;Candara" w:ascii="Times Ext Roman;Candara" w:hAnsi="Times Ext Roman;Candara"/>
          <w:i/>
          <w:sz w:val="20"/>
        </w:rPr>
        <w:t>Malla, Vṛji</w:t>
      </w:r>
      <w:r>
        <w:rPr>
          <w:rFonts w:cs="Times Ext Roman;Candara" w:ascii="Times Ext Roman;Candara" w:hAnsi="Times Ext Roman;Candara"/>
          <w:sz w:val="20"/>
        </w:rPr>
        <w:t xml:space="preserve">  :: Pāli's </w:t>
      </w:r>
      <w:r>
        <w:rPr>
          <w:rFonts w:cs="Times Ext Roman;Candara" w:ascii="Times Ext Roman;Candara" w:hAnsi="Times Ext Roman;Candara"/>
          <w:i/>
          <w:sz w:val="20"/>
        </w:rPr>
        <w:t xml:space="preserve">Malla, Vajji, </w:t>
      </w:r>
      <w:r>
        <w:rPr>
          <w:rFonts w:cs="Times Ext Roman;Candara" w:ascii="Times Ext Roman;Candara" w:hAnsi="Times Ext Roman;Candara"/>
          <w:sz w:val="20"/>
        </w:rPr>
        <w:t xml:space="preserve">note also the late immigration of the </w:t>
      </w:r>
      <w:r>
        <w:rPr>
          <w:rFonts w:cs="Times Ext Roman;Candara" w:ascii="Times Ext Roman;Candara" w:hAnsi="Times Ext Roman;Candara"/>
          <w:i/>
          <w:sz w:val="20"/>
        </w:rPr>
        <w:t>Sakya</w:t>
      </w:r>
      <w:r>
        <w:rPr>
          <w:rFonts w:cs="Times Ext Roman;Candara" w:ascii="Times Ext Roman;Candara" w:hAnsi="Times Ext Roman;Candara"/>
          <w:sz w:val="20"/>
        </w:rPr>
        <w:t>.</w:t>
      </w:r>
    </w:p>
  </w:footnote>
  <w:footnote w:id="167">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 xml:space="preserve">See EWA II 119: 'whitish, yellowish'; also </w:t>
      </w:r>
      <w:r>
        <w:rPr>
          <w:rFonts w:cs="Times Ext Roman;Candara" w:ascii="Times Ext Roman;Candara" w:hAnsi="Times Ext Roman;Candara"/>
          <w:i/>
          <w:sz w:val="20"/>
        </w:rPr>
        <w:t>pāṇḍara-vāsas '</w:t>
      </w:r>
      <w:r>
        <w:rPr>
          <w:rFonts w:cs="Times Ext Roman;Candara" w:ascii="Times Ext Roman;Candara" w:hAnsi="Times Ext Roman;Candara"/>
          <w:sz w:val="20"/>
        </w:rPr>
        <w:t xml:space="preserve">wearing a white dress', and notably, </w:t>
      </w:r>
      <w:r>
        <w:rPr>
          <w:rFonts w:cs="Times Ext Roman;Candara" w:ascii="Times Ext Roman;Candara" w:hAnsi="Times Ext Roman;Candara"/>
          <w:i/>
          <w:sz w:val="20"/>
        </w:rPr>
        <w:t xml:space="preserve">pāṇḍura-darśana </w:t>
      </w:r>
      <w:r>
        <w:rPr>
          <w:rFonts w:cs="Times Ext Roman;Candara" w:ascii="Times Ext Roman;Candara" w:hAnsi="Times Ext Roman;Candara"/>
          <w:sz w:val="20"/>
        </w:rPr>
        <w:t xml:space="preserve">ŚĀr. 'with a pale face'; Nuristani (Waigali) </w:t>
      </w:r>
      <w:r>
        <w:rPr>
          <w:rFonts w:cs="Times Ext Roman;Candara" w:ascii="Times Ext Roman;Candara" w:hAnsi="Times Ext Roman;Candara"/>
          <w:i/>
          <w:sz w:val="20"/>
        </w:rPr>
        <w:t>pr~õ~s≤</w:t>
      </w:r>
      <w:r>
        <w:rPr>
          <w:rFonts w:cs="Times Ext Roman;Candara" w:ascii="Times Ext Roman;Candara" w:hAnsi="Times Ext Roman;Candara"/>
          <w:sz w:val="20"/>
        </w:rPr>
        <w:t xml:space="preserve"> 'grey' &lt; </w:t>
      </w:r>
      <w:r>
        <w:rPr>
          <w:rFonts w:cs="Times Ext Roman;Candara" w:ascii="Times Ext Roman;Candara" w:hAnsi="Times Ext Roman;Candara"/>
          <w:i/>
          <w:sz w:val="20"/>
        </w:rPr>
        <w:t>*pāṇḍaśa</w:t>
      </w:r>
      <w:r>
        <w:rPr>
          <w:rFonts w:cs="Times Ext Roman;Candara" w:ascii="Times Ext Roman;Candara" w:hAnsi="Times Ext Roman;Candara"/>
          <w:sz w:val="20"/>
        </w:rPr>
        <w:t xml:space="preserve"> speaks for an older (northwest) South Asian word, while Parpola (2002: 362) unnecessarily (and improbably) connects the word with Dravidian </w:t>
      </w:r>
      <w:r>
        <w:rPr>
          <w:rFonts w:cs="Times Ext Roman;Candara" w:ascii="Times Ext Roman;Candara" w:hAnsi="Times Ext Roman;Candara"/>
          <w:i/>
          <w:sz w:val="20"/>
        </w:rPr>
        <w:t>pā</w:t>
      </w:r>
      <w:r>
        <w:rPr>
          <w:rFonts w:cs="Times Ext Roman;Candara" w:ascii="Times Ext Roman;Candara" w:hAnsi="Times Ext Roman;Candara"/>
          <w:i/>
          <w:sz w:val="20"/>
          <w:u w:val="single"/>
        </w:rPr>
        <w:t>l</w:t>
      </w:r>
      <w:r>
        <w:rPr>
          <w:rFonts w:cs="Times Ext Roman;Candara" w:ascii="Times Ext Roman;Candara" w:hAnsi="Times Ext Roman;Candara"/>
          <w:i/>
          <w:sz w:val="20"/>
        </w:rPr>
        <w:t xml:space="preserve">am </w:t>
      </w:r>
      <w:r>
        <w:rPr>
          <w:rFonts w:cs="Times Ext Roman;Candara" w:ascii="Times Ext Roman;Candara" w:hAnsi="Times Ext Roman;Candara"/>
          <w:sz w:val="20"/>
        </w:rPr>
        <w:t xml:space="preserve">'ripe fruit' </w:t>
      </w:r>
      <w:r>
        <w:rPr>
          <w:rFonts w:cs="Times Ext Roman;Candara" w:ascii="Times Ext Roman;Candara" w:hAnsi="Times Ext Roman;Candara"/>
          <w:i/>
          <w:sz w:val="20"/>
        </w:rPr>
        <w:t xml:space="preserve">and </w:t>
      </w:r>
      <w:r>
        <w:rPr>
          <w:rFonts w:cs="Times Ext Roman;Candara" w:ascii="Times Ext Roman;Candara" w:hAnsi="Times Ext Roman;Candara"/>
          <w:sz w:val="20"/>
        </w:rPr>
        <w:t xml:space="preserve">the root of </w:t>
      </w:r>
      <w:r>
        <w:rPr>
          <w:rFonts w:cs="Times Ext Roman;Candara" w:ascii="Times Ext Roman;Candara" w:hAnsi="Times Ext Roman;Candara"/>
          <w:i/>
          <w:sz w:val="20"/>
        </w:rPr>
        <w:t>pāṇdita</w:t>
      </w:r>
      <w:r>
        <w:rPr>
          <w:rFonts w:cs="Times Ext Roman;Candara" w:ascii="Times Ext Roman;Candara" w:hAnsi="Times Ext Roman;Candara"/>
          <w:sz w:val="20"/>
        </w:rPr>
        <w:t xml:space="preserve"> 'learned.' His idea of the origin of the word in early, still Drav. speaking Maharastra (where they should have come to from western (Iranian) regions) is contradicted by the Nuristani evidence, well isolated in the Afghan mountains. The rest of the paper excels in similar, </w:t>
      </w:r>
      <w:r>
        <w:rPr>
          <w:rFonts w:cs="Times Ext Roman;Candara" w:ascii="Times Ext Roman;Candara" w:hAnsi="Times Ext Roman;Candara"/>
          <w:i/>
          <w:sz w:val="20"/>
        </w:rPr>
        <w:t>ad hoc</w:t>
      </w:r>
      <w:r>
        <w:rPr>
          <w:rFonts w:cs="Times Ext Roman;Candara" w:ascii="Times Ext Roman;Candara" w:hAnsi="Times Ext Roman;Candara"/>
          <w:sz w:val="20"/>
        </w:rPr>
        <w:t xml:space="preserve"> speculations: the connections of archaeologically attested Megaliths with the arrival of the Pā</w:t>
      </w:r>
      <w:r>
        <w:rPr>
          <w:rFonts w:cs="Mona Lisa Solid ITC TT" w:ascii="Times Ext Roman;Candara" w:hAnsi="Times Ext Roman;Candara"/>
          <w:sz w:val="20"/>
        </w:rPr>
        <w:t>ṇḍ</w:t>
      </w:r>
      <w:r>
        <w:rPr>
          <w:rFonts w:cs="Times Ext Roman;Candara" w:ascii="Times Ext Roman;Candara" w:hAnsi="Times Ext Roman;Candara"/>
          <w:sz w:val="20"/>
        </w:rPr>
        <w:t xml:space="preserve">avas is specious as early Megaliths are also attested in Chitral, just east of Nuristan (Ihsan Ali, pers. comm., July 2002, Nov. 2003). </w:t>
      </w:r>
    </w:p>
  </w:footnote>
  <w:footnote w:id="168">
    <w:p>
      <w:pPr>
        <w:pStyle w:val="Normal"/>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f we include the Pā</w:t>
      </w:r>
      <w:r>
        <w:rPr>
          <w:rFonts w:cs="Mona Lisa Solid ITC TT" w:ascii="Times Ext Roman;Candara" w:hAnsi="Times Ext Roman;Candara"/>
          <w:sz w:val="20"/>
        </w:rPr>
        <w:t>ṇḍ</w:t>
      </w:r>
      <w:r>
        <w:rPr>
          <w:rFonts w:cs="Times Ext Roman;Candara" w:ascii="Times Ext Roman;Candara" w:hAnsi="Times Ext Roman;Candara"/>
          <w:sz w:val="20"/>
        </w:rPr>
        <w:t>āvas' much discussed polyandry (1.197.27 sqq), which is also typical for some modern Himalayan tribes (where, incidentally the Pān</w:t>
      </w:r>
      <w:r>
        <w:rPr>
          <w:rFonts w:cs="Mona Lisa Solid ITC TT" w:ascii="Times Ext Roman;Candara" w:hAnsi="Times Ext Roman;Candara"/>
          <w:sz w:val="20"/>
        </w:rPr>
        <w:t>ḍ</w:t>
      </w:r>
      <w:r>
        <w:rPr>
          <w:rFonts w:cs="Times Ext Roman;Candara" w:ascii="Times Ext Roman;Candara" w:hAnsi="Times Ext Roman;Candara"/>
          <w:sz w:val="20"/>
        </w:rPr>
        <w:t>avas are worshipped, see Sax 2002). Parpola (1984, 2002: 362) who opts for Iranian origins of the Pā</w:t>
      </w:r>
      <w:r>
        <w:rPr>
          <w:rFonts w:cs="Mona Lisa Solid ITC TT" w:ascii="Times Ext Roman;Candara" w:hAnsi="Times Ext Roman;Candara"/>
          <w:sz w:val="20"/>
        </w:rPr>
        <w:t>ṇ</w:t>
      </w:r>
      <w:r>
        <w:rPr>
          <w:rFonts w:cs="Times Ext Roman;Candara" w:ascii="Times Ext Roman;Candara" w:hAnsi="Times Ext Roman;Candara"/>
          <w:sz w:val="20"/>
        </w:rPr>
        <w:t>dava, compares the customs of the N. Iranian Massagetai. However his comparison of their tree burial (4.5.27-29; Brockington 227) with that of the Zoroastrians is misplaced. Various methods of burial, including exposing on trees (</w:t>
      </w:r>
      <w:r>
        <w:rPr>
          <w:rFonts w:cs="Times Ext Roman;Candara" w:ascii="Times Ext Roman;Candara" w:hAnsi="Times Ext Roman;Candara"/>
          <w:i/>
          <w:sz w:val="20"/>
        </w:rPr>
        <w:t>uddhita</w:t>
      </w:r>
      <w:r>
        <w:rPr>
          <w:rFonts w:cs="Times Ext Roman;Candara" w:ascii="Times Ext Roman;Candara" w:hAnsi="Times Ext Roman;Candara"/>
          <w:sz w:val="20"/>
        </w:rPr>
        <w:t xml:space="preserve">), are well known from AV 18.2.34-35, (cf. RV 10.15.14): </w:t>
      </w:r>
      <w:r>
        <w:rPr>
          <w:rFonts w:cs="Times Ext Roman;Candara" w:ascii="Times Ext Roman;Candara" w:hAnsi="Times Ext Roman;Candara"/>
          <w:i/>
          <w:sz w:val="20"/>
        </w:rPr>
        <w:t>ye nikhātā ye paroptā ye dagdhā ye coddhitāḥ / ye agnidagdhā ye anagnidagdhāḥ</w:t>
      </w:r>
      <w:r>
        <w:rPr>
          <w:rFonts w:cs="Times Ext Roman;Candara" w:ascii="Times Ext Roman;Candara" w:hAnsi="Times Ext Roman;Candara"/>
          <w:sz w:val="20"/>
        </w:rPr>
        <w:t>.</w:t>
      </w:r>
    </w:p>
  </w:footnote>
  <w:footnote w:id="169">
    <w:p>
      <w:pPr>
        <w:pStyle w:val="Footnote"/>
        <w:ind w:right="-720" w:hanging="0"/>
        <w:jc w:val="both"/>
        <w:rPr/>
      </w:pPr>
      <w:r>
        <w:rPr>
          <w:rStyle w:val="FootnoteCharacters"/>
        </w:rPr>
        <w:footnoteRef/>
      </w:r>
      <w:r>
        <w:rPr>
          <w:rStyle w:val="FootnoteCharacters"/>
          <w:rFonts w:cs="Times Ext Roman;Candara" w:ascii="Times Ext Roman;Candara" w:hAnsi="Times Ext Roman;Candara"/>
          <w:sz w:val="20"/>
        </w:rPr>
        <w:t>1</w:t>
      </w:r>
      <w:r>
        <w:rPr>
          <w:rFonts w:cs="Times Ext Roman;Candara" w:ascii="Times Ext Roman;Candara" w:hAnsi="Times Ext Roman;Candara"/>
          <w:sz w:val="20"/>
        </w:rPr>
        <w:t xml:space="preserve">70 </w:t>
      </w:r>
      <w:r>
        <w:rPr>
          <w:rFonts w:cs="Times Ext Roman;Candara" w:ascii="Times Ext Roman;Candara" w:hAnsi="Times Ext Roman;Candara"/>
          <w:i/>
          <w:sz w:val="20"/>
        </w:rPr>
        <w:t xml:space="preserve">Pandae </w:t>
      </w:r>
      <w:r>
        <w:rPr>
          <w:rFonts w:cs="Times Ext Roman;Candara" w:ascii="Times Ext Roman;Candara" w:hAnsi="Times Ext Roman;Candara"/>
          <w:sz w:val="20"/>
        </w:rPr>
        <w:t xml:space="preserve">(Plinius vi. 20. s. 23), a tribe with female sovereigns (cf. JB on the female hunters of the Trigartas) who seem to have occupied parts of the Panjab, cf. Arrian, Indikē 8 on </w:t>
      </w:r>
      <w:r>
        <w:rPr>
          <w:rFonts w:cs="Times Ext Roman;Candara" w:ascii="Times Ext Roman;Candara" w:hAnsi="Times Ext Roman;Candara"/>
          <w:i/>
          <w:sz w:val="20"/>
        </w:rPr>
        <w:t>Pandaia</w:t>
      </w:r>
      <w:r>
        <w:rPr>
          <w:rFonts w:cs="Times Ext Roman;Candara" w:ascii="Times Ext Roman;Candara" w:hAnsi="Times Ext Roman;Candara"/>
          <w:sz w:val="20"/>
        </w:rPr>
        <w:t xml:space="preserve">; cf. also </w:t>
      </w:r>
      <w:r>
        <w:rPr>
          <w:rFonts w:cs="Times Ext Roman;Candara" w:ascii="Times Ext Roman;Candara" w:hAnsi="Times Ext Roman;Candara"/>
          <w:i/>
          <w:sz w:val="20"/>
        </w:rPr>
        <w:t>Pandovi regio/Pandōou khōra</w:t>
      </w:r>
      <w:r>
        <w:rPr>
          <w:rFonts w:cs="Times Ext Roman;Candara" w:ascii="Times Ext Roman;Candara" w:hAnsi="Times Ext Roman;Candara"/>
          <w:sz w:val="20"/>
        </w:rPr>
        <w:t xml:space="preserve"> (Ptolemy vii. l. § 11), found in southern India and in the </w:t>
      </w:r>
      <w:r>
        <w:rPr>
          <w:rFonts w:cs="Times Ext Roman;Candara" w:ascii="Times Ext Roman;Candara" w:hAnsi="Times Ext Roman;Candara"/>
          <w:i/>
          <w:sz w:val="20"/>
        </w:rPr>
        <w:t>Panjab</w:t>
      </w:r>
      <w:r>
        <w:rPr>
          <w:rFonts w:cs="Times Ext Roman;Candara" w:ascii="Times Ext Roman;Candara" w:hAnsi="Times Ext Roman;Candara"/>
          <w:sz w:val="20"/>
        </w:rPr>
        <w:t xml:space="preserve"> on the Bidaspes (</w:t>
      </w:r>
      <w:r>
        <w:rPr>
          <w:rFonts w:cs="Times Ext Roman;Candara" w:ascii="Times Ext Roman;Candara" w:hAnsi="Times Ext Roman;Candara"/>
          <w:i/>
          <w:sz w:val="20"/>
        </w:rPr>
        <w:t>Vipaśa</w:t>
      </w:r>
      <w:r>
        <w:rPr>
          <w:rFonts w:cs="Times Ext Roman;Candara" w:ascii="Times Ext Roman;Candara" w:hAnsi="Times Ext Roman;Candara"/>
          <w:sz w:val="20"/>
        </w:rPr>
        <w:t>), (Ptol. vii. 1. § 46), in Alexander's time part of king Pōros territory (Strabo xv; p. 686); Parpola (1984, 2002) with further, wide-ranging speculations on the Pā</w:t>
      </w:r>
      <w:r>
        <w:rPr>
          <w:rFonts w:cs="Mona Lisa Solid ITC TT" w:ascii="Times Ext Roman;Candara" w:hAnsi="Times Ext Roman;Candara"/>
          <w:sz w:val="20"/>
        </w:rPr>
        <w:t>ṇḍ</w:t>
      </w:r>
      <w:r>
        <w:rPr>
          <w:rFonts w:cs="Times Ext Roman;Candara" w:ascii="Times Ext Roman;Candara" w:hAnsi="Times Ext Roman;Candara"/>
          <w:sz w:val="20"/>
        </w:rPr>
        <w:t xml:space="preserve">avas, Sītā and the Todas. </w:t>
      </w:r>
    </w:p>
  </w:footnote>
  <w:footnote w:id="170">
    <w:p>
      <w:pPr>
        <w:pStyle w:val="Footnote"/>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Parpola (2002: 361) concludes that 'the war was over and the epic in existence by c. 400-350 B.C.' This is too simplistic: as pointed out above, the 'Mahābhārata war' is grafted on earlier, Vedic accounts and exactly what kind of (Mahā)Bhārata may have been in existence in Pā</w:t>
      </w:r>
      <w:r>
        <w:rPr>
          <w:rFonts w:cs="Mona Lisa Solid ITC TT" w:ascii="Times Ext Roman;Candara" w:hAnsi="Times Ext Roman;Candara"/>
          <w:sz w:val="20"/>
        </w:rPr>
        <w:t>ṇ</w:t>
      </w:r>
      <w:r>
        <w:rPr>
          <w:rFonts w:cs="Times Ext Roman;Candara" w:ascii="Times Ext Roman;Candara" w:hAnsi="Times Ext Roman;Candara"/>
          <w:sz w:val="20"/>
        </w:rPr>
        <w:t xml:space="preserve">ini's time is very much open to debate, see further in this section. </w:t>
      </w:r>
    </w:p>
  </w:footnote>
  <w:footnote w:id="171">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720" w:hanging="0"/>
        <w:jc w:val="both"/>
        <w:rPr/>
      </w:pPr>
      <w:r>
        <w:rPr>
          <w:rStyle w:val="FootnoteCharacters"/>
        </w:rPr>
        <w:footnoteRef/>
      </w:r>
      <w:r>
        <w:rPr>
          <w:rFonts w:cs="Times Ext Roman;Candara" w:ascii="Times Ext Roman;Candara" w:hAnsi="Times Ext Roman;Candara"/>
          <w:sz w:val="20"/>
        </w:rPr>
        <w:t xml:space="preserve"> </w:t>
      </w:r>
      <w:r>
        <w:rPr>
          <w:rFonts w:cs="Times Ext Roman;Candara" w:ascii="Times Ext Roman;Candara" w:hAnsi="Times Ext Roman;Candara"/>
          <w:sz w:val="20"/>
        </w:rPr>
        <w:t>In Dalhlquist's (1977) study of Megasthenes (c.300 BCE), Herakles/K</w:t>
      </w:r>
      <w:r>
        <w:rPr>
          <w:rFonts w:cs="Mona Lisa Solid ITC TT" w:ascii="Times Ext Roman;Candara" w:hAnsi="Times Ext Roman;Candara"/>
          <w:sz w:val="20"/>
        </w:rPr>
        <w:t>ṛṣṇ</w:t>
      </w:r>
      <w:r>
        <w:rPr>
          <w:rFonts w:cs="Times Ext Roman;Candara" w:ascii="Times Ext Roman;Candara" w:hAnsi="Times Ext Roman;Candara"/>
          <w:sz w:val="20"/>
        </w:rPr>
        <w:t>a, nevertheless, looms large. It may be noted that the Kaurava and Pā</w:t>
      </w:r>
      <w:r>
        <w:rPr>
          <w:rFonts w:cs="Mona Lisa Solid ITC TT" w:ascii="Times Ext Roman;Candara" w:hAnsi="Times Ext Roman;Candara"/>
          <w:sz w:val="20"/>
        </w:rPr>
        <w:t>ṇḍ</w:t>
      </w:r>
      <w:r>
        <w:rPr>
          <w:rFonts w:cs="Times Ext Roman;Candara" w:ascii="Times Ext Roman;Candara" w:hAnsi="Times Ext Roman;Candara"/>
          <w:sz w:val="20"/>
        </w:rPr>
        <w:t xml:space="preserve">ava are still remembered as demons, in the Peshawar area, though it has been Muslim for many centuries. As Ihsan Ali (Peshawar) told me in 2003, local people still threaten their children with </w:t>
      </w:r>
      <w:r>
        <w:rPr>
          <w:rFonts w:cs="Times Ext Roman;Candara" w:ascii="Times Ext Roman;Candara" w:hAnsi="Times Ext Roman;Candara"/>
          <w:i/>
          <w:sz w:val="20"/>
        </w:rPr>
        <w:t>P.</w:t>
      </w:r>
      <w:r>
        <w:rPr>
          <w:rFonts w:cs="Times Ext Roman;Candara" w:ascii="Times Ext Roman;Candara" w:hAnsi="Times Ext Roman;Candara"/>
          <w:sz w:val="20"/>
        </w:rPr>
        <w:t xml:space="preserve"> and </w:t>
      </w:r>
      <w:r>
        <w:rPr>
          <w:rFonts w:cs="Times Ext Roman;Candara" w:ascii="Times Ext Roman;Candara" w:hAnsi="Times Ext Roman;Candara"/>
          <w:i/>
          <w:sz w:val="20"/>
        </w:rPr>
        <w:t>Kōr</w:t>
      </w:r>
      <w:r>
        <w:rPr>
          <w:rFonts w:cs="Times Ext Roman;Candara" w:ascii="Times Ext Roman;Candara" w:hAnsi="Times Ext Roman;Candara"/>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4"/>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Indologist;Times New Roman" w:hAnsi="Minion-Indologist;Times New Roman" w:eastAsia="Times New Roman" w:cs="Minion-Indologist;Times New Roman"/>
      <w:color w:val="auto"/>
      <w:sz w:val="36"/>
      <w:szCs w:val="20"/>
      <w:lang w:val="en-US" w:bidi="ar-SA" w:eastAsia="zh-CN"/>
    </w:rPr>
  </w:style>
  <w:style w:type="paragraph" w:styleId="Heading1">
    <w:name w:val="Heading 1"/>
    <w:basedOn w:val="Normal"/>
    <w:next w:val="Normal"/>
    <w:qFormat/>
    <w:pPr>
      <w:keepNext w:val="true"/>
      <w:numPr>
        <w:ilvl w:val="0"/>
        <w:numId w:val="1"/>
      </w:numPr>
      <w:ind w:right="6820" w:hanging="0"/>
      <w:outlineLvl w:val="0"/>
    </w:pPr>
    <w:rPr>
      <w:b/>
      <w:color w:val="FF0000"/>
      <w:sz w:val="28"/>
    </w:rPr>
  </w:style>
  <w:style w:type="paragraph" w:styleId="Heading2">
    <w:name w:val="Heading 2"/>
    <w:basedOn w:val="Normal"/>
    <w:next w:val="Normal"/>
    <w:qFormat/>
    <w:pPr>
      <w:keepNext w:val="true"/>
      <w:numPr>
        <w:ilvl w:val="1"/>
        <w:numId w:val="1"/>
      </w:numPr>
      <w:spacing w:lineRule="atLeast" w:line="240"/>
      <w:ind w:right="340" w:hanging="0"/>
      <w:outlineLvl w:val="1"/>
    </w:pPr>
    <w:rPr>
      <w:b/>
      <w:sz w:val="12"/>
    </w:rPr>
  </w:style>
  <w:style w:type="paragraph" w:styleId="Heading3">
    <w:name w:val="Heading 3"/>
    <w:basedOn w:val="Normal"/>
    <w:next w:val="Normal"/>
    <w:qFormat/>
    <w:pPr>
      <w:keepNext w:val="true"/>
      <w:numPr>
        <w:ilvl w:val="2"/>
        <w:numId w:val="1"/>
      </w:numPr>
      <w:ind w:right="6820" w:hanging="0"/>
      <w:outlineLvl w:val="2"/>
    </w:pPr>
    <w:rPr>
      <w:color w:val="FF00FF"/>
      <w:u w:val="single"/>
    </w:rPr>
  </w:style>
  <w:style w:type="paragraph" w:styleId="Heading4">
    <w:name w:val="Heading 4"/>
    <w:basedOn w:val="Normal"/>
    <w:next w:val="Normal"/>
    <w:qFormat/>
    <w:pPr>
      <w:keepNext w:val="true"/>
      <w:numPr>
        <w:ilvl w:val="3"/>
        <w:numId w:val="1"/>
      </w:numPr>
      <w:ind w:right="-720" w:hanging="0"/>
      <w:jc w:val="both"/>
      <w:outlineLvl w:val="3"/>
    </w:pPr>
    <w:rPr>
      <w:outline/>
      <w:sz w:val="24"/>
      <w:u w:val="single"/>
    </w:rPr>
  </w:style>
  <w:style w:type="paragraph" w:styleId="Heading5">
    <w:name w:val="Heading 5"/>
    <w:basedOn w:val="Normal"/>
    <w:next w:val="Normal"/>
    <w:qFormat/>
    <w:pPr>
      <w:keepNext w:val="true"/>
      <w:numPr>
        <w:ilvl w:val="4"/>
        <w:numId w:val="1"/>
      </w:numPr>
      <w:ind w:right="-720" w:hanging="0"/>
      <w:outlineLvl w:val="4"/>
    </w:pPr>
    <w:rPr>
      <w:b/>
      <w:sz w:val="24"/>
    </w:rPr>
  </w:style>
  <w:style w:type="paragraph" w:styleId="Heading6">
    <w:name w:val="Heading 6"/>
    <w:basedOn w:val="Normal"/>
    <w:next w:val="Normal"/>
    <w:qFormat/>
    <w:pPr>
      <w:keepNext w:val="true"/>
      <w:numPr>
        <w:ilvl w:val="5"/>
        <w:numId w:val="1"/>
      </w:numPr>
      <w:ind w:right="-720" w:hanging="0"/>
      <w:outlineLvl w:val="5"/>
    </w:pPr>
    <w:rPr>
      <w:b/>
      <w:sz w:val="28"/>
    </w:rPr>
  </w:style>
  <w:style w:type="paragraph" w:styleId="Heading7">
    <w:name w:val="Heading 7"/>
    <w:basedOn w:val="Normal"/>
    <w:next w:val="Normal"/>
    <w:qFormat/>
    <w:pPr>
      <w:keepNext w:val="true"/>
      <w:numPr>
        <w:ilvl w:val="6"/>
        <w:numId w:val="1"/>
      </w:numPr>
      <w:ind w:right="-720" w:hanging="0"/>
      <w:jc w:val="both"/>
      <w:outlineLvl w:val="6"/>
    </w:pPr>
    <w:rPr>
      <w:b/>
      <w:sz w:val="24"/>
    </w:rPr>
  </w:style>
  <w:style w:type="paragraph" w:styleId="Heading8">
    <w:name w:val="Heading 8"/>
    <w:basedOn w:val="Normal"/>
    <w:next w:val="Normal"/>
    <w:qFormat/>
    <w:pPr>
      <w:keepNext w:val="true"/>
      <w:numPr>
        <w:ilvl w:val="7"/>
        <w:numId w:val="1"/>
      </w:numPr>
      <w:ind w:right="-720" w:hanging="0"/>
      <w:jc w:val="both"/>
      <w:outlineLvl w:val="7"/>
    </w:pPr>
    <w:rPr>
      <w:b/>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BodyText2">
    <w:name w:val="Body Text 2"/>
    <w:basedOn w:val="Normal"/>
    <w:qFormat/>
    <w:pPr>
      <w:ind w:right="6820" w:firstLine="720"/>
    </w:pPr>
    <w:rPr>
      <w:b/>
      <w:sz w:val="28"/>
    </w:rPr>
  </w:style>
  <w:style w:type="paragraph" w:styleId="Geneva">
    <w:name w:val="Geneva"/>
    <w:basedOn w:val="Footnote"/>
    <w:qFormat/>
    <w:pPr>
      <w:tabs>
        <w:tab w:val="clear" w:pos="720"/>
        <w:tab w:val="left" w:pos="1440" w:leader="none"/>
        <w:tab w:val="left" w:pos="2960" w:leader="none"/>
        <w:tab w:val="left" w:pos="4620" w:leader="none"/>
        <w:tab w:val="left" w:pos="6820" w:leader="none"/>
      </w:tabs>
    </w:pPr>
    <w:rPr/>
  </w:style>
  <w:style w:type="paragraph" w:styleId="Skt">
    <w:name w:val="skt"/>
    <w:basedOn w:val="Normal"/>
    <w:qFormat/>
    <w:pPr/>
    <w:rPr>
      <w:rFonts w:ascii="New York;Times New Roman" w:hAnsi="New York;Times New Roman" w:cs="New York;Times New Roman"/>
      <w:sz w:val="28"/>
    </w:rPr>
  </w:style>
  <w:style w:type="paragraph" w:styleId="Varttika">
    <w:name w:val="varttika"/>
    <w:basedOn w:val="Normal"/>
    <w:qFormat/>
    <w:pPr/>
    <w:rPr>
      <w:sz w:val="24"/>
    </w:rPr>
  </w:style>
  <w:style w:type="paragraph" w:styleId="Text">
    <w:name w:val="text "/>
    <w:basedOn w:val="Normal"/>
    <w:qFormat/>
    <w:pPr>
      <w:jc w:val="both"/>
    </w:pPr>
    <w:rPr>
      <w:sz w:val="48"/>
    </w:rPr>
  </w:style>
  <w:style w:type="paragraph" w:styleId="Foot">
    <w:name w:val="foot"/>
    <w:basedOn w:val="Normal"/>
    <w:qFormat/>
    <w:pPr/>
    <w:rPr>
      <w:sz w:val="48"/>
    </w:rPr>
  </w:style>
  <w:style w:type="paragraph" w:styleId="Normal1">
    <w:name w:val="Normal +"/>
    <w:basedOn w:val="Normal"/>
    <w:qFormat/>
    <w:pPr>
      <w:tabs>
        <w:tab w:val="clear" w:pos="720"/>
        <w:tab w:val="left" w:pos="1080" w:leader="none"/>
        <w:tab w:val="left" w:pos="1350" w:leader="none"/>
        <w:tab w:val="left" w:pos="2880" w:leader="none"/>
        <w:tab w:val="left" w:pos="6480" w:leader="none"/>
      </w:tabs>
      <w:ind w:left="180" w:firstLine="360"/>
    </w:pPr>
    <w:rPr>
      <w:rFonts w:ascii="Helvetica" w:hAnsi="Helvetica" w:cs="Helvetica"/>
      <w:sz w:val="20"/>
    </w:rPr>
  </w:style>
  <w:style w:type="paragraph" w:styleId="SSS12Ti">
    <w:name w:val="SSS 12 Ti"/>
    <w:qFormat/>
    <w:pPr>
      <w:widowControl/>
      <w:tabs>
        <w:tab w:val="clear" w:pos="720"/>
        <w:tab w:val="left" w:pos="240" w:leader="none"/>
      </w:tabs>
      <w:bidi w:val="0"/>
      <w:spacing w:lineRule="exact" w:line="280"/>
      <w:jc w:val="both"/>
    </w:pPr>
    <w:rPr>
      <w:rFonts w:ascii="Times" w:hAnsi="Times" w:eastAsia="Times New Roman" w:cs="Times"/>
      <w:color w:val="auto"/>
      <w:sz w:val="24"/>
      <w:szCs w:val="20"/>
      <w:lang w:val="en-US" w:eastAsia="en-US" w:bidi="ar-SA"/>
    </w:rPr>
  </w:style>
  <w:style w:type="paragraph" w:styleId="Examples">
    <w:name w:val="Examples"/>
    <w:basedOn w:val="Normal"/>
    <w:qFormat/>
    <w:pPr>
      <w:spacing w:lineRule="exact" w:line="280"/>
    </w:pPr>
    <w:rPr>
      <w:rFonts w:ascii="Helvetica" w:hAnsi="Helvetica" w:cs="Helvetica"/>
      <w:sz w:val="24"/>
    </w:rPr>
  </w:style>
  <w:style w:type="paragraph" w:styleId="Text1">
    <w:name w:val="Text"/>
    <w:basedOn w:val="Normal"/>
    <w:qFormat/>
    <w:pPr>
      <w:tabs>
        <w:tab w:val="clear" w:pos="720"/>
        <w:tab w:val="left" w:pos="360" w:leader="none"/>
      </w:tabs>
      <w:spacing w:lineRule="exact" w:line="280"/>
    </w:pPr>
    <w:rPr>
      <w:rFonts w:ascii="Helvetica" w:hAnsi="Helvetica" w:cs="Helvetica"/>
      <w:sz w:val="24"/>
    </w:rPr>
  </w:style>
  <w:style w:type="paragraph" w:styleId="Notes">
    <w:name w:val="Notes"/>
    <w:basedOn w:val="Normal"/>
    <w:qFormat/>
    <w:pPr>
      <w:spacing w:lineRule="exact" w:line="280"/>
      <w:ind w:left="360" w:hanging="396"/>
    </w:pPr>
    <w:rPr>
      <w:rFonts w:ascii="Helvetica" w:hAnsi="Helvetica" w:cs="Helvetica"/>
      <w:sz w:val="24"/>
    </w:rPr>
  </w:style>
  <w:style w:type="paragraph" w:styleId="Verse">
    <w:name w:val="verse"/>
    <w:basedOn w:val="Normal"/>
    <w:qFormat/>
    <w:pPr>
      <w:ind w:left="1440" w:hanging="720"/>
    </w:pPr>
    <w:rPr>
      <w:rFonts w:ascii="New York;Times New Roman" w:hAnsi="New York;Times New Roman" w:cs="New York;Times New Roman"/>
      <w:sz w:val="24"/>
    </w:rPr>
  </w:style>
  <w:style w:type="paragraph" w:styleId="Active">
    <w:name w:val="active"/>
    <w:basedOn w:val="Footnote"/>
    <w:qFormat/>
    <w:pPr>
      <w:jc w:val="both"/>
    </w:pPr>
    <w:rPr>
      <w:sz w:val="48"/>
    </w:rPr>
  </w:style>
  <w:style w:type="paragraph" w:styleId="BlockText">
    <w:name w:val="Block Text"/>
    <w:basedOn w:val="Normal"/>
    <w:qFormat/>
    <w:pPr>
      <w:ind w:left="720" w:right="6820" w:hanging="0"/>
      <w:jc w:val="both"/>
    </w:pPr>
    <w:rPr>
      <w:sz w:val="30"/>
    </w:rPr>
  </w:style>
  <w:style w:type="paragraph" w:styleId="BodyText3">
    <w:name w:val="Body Text 3"/>
    <w:basedOn w:val="Normal"/>
    <w:qFormat/>
    <w:pPr>
      <w:tabs>
        <w:tab w:val="clear" w:pos="720"/>
        <w:tab w:val="left" w:pos="540" w:leader="none"/>
      </w:tabs>
      <w:ind w:right="6820" w:hanging="0"/>
      <w:jc w:val="both"/>
    </w:pPr>
    <w:rPr>
      <w:sz w:val="26"/>
    </w:rPr>
  </w:style>
  <w:style w:type="paragraph" w:styleId="ListBullet3">
    <w:name w:val="List Bullet 3"/>
    <w:basedOn w:val="Normal"/>
    <w:qFormat/>
    <w:pPr>
      <w:tabs>
        <w:tab w:val="clear" w:pos="720"/>
        <w:tab w:val="left" w:pos="360" w:leader="none"/>
      </w:tabs>
      <w:ind w:left="360" w:hanging="360"/>
    </w:pPr>
    <w:rPr>
      <w:sz w:val="28"/>
    </w:rPr>
  </w:style>
  <w:style w:type="paragraph" w:styleId="PlainText">
    <w:name w:val="Plain Text"/>
    <w:basedOn w:val="Normal"/>
    <w:qFormat/>
    <w:pPr/>
    <w:rPr>
      <w:rFonts w:ascii="Courier" w:hAnsi="Courier" w:cs="Courier"/>
      <w:sz w:val="24"/>
    </w:rPr>
  </w:style>
  <w:style w:type="paragraph" w:styleId="Endnotetext">
    <w:name w:val="endnote text"/>
    <w:basedOn w:val="Normal"/>
    <w:qFormat/>
    <w:pPr/>
    <w:rPr>
      <w:sz w:val="24"/>
    </w:rPr>
  </w:style>
  <w:style w:type="paragraph" w:styleId="BodyTextIndent2">
    <w:name w:val="Body Text Indent 2"/>
    <w:basedOn w:val="Normal"/>
    <w:qFormat/>
    <w:pPr>
      <w:ind w:right="-720" w:firstLine="720"/>
      <w:jc w:val="both"/>
    </w:pPr>
    <w:rPr>
      <w:sz w:val="24"/>
    </w:rPr>
  </w:style>
  <w:style w:type="paragraph" w:styleId="BodyTextIndent3">
    <w:name w:val="Body Text Indent 3"/>
    <w:basedOn w:val="Normal"/>
    <w:qFormat/>
    <w:pPr>
      <w:tabs>
        <w:tab w:val="clear" w:pos="720"/>
        <w:tab w:val="left" w:pos="2610" w:leader="none"/>
      </w:tabs>
      <w:ind w:right="-720" w:firstLine="720"/>
      <w:jc w:val="both"/>
    </w:pPr>
    <w:rPr>
      <w:i/>
      <w:sz w:val="24"/>
    </w:rPr>
  </w:style>
  <w:style w:type="paragraph" w:styleId="Footnotetext">
    <w:name w:val="Footnote text"/>
    <w:basedOn w:val="Footnote"/>
    <w:qFormat/>
    <w:pPr/>
    <w:rPr>
      <w:rFonts w:ascii="Times" w:hAnsi="Times" w:cs="Times"/>
    </w:rPr>
  </w:style>
  <w:style w:type="paragraph" w:styleId="Kausalya">
    <w:name w:val="kausalya"/>
    <w:basedOn w:val="Normal"/>
    <w:qFormat/>
    <w:pPr>
      <w:spacing w:lineRule="atLeast" w:line="480"/>
    </w:pPr>
    <w:rPr>
      <w:rFonts w:ascii="Times" w:hAnsi="Times" w:cs="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31:00Z</dcterms:created>
  <dc:creator>M. Witzel</dc:creator>
  <dc:description/>
  <cp:keywords/>
  <dc:language>en-US</dc:language>
  <cp:lastModifiedBy>Michael Witzel</cp:lastModifiedBy>
  <dcterms:modified xsi:type="dcterms:W3CDTF">2011-11-23T15:39:00Z</dcterms:modified>
  <cp:revision>15</cp:revision>
  <dc:subject/>
  <dc:title>Veda/Mbh Development</dc:title>
</cp:coreProperties>
</file>