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4-04-2015</w:t>
      </w:r>
    </w:p>
    <w:p>
      <w:pPr>
        <w:pStyle w:val="Heading1"/>
        <w:spacing w:before="120" w:after="0"/>
        <w:jc w:val="center"/>
        <w:rPr>
          <w:rFonts w:cs="Mangal"/>
          <w:szCs w:val="25"/>
          <w:lang w:bidi="hi-IN"/>
        </w:rPr>
      </w:pPr>
      <w:r>
        <w:rPr>
          <w:rFonts w:cs="Mangal"/>
          <w:lang w:bidi="hi-IN"/>
        </w:rPr>
        <w:t>ऋग्वेदपदपाठः</w:t>
      </w:r>
      <w:r>
        <w:rPr>
          <w:rFonts w:eastAsia="Cambria" w:cs="Cambria"/>
          <w:lang w:bidi="hi-IN"/>
        </w:rPr>
        <w:t xml:space="preserve"> </w:t>
      </w:r>
      <w:r>
        <w:rPr>
          <w:rFonts w:cs="Mangal"/>
          <w:szCs w:val="25"/>
          <w:lang w:bidi="hi-IN"/>
        </w:rPr>
        <w:t>(</w:t>
      </w:r>
      <w:r>
        <w:rPr>
          <w:rFonts w:cs="Mangal"/>
          <w:szCs w:val="25"/>
          <w:lang w:bidi="hi-IN"/>
        </w:rPr>
        <w:t>हस्तमुद्रासहितम्</w:t>
      </w:r>
      <w:r>
        <w:rPr>
          <w:rFonts w:cs="Mangal"/>
          <w:szCs w:val="25"/>
          <w:lang w:bidi="hi-IN"/>
        </w:rPr>
        <w:t>)</w:t>
      </w:r>
    </w:p>
    <w:p>
      <w:pPr>
        <w:pStyle w:val="Heading1"/>
        <w:spacing w:before="120" w:after="0"/>
        <w:jc w:val="center"/>
        <w:rPr/>
      </w:pPr>
      <w:r>
        <w:rPr/>
        <w:t>HASTAMUDRA SAHITA RIG-VEDA PADA PATHA</w:t>
      </w:r>
    </w:p>
    <w:p>
      <w:pPr>
        <w:pStyle w:val="Heading1"/>
        <w:spacing w:before="120" w:after="0"/>
        <w:rPr>
          <w:rFonts w:eastAsia="Cambria" w:cs="Cambria"/>
        </w:rPr>
      </w:pPr>
      <w:r>
        <w:rPr>
          <w:rFonts w:eastAsia="Cambria" w:cs="Cambria"/>
        </w:rPr>
        <w:t xml:space="preserve">                                                                                         </w:t>
      </w:r>
    </w:p>
    <w:p>
      <w:pPr>
        <w:pStyle w:val="Normal"/>
        <w:jc w:val="both"/>
        <w:rPr>
          <w:sz w:val="24"/>
          <w:szCs w:val="24"/>
        </w:rPr>
      </w:pPr>
      <w:r>
        <w:rPr>
          <w:sz w:val="24"/>
          <w:szCs w:val="24"/>
        </w:rPr>
        <w:t>Rigveda Pada Paatha (Adhyayanam), learning of Rigveda with the breakup of words present in the Samhita (Veda Mantras) is very important for traditional Vedic scholars as well as academicians.  For Vedic scholars, it is essential for the correct understanding of the Mantras and their constituent words as also in learning of other advanced chantings (Paathas) such as Krama Paatha and Vikrithi Paatha.  Pada Paatha is also very much a part of Vedic rituals like Veda initiation, Vaaram, Threeni, Thrisandha, etc.  For the academicians, it is necessary to know the Pada Paatha for correct interpretation as well as for research into old grammatical forms. Knowledge of Pada paatha is also important in undersanding the original and correct pronounciation of the Samhita.</w:t>
      </w:r>
    </w:p>
    <w:p>
      <w:pPr>
        <w:pStyle w:val="Normal"/>
        <w:jc w:val="both"/>
        <w:rPr>
          <w:sz w:val="24"/>
          <w:szCs w:val="24"/>
        </w:rPr>
      </w:pPr>
      <w:r>
        <w:rPr>
          <w:sz w:val="24"/>
          <w:szCs w:val="24"/>
        </w:rPr>
        <w:t xml:space="preserve">Hasta mudra or hand sign is an integral part of the Rig Vedic tradition of Kerala Namboodiris. Hasta Mudra is used both in Veda chantings and teachings. It is used in all forms of Vedic chantings like Samhita, Pada, Krama, Jata, Ratha etc.  It is to be noted that only right hand is used for showing the applicable Mudras, but the technique employed using palm, fingers and their positions is quite complex but makes for an error free depiction of the Mantras, Swaras and Padas of Samhita. Traditional Vedadhyayanam with Hastamudras continues to be a part of the Vedic tradition among this group in Kerala. In this method, Pada Chheda is also communicated and taught with Mudras.  First, the position in the Samhitha - where to break the Mantra into the constituent Padas, is indicated by hand movements.  The Swara of each syllable is indicated in a similar way. Special features, if any, of the beginning and middle syllables of the Pada are   indicated by Mudras. Finally, the feature of the end syllable of the Pada is invariably shown by Mudras.  A demonstration of the Mudras is included in the Pada Paatha video. </w:t>
      </w:r>
      <w:r>
        <w:rPr>
          <w:color w:val="FF0000"/>
          <w:sz w:val="24"/>
          <w:szCs w:val="24"/>
        </w:rPr>
        <w:t xml:space="preserve"> </w:t>
      </w:r>
      <w:r>
        <w:rPr>
          <w:sz w:val="24"/>
          <w:szCs w:val="24"/>
        </w:rPr>
        <w:t xml:space="preserve"> An expert Vedic scholar, proficient in Hastha Mudras, can communicate the Pada Paatha of  Samhita to another equally competent scholar simply by hand signs, without the necessity of any oral expression. </w:t>
      </w:r>
    </w:p>
    <w:p>
      <w:pPr>
        <w:pStyle w:val="Normal"/>
        <w:jc w:val="both"/>
        <w:rPr/>
      </w:pPr>
      <w:r>
        <w:rPr>
          <w:sz w:val="24"/>
          <w:szCs w:val="24"/>
        </w:rPr>
        <w:t xml:space="preserve">The meter bound Vedic hymns (Samhitas) strictly follow the grammatical rules of Sanskrit language, applicable for Vedic literatute. “Padaccheda” or break up of compounds present in the hymns to individual component words is the first step in the analysis and for understanding the meaning of such hymns. This knowledge is also important for the correct and error free rendering of the originl Samhitas as well as the advanced chantings which uses the component words joined together in various combinations. Thus, Hastamudra Sahita Rigveda Pada Paatha or Rigveda Pada Paatha with hand signs forms an inegral part of the tarditional Vedic learning process in Kerala as it is also an essential step for mastery of the advanced chantings of Krama, Jata and Ratha Pathaas.   </w:t>
      </w:r>
    </w:p>
    <w:p>
      <w:pPr>
        <w:pStyle w:val="Normal"/>
        <w:jc w:val="both"/>
        <w:rPr>
          <w:sz w:val="24"/>
          <w:szCs w:val="24"/>
        </w:rPr>
      </w:pPr>
      <w:r>
        <w:rPr>
          <w:sz w:val="24"/>
          <w:szCs w:val="24"/>
        </w:rPr>
        <w:t>The present Pada Paaatha video has been prepared in the Pada Paatha Adhyayana style of Thirunavaya Veda Paathasala of Malappuram district, Kerala.  Unfortunately, this type of systematic method of Adhyayanam is seldom practised these days.  It may be lost forever if the present trend continues.  So it is highly important to document this tradition for posterity.</w:t>
      </w:r>
    </w:p>
    <w:p>
      <w:pPr>
        <w:pStyle w:val="Normal"/>
        <w:jc w:val="both"/>
        <w:rPr/>
      </w:pPr>
      <w:r>
        <w:rPr>
          <w:sz w:val="24"/>
          <w:szCs w:val="24"/>
        </w:rPr>
        <w:t xml:space="preserve">This project on video documentation of Rig Veda Pada Paatha is based on extensive consultation among traditional scholars with Pada Paatha expertise as well as referring to four versions of Pada Paatha texts available at the time of its preparation.  It has been observed that these texts have large number of errors – both printing as well as substantial.  They have been reconciled and corrected in the present document as much as possible so that Pada Paadha as contained in this project has minimum errors, if any at all.  If, in spite of these efforts, errors are still detected at any stage, they can be easily corrected immediately, since this video has been stored electronically.  </w:t>
      </w:r>
    </w:p>
    <w:p>
      <w:pPr>
        <w:pStyle w:val="Normal"/>
        <w:jc w:val="both"/>
        <w:rPr/>
      </w:pPr>
      <w:r>
        <w:rPr>
          <w:sz w:val="24"/>
          <w:szCs w:val="24"/>
        </w:rPr>
        <w:t xml:space="preserve">It is hoped that this video will be useful as a correct version of Rig Veda Pada Paatha for professional Vedic scholars, academicians and preservationists. It will be useful to Veda Paathasaalas, Vedic Institutions, Madhams, etc. also. </w:t>
      </w:r>
    </w:p>
    <w:p>
      <w:pPr>
        <w:pStyle w:val="Normal"/>
        <w:jc w:val="both"/>
        <w:rPr>
          <w:sz w:val="24"/>
          <w:szCs w:val="24"/>
        </w:rPr>
      </w:pPr>
      <w:r>
        <w:rPr>
          <w:sz w:val="24"/>
          <w:szCs w:val="24"/>
        </w:rPr>
        <w:t xml:space="preserve">This Pada Paatha documentation has been prepared by Shri. K.M. Vasudevan Namboodiri, as directed by traditional Vedic scholars with their blessings and active inputs.  He learnt Rig Veda and Samskritham in the traditional style up to the age of 15 years, under the tutelage of his father and other scholars at Thirunavaya Veda Paathasala during 1960s.  Then he switched over to modern education, acquired Master’s Degree (M.Stat) in Statistics from Indian Statistical Institute, Calcutta.  He entered into the Indian Statistical Service in 1980 and worked in statistical posts in Ministry of Planning, Tourism, Home and Health in various capacities.  Since retirement in 2001, he is engaged in Veda related activities – Vedic rituals, both devotional and academic.  He participates in ritual Veda chants in temples and also teaches Veda to students.  He has written articles on various aspects of Rig Veda and actively participated in national and international Vedic seminars and workshops.  </w:t>
      </w:r>
    </w:p>
    <w:p>
      <w:pPr>
        <w:pStyle w:val="Normal"/>
        <w:jc w:val="both"/>
        <w:rPr>
          <w:sz w:val="24"/>
          <w:szCs w:val="24"/>
        </w:rPr>
      </w:pPr>
      <w:r>
        <w:rPr>
          <w:sz w:val="24"/>
          <w:szCs w:val="24"/>
        </w:rPr>
        <w:t xml:space="preserve">The present project of Hasta Mudra sahita Rig Veda Pada Paatha is the result of his desire and continued effort for documenting this traditional knowledge which is a major project of this nature undertaken by any such scholar. It took him 5 to 6 years to complete this basic project on the subject.  This is an audio-video project having a size of 695 GB. The length of this video is about 51 hours. It is his desire to continue with more such projects covering higher, advanced and expert chantings like Krama and Vikriti pathaas like Ratha, Jata etc.   </w:t>
      </w:r>
    </w:p>
    <w:p>
      <w:pPr>
        <w:pStyle w:val="Normal"/>
        <w:jc w:val="both"/>
        <w:rPr>
          <w:sz w:val="24"/>
          <w:szCs w:val="24"/>
        </w:rPr>
      </w:pPr>
      <w:r>
        <w:rPr>
          <w:sz w:val="24"/>
          <w:szCs w:val="24"/>
        </w:rPr>
        <w:t>For further details, he can be contacted on phone 0488 5210191 or Mobile number: 8547210191</w:t>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04:00Z</dcterms:created>
  <dc:creator>Riju</dc:creator>
  <dc:description/>
  <cp:keywords/>
  <dc:language>en-US</dc:language>
  <cp:lastModifiedBy>Riju</cp:lastModifiedBy>
  <dcterms:modified xsi:type="dcterms:W3CDTF">2015-04-21T09:14:00Z</dcterms:modified>
  <cp:revision>13</cp:revision>
  <dc:subject/>
  <dc:title/>
</cp:coreProperties>
</file>