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BE"/>
        </w:rPr>
      </w:pPr>
      <w:r>
        <w:rPr>
          <w:lang w:val="en-US" w:eastAsia="en-US"/>
        </w:rPr>
        <w:drawing>
          <wp:inline distT="0" distB="0" distL="0" distR="0">
            <wp:extent cx="509270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34" t="-4" r="7504" b="1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ascii="Times Panini Roman;Times New Roman" w:hAnsi="Times Panini Roman;Times New Roman" w:cs="Times Panini Roman;Times New Roman"/>
          <w:lang w:val="en-GB"/>
        </w:rPr>
      </w:pPr>
      <w:r>
        <w:rPr>
          <w:rFonts w:cs="Times Panini Roman;Times New Roman" w:ascii="Times Panini Roman;Times New Roman" w:hAnsi="Times Panini Roman;Times New Roman"/>
          <w:lang w:val="en-GB"/>
        </w:rPr>
      </w:r>
    </w:p>
    <w:p>
      <w:pPr>
        <w:pStyle w:val="Normal"/>
        <w:rPr>
          <w:rFonts w:ascii="Times Panini Roman;Times New Roman" w:hAnsi="Times Panini Roman;Times New Roman" w:cs="Times Panini Roman;Times New Roman"/>
          <w:lang w:val="en-GB"/>
        </w:rPr>
      </w:pPr>
      <w:r>
        <w:rPr>
          <w:rFonts w:cs="Times Panini Roman;Times New Roman" w:ascii="Times Panini Roman;Times New Roman" w:hAnsi="Times Panini Roman;Times New Roman"/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9130" cy="361505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30" t="53549" r="12339" b="1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Panini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1:44:00Z</dcterms:created>
  <dc:creator>Jean Michel</dc:creator>
  <dc:description/>
  <cp:keywords/>
  <dc:language>en-US</dc:language>
  <cp:lastModifiedBy>jm delire</cp:lastModifiedBy>
  <dcterms:modified xsi:type="dcterms:W3CDTF">2015-12-07T21:45:00Z</dcterms:modified>
  <cp:revision>3</cp:revision>
  <dc:subject/>
  <dc:title>Savāī Jayasiřha Carita, 1979</dc:title>
</cp:coreProperties>
</file>