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color w:val="0000FF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Japanese online booksellers 03-31-1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In</w:t>
        <w:noBreakHyphen/>
        <w:t>prin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color w:val="000000"/>
          <w:sz w:val="18"/>
          <w:szCs w:val="18"/>
        </w:rPr>
      </w:pP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://bookwebpro.kinokuniya.co.jp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  Kinokuniya Bookstor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color w:val="000000"/>
          <w:sz w:val="18"/>
          <w:szCs w:val="18"/>
        </w:rPr>
      </w:pP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://www.bk1.jp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 BK1 Online Shote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hyperlink r:id="rId4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://www.books.or.jp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 Japan Book Publishers Associat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Out of Print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http://jimbou.info/book_search/index.jsp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 Jimbou Booktow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http://sgenji.jp/search/index.html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 Super Genji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webpro.kinokuniya.co.jp/" TargetMode="External"/><Relationship Id="rId3" Type="http://schemas.openxmlformats.org/officeDocument/2006/relationships/hyperlink" Target="http://www.bk1.jp/" TargetMode="External"/><Relationship Id="rId4" Type="http://schemas.openxmlformats.org/officeDocument/2006/relationships/hyperlink" Target="http://www.books.or.jp/" TargetMode="External"/><Relationship Id="rId5" Type="http://schemas.openxmlformats.org/officeDocument/2006/relationships/hyperlink" Target="http://jimbou.info/book_search/index.jsp" TargetMode="External"/><Relationship Id="rId6" Type="http://schemas.openxmlformats.org/officeDocument/2006/relationships/hyperlink" Target="http://sgenji.jp/search/index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21:00:00Z</dcterms:created>
  <dc:creator/>
  <dc:description/>
  <cp:keywords/>
  <dc:language>en-US</dc:language>
  <cp:lastModifiedBy>athr</cp:lastModifiedBy>
  <dcterms:modified xsi:type="dcterms:W3CDTF">2011-03-31T21:00:00Z</dcterms:modified>
  <cp:revision>3</cp:revision>
  <dc:subject/>
  <dc:title>Japanese online booksellers 01 29 09</dc:title>
</cp:coreProperties>
</file>