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720" w:firstLine="720"/>
        <w:jc w:val="both"/>
        <w:rPr/>
      </w:pPr>
      <w:r>
        <w:rPr>
          <w:rFonts w:eastAsia="Arial"/>
        </w:rPr>
        <w:t xml:space="preserve">          </w:t>
      </w:r>
      <w:r>
        <w:rPr>
          <w:b/>
          <w:bCs/>
        </w:rPr>
        <w:t xml:space="preserve">Saffronisation  of Archaeolgy   </w:t>
      </w:r>
    </w:p>
    <w:p>
      <w:pPr>
        <w:pStyle w:val="Normal"/>
        <w:spacing w:lineRule="auto" w:line="360"/>
        <w:ind w:left="720" w:right="720" w:firstLine="720"/>
        <w:jc w:val="both"/>
        <w:rPr/>
      </w:pPr>
      <w:r>
        <w:rPr/>
        <w:t xml:space="preserve">The news item “Saffron slant to archaeological research” (The Hindu, 7 June 2000) rightly draws attention to the problem Indian historians have been facing for quite some time. To say that the Hindu Rightist forces in various ways are trying, albeit unsuccessfully, to stifle the voice of secular and scientific history is only one aspect of the problem that inhibits a rational enquiry into the past. The other side of the problem is equally, if not more, serious; it stems from the total absence of sincerity and academic integrity among the archaeologists associated with the Archaeological Survey of India most of whom have been on the extreme Right of the academic spectrum. This is reflected in the mischievous manner in which they have conducted themselves over the years. In the case of Ayodhya it is well known that Mr B.B.Lal excavated the site for several seasons during which he spent tons of public money. For years he kept on shifting his position on whether or not there existed a temple before the construction of the Baburi mosque. His site notebook of Ayodhya excavations also seems to have been made  ‘untraceable’, which has deprived the academic community of a valuable source of information. The end result of his archaeological activity (shall I say – atrocity!) was that after a long period of tergiversation his Hinduttva </w:t>
      </w:r>
      <w:r>
        <w:rPr>
          <w:u w:val="single"/>
        </w:rPr>
        <w:t>parti pri</w:t>
      </w:r>
      <w:r>
        <w:rPr/>
        <w:t xml:space="preserve"> made him pronounce an untenable verdict, which fuelled an unprecedented communal carnage in the country. All this was possible because the Archaeological Survey of India was indulgent enough towards Mr Lal to allow him to just sit there at Purana Quila over the excavated material without being obliged with a comprehensive report of the Ayodhya excavations. The entire academic community was thus kept in the dark. Mr B.B.Lal as much as the ASI should, indeed, share the blame for the sordid Ayodhya affair.</w:t>
      </w:r>
    </w:p>
    <w:p>
      <w:pPr>
        <w:pStyle w:val="Normal"/>
        <w:spacing w:lineRule="auto" w:line="360"/>
        <w:ind w:left="720" w:right="720" w:firstLine="720"/>
        <w:jc w:val="both"/>
        <w:rPr/>
      </w:pPr>
      <w:r>
        <w:rPr/>
        <w:t xml:space="preserve">It is deplorable that, despite what happened at Ayodhya, the ASI continues to promote and encourage a willful neglect of the excavated material. Since Independence nearly 150 sites have been explored or excavated throughout the country either by the ASI or the various University Departments. The major excavations have, however, been mostly conducted by the ASI and going by the news report published in the Hindu (7/6/2000), the excavation reports of forty-six sites are still unpublished, though the number of such sites may well be much higher. Archaeologists are using the deliberate non-publication of reports as a </w:t>
      </w:r>
      <w:r>
        <w:rPr>
          <w:u w:val="single"/>
        </w:rPr>
        <w:t>point d’appui</w:t>
      </w:r>
      <w:r>
        <w:rPr/>
        <w:t xml:space="preserve"> for mystifying the past. This is seen especially in the assiduous manner in which B.B.Lal and his cohort are using the disparate bits of information to build the myth of the ‘Saraswati civilisation’, which has been a hobby-horse of archaeologists for some years now. It is well known that a good number of Harappan sites have been excavated, some of them, notably Kalibangan, as early as the late sixties, and their reports have not yet seen the light of the day. If the ASI mean business and do not want to sell a pig in a poke, they should take immediate steps to publish reports of sites that may enable scholars to evaluate the worth of the sciolistic statements about Harappan culture made by archaeologists.  </w:t>
      </w:r>
    </w:p>
    <w:p>
      <w:pPr>
        <w:pStyle w:val="Normal"/>
        <w:spacing w:lineRule="auto" w:line="360"/>
        <w:ind w:left="720" w:right="720" w:firstLine="720"/>
        <w:jc w:val="both"/>
        <w:rPr/>
      </w:pPr>
      <w:r>
        <w:rPr/>
        <w:t xml:space="preserve">One feels that it is a usual tactic of archaeologists to dig the site, feed the media piecemeal with bits of information about finds without specifying their context and thus take credit for unearthing some thing ‘unique’ and give a boost to the aggressive ‘Hindu’ cultural nationalism which is manifesting itself in a variety of ways, ranging from conversion/reconversion to minority bashing to communalizing the country’s past. The controversy over Fatehpur Sikri excavations should be seen as part of the all too familiar behavioural pattern of Indian archaeologists. The excavator in his eagerness to get media attention and achieve a celebrity status seems to have come out with a statement, which some communalists have used to suggest that Akbar willfully destroyed Hindu temples in the Fatehpur Sikri complex. He has also asserted that Professor Harbans Mukhia, who visited the excavated site, is not familiar enough with Jain iconography to judge whether the Jain idols were desecrated or not by Akbar. He seems to have forgotten that if Professor Mukhia is not familiar with Jain iconography, he himself has no special proficiency in medieval history without an adequate understanding of which a site like Fatehpur Sikri should not have been allowed to be dug by an ignorant archaeologist.   </w:t>
      </w:r>
    </w:p>
    <w:p>
      <w:pPr>
        <w:pStyle w:val="Normal"/>
        <w:spacing w:lineRule="auto" w:line="360"/>
        <w:ind w:left="720" w:right="720" w:firstLine="720"/>
        <w:jc w:val="both"/>
        <w:rPr/>
      </w:pPr>
      <w:r>
        <w:rPr/>
        <w:tab/>
        <w:tab/>
        <w:tab/>
        <w:tab/>
        <w:t>D.N.JHA</w:t>
      </w:r>
    </w:p>
    <w:p>
      <w:pPr>
        <w:pStyle w:val="Normal"/>
        <w:spacing w:lineRule="auto" w:line="360"/>
        <w:ind w:left="720" w:right="720" w:firstLine="720"/>
        <w:jc w:val="both"/>
        <w:rPr/>
      </w:pPr>
      <w:r>
        <w:rPr/>
        <w:tab/>
        <w:tab/>
        <w:tab/>
        <w:tab/>
        <w:t>Professor of History</w:t>
      </w:r>
    </w:p>
    <w:p>
      <w:pPr>
        <w:pStyle w:val="Normal"/>
        <w:spacing w:lineRule="auto" w:line="360"/>
        <w:ind w:left="720" w:right="720" w:firstLine="720"/>
        <w:jc w:val="both"/>
        <w:rPr/>
      </w:pPr>
      <w:r>
        <w:rPr/>
        <w:tab/>
        <w:tab/>
        <w:tab/>
        <w:tab/>
        <w:t>University of Delh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4:23:00Z</dcterms:created>
  <dc:creator>DR. JHA</dc:creator>
  <dc:description/>
  <dc:language>en-US</dc:language>
  <cp:lastModifiedBy>DR. JHA</cp:lastModifiedBy>
  <dcterms:modified xsi:type="dcterms:W3CDTF">2000-06-16T06:13:00Z</dcterms:modified>
  <cp:revision>19</cp:revision>
  <dc:subject/>
  <dc:title>          Saffronisation of Archaeolgy or </dc:title>
</cp:coreProperties>
</file>